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</w:t>
      </w:r>
      <w:r>
        <w:rPr>
          <w:sz w:val="32"/>
          <w:szCs w:val="32"/>
          <w:u w:val="single"/>
        </w:rPr>
        <w:t>27.10.2016</w:t>
      </w:r>
      <w:r>
        <w:rPr>
          <w:sz w:val="32"/>
          <w:szCs w:val="32"/>
        </w:rPr>
        <w:t>г. №</w:t>
      </w:r>
      <w:r>
        <w:rPr>
          <w:sz w:val="32"/>
          <w:szCs w:val="32"/>
          <w:u w:val="single"/>
        </w:rPr>
        <w:t>7293/10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схемы размещения нестационарных торгов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ктов на территории Истри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5-2019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Распоряжением Министерства потребительского рынка и услуг Московской области от 27.12.2012г. № 32-Р «Об утверждении 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, а также Распоряжением Министерства потребительского рынка и услуг Московской области от 15.06.2015 № 16РВ-27 «О внесении изменений в некоторые распоряжения Министерства потребительского рынка и услуг Московской области в сфере размещения нестационарных торговых объек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схему размещения нестационарных торговых объектов  на территории Истринского муниципального района на 2015-2019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Считать утратившим силу Постановление от 11.01.2016г. № 19/1 «Об утверждении схемы размещения нестационарных торговых объектов на территории Истринского муниципального района на 2015-2016 го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постановление опубликовать в газете «Истринские вести» и разместить  на сайте администрации Истрин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>4.Контроль за исполнением настоящего постановления возложить на заместителя Руководителя  - начальника Управления градостроительства, развития потребительского рынка и услуг администрации Истринского муниципального района Синельникова И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                                                                      А.Г. Дуна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napToGrid w:val="true"/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/>
      <w:snapToGrid w:val="true"/>
      <w:spacing w:lineRule="exact" w:line="240" w:before="0" w:after="160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napToGrid w:val="tru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19:00Z</dcterms:created>
  <dc:creator>TORGOVLA2</dc:creator>
  <dc:description/>
  <cp:keywords/>
  <dc:language>en-US</dc:language>
  <cp:lastModifiedBy>Алексей Алексеевич Кончинов</cp:lastModifiedBy>
  <cp:lastPrinted>2016-10-21T10:43:00Z</cp:lastPrinted>
  <dcterms:modified xsi:type="dcterms:W3CDTF">2016-11-09T06:19:00Z</dcterms:modified>
  <cp:revision>2</cp:revision>
  <dc:subject/>
  <dc:title> </dc:title>
</cp:coreProperties>
</file>