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1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сельского поселения Бужаровское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городского поселения Бужаров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Бужаров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Бужаров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Бужаров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Бужаров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/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6:00Z</dcterms:modified>
  <cp:revision>16</cp:revision>
  <dc:subject/>
  <dc:title>РОССИЙСКАЯ  ФЕДЕРАЦИЯ</dc:title>
</cp:coreProperties>
</file>