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г. № 189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Решетова Сергея Викторовича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городского округа Истр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1 ноября 2017 года в 10 часов 00 минут в здании территориального управления Павло-Слободское по адресу: Московская область, городской округ Истра, село Павловская Слобода, улица Октябрьская, дом 5 публичные слушания по вопросу о включении в границы населенного пункта деревня Жевнево земельного участка площадью 5000 кв.м. с кадастровым номером 50:08:0050110:385, расположенного по адресу: Московская область, Истринский район, сельское поселение Павло-Слободское, вблизи деревни Жевнево, принадлежащего на праве собственности Решетову Сергею Викторовичу с видом разрешенного использования – для ведения личного подсобного хозяй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.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Решетову Сергею Викто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                        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Решетов С.В. -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06:00Z</dcterms:created>
  <dc:creator>Александра</dc:creator>
  <dc:description/>
  <cp:keywords/>
  <dc:language>en-US</dc:language>
  <cp:lastModifiedBy>Администратор</cp:lastModifiedBy>
  <cp:lastPrinted>2017-10-05T14:06:00Z</cp:lastPrinted>
  <dcterms:modified xsi:type="dcterms:W3CDTF">2017-10-16T09:21:00Z</dcterms:modified>
  <cp:revision>3</cp:revision>
  <dc:subject/>
  <dc:title>РОССИЙСКАЯ  ФЕДЕРАЦИЯ</dc:title>
</cp:coreProperties>
</file>