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 г. № 187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Смолякова Сергея Василь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2 ноября 2017 года в 14 часов 00 минут в здании территориального управления Ивановское по адресу: Московская область, городской округ Истра, деревня Павловское, дом 101 публичные слушания по вопросу о включении в границы населенного пункта деревня Красновидово и об изменении на вид разрешенного использования «объекты придорожного сервиса» земельного участка площадью 1957 кв.м. с кадастровым номером 50:08:0050319:218, расположенного по адресу: Московская область, Истринский район, сельское поселение Ивановское, деревня Красновидово, принадлежащего на праве собственности Смолякову Сергею Васильевичу с видом разрешенного использования – для дачного строительства на землях сельскохозяйственного назначе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2.  Создать на время проведения публичных слушаний Комиссию в составе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.В. Разумикин (первый заместитель руководителя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– В.В. Штейн (заместитель руководителя администрации – начальник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И.Н. Кузнецова (начальник отдела аренды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- В.Ю. Пальмин (управляющий делами администрации городского округа Истра), И.А. Синельников (заместитель руководителя администрации городского округа Истра), В.А. Баландин (начальник территориального управления архитектуры по городскому округу Истра и ЗАТО Восход Главархитектуры Московской области), Е.А. Крук (начальник юридического управления администрации городского округа Истра), А.В. Герасимов (начальник отдела архитектуры и градостроительства администрации городского округа Истра)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Смолякову Сергею Василь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Смолякову С.В.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2:00Z</dcterms:created>
  <dc:creator>Александра</dc:creator>
  <dc:description/>
  <cp:keywords/>
  <dc:language>en-US</dc:language>
  <cp:lastModifiedBy>Администратор</cp:lastModifiedBy>
  <cp:lastPrinted>2017-10-05T15:32:00Z</cp:lastPrinted>
  <dcterms:modified xsi:type="dcterms:W3CDTF">2017-10-16T09:23:00Z</dcterms:modified>
  <cp:revision>3</cp:revision>
  <dc:subject/>
  <dc:title>РОССИЙСКАЯ  ФЕДЕРАЦИЯ</dc:title>
</cp:coreProperties>
</file>