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6.10.2017г. № 184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Бургунд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городского округа Истр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1 ноября 2017 года в 12 часов 00 минут в здании территориального управления Ядроминское по адресу: Московская область, городской округ Истра, поселок Курсаково, дом 1 публичные слушания по вопросу о включении в границы населенного пункта деревня Веретенки и об изменении на вид разрешенного использования «обслуживание жилой застройки» и «спорт» земельных участков:  с кадастровым номером 50:08:0090325:374</w:t>
      </w:r>
      <w:r>
        <w:rPr/>
        <w:t xml:space="preserve"> </w:t>
      </w:r>
      <w:r>
        <w:rPr>
          <w:sz w:val="26"/>
          <w:szCs w:val="26"/>
        </w:rPr>
        <w:t>площадью 6783 кв. м.; 50:08:0090325:375 площадью 660 кв. м.;</w:t>
      </w:r>
      <w:r>
        <w:rPr/>
        <w:t xml:space="preserve"> </w:t>
      </w:r>
      <w:r>
        <w:rPr>
          <w:sz w:val="26"/>
          <w:szCs w:val="26"/>
        </w:rPr>
        <w:t>50:08:0090325:377 площадью 1035 кв. м.;</w:t>
      </w:r>
      <w:r>
        <w:rPr/>
        <w:t xml:space="preserve"> </w:t>
      </w:r>
      <w:r>
        <w:rPr>
          <w:sz w:val="26"/>
          <w:szCs w:val="26"/>
        </w:rPr>
        <w:t>50:08:0090325:379 площадью 1015 кв. м., расположенных по адресу: Московская область, Истринский район, сельское поселение Ядроминское, вблизи деревни Веретенки, принадлежащих на праве собственности Обществу с ограниченной ответственностью «Бургундия» с видом разрешенного использования – под дачное строительство на землях сельскохозяйственного назначения, а также земельных участков с кадастровыми номерами 50:08:0090323:504 площадью 966 кв. м.; 50:08:0090323:505 площадью 288 кв. м.; 50:08:0090323:507 площадью 826 кв. м., расположенных по адресу: Московская область, Истринский район, сельское поселение Ядроминское, вблизи деревни Веретенки, принадлежащего на праве собственности Обществу с ограниченной ответственностью «Бургундия» с видом разрешенного использования – для ведения дачного строительства на землях сельскохозяйственного назначе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/>
      </w:pPr>
      <w:r>
        <w:rPr>
          <w:sz w:val="26"/>
          <w:szCs w:val="26"/>
        </w:rPr>
        <w:t>2. Создать на время проведения публичных слушаний Комиссию в составе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– Г.В. Разумикин (первый заместитель руководителя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– В.В. Штейн (заместитель руководителя администрации – начальник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/>
      </w:pPr>
      <w:r>
        <w:rPr>
          <w:sz w:val="26"/>
          <w:szCs w:val="26"/>
        </w:rPr>
        <w:t>Секретарь – И.Н. Кузнецова (начальник отдела аренды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- В.Ю. Пальмин (управляющий делами администрации городского округа Истра), И.А. Синельников (заместитель руководителя администрации городского округа Истра), В.А. Баландин (начальник территориального управления архитектуры по городскому округу Истра и ЗАТО Восход Главархитектуры Московской области), Е.А. Крук (начальник юридического управления администрации городского округа Истра), А.В. Герасимов (начальник отдела архитектуры и градостроительства администрации городского округа Истра)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Обществу с ограниченной ответственностью «Бургунд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Управлению по информационной политике и связям с общественностью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ыполнением настоящего Постановления возложить                          на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</w:t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имущественно-земельных отношен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С.С. Руд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И. Калашн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 8(498) 314-53-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ООО «Бургундия» -2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28:00Z</dcterms:created>
  <dc:creator>Александра</dc:creator>
  <dc:description/>
  <cp:keywords/>
  <dc:language>en-US</dc:language>
  <cp:lastModifiedBy>Администратор</cp:lastModifiedBy>
  <cp:lastPrinted>2017-10-05T13:27:00Z</cp:lastPrinted>
  <dcterms:modified xsi:type="dcterms:W3CDTF">2017-10-17T07:40:00Z</dcterms:modified>
  <cp:revision>3</cp:revision>
  <dc:subject/>
  <dc:title>РОССИЙСКАЯ  ФЕДЕРАЦИЯ</dc:title>
</cp:coreProperties>
</file>