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г. № 188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Акционерного общества «ЛСР. Недвижимость-М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1 ноября 2017 года в 10 часов 00 минут в здании территориального управления Павло-Слободское по адресу: Московская область, городской округ Истра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742 кв. м. с кадастровым номером 50:08:0050204:942, расположенного по адресу: Московская область, Истринский район, сельское поселение Павло-Слободское, деревня Черная, принадлежащего на праве собственности Акционерному обществу «ЛСР. Недвижимость-М» с видом разрешенного использования – под жилищное строительство на землях населенных пунктов, на вид разрешенного использования – общественное использование объектов капитального строительства, предпринимательство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Акционерному обществу «ЛСР. Недвижимость-М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                        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8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tabs>
          <w:tab w:val="clear" w:pos="708"/>
          <w:tab w:val="left" w:pos="6660" w:leader="none"/>
        </w:tabs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  АО «ЛСР. Недвижимость-М» -2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14:00Z</dcterms:created>
  <dc:creator>Александра</dc:creator>
  <dc:description/>
  <cp:keywords/>
  <dc:language>en-US</dc:language>
  <cp:lastModifiedBy>Администратор</cp:lastModifiedBy>
  <cp:lastPrinted>2017-10-05T13:12:00Z</cp:lastPrinted>
  <dcterms:modified xsi:type="dcterms:W3CDTF">2017-10-16T13:05:00Z</dcterms:modified>
  <cp:revision>3</cp:revision>
  <dc:subject/>
  <dc:title>РОССИЙСКАЯ  ФЕДЕРАЦИЯ</dc:title>
</cp:coreProperties>
</file>