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/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Г Л А В 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ГОРОДСКОГО ОКРУГА ИСТР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МОСКОВСКОЙ ОБЛАСТИ</w:t>
      </w:r>
    </w:p>
    <w:p>
      <w:pPr>
        <w:pStyle w:val="Normal"/>
        <w:widowControl w:val="false"/>
        <w:spacing w:lineRule="auto" w:line="360"/>
        <w:ind w:firstLine="539"/>
        <w:jc w:val="center"/>
        <w:rPr>
          <w:b/>
          <w:b/>
          <w:spacing w:val="60"/>
          <w:sz w:val="28"/>
          <w:szCs w:val="20"/>
        </w:rPr>
      </w:pPr>
      <w:r>
        <w:rPr>
          <w:b/>
          <w:spacing w:val="60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235</wp:posOffset>
                </wp:positionH>
                <wp:positionV relativeFrom="paragraph">
                  <wp:posOffset>2603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2.05pt" to="476.9pt,2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b/>
          <w:b/>
          <w:spacing w:val="60"/>
          <w:sz w:val="32"/>
          <w:szCs w:val="20"/>
        </w:rPr>
      </w:pPr>
      <w:r>
        <w:rPr>
          <w:b/>
          <w:spacing w:val="60"/>
          <w:sz w:val="32"/>
          <w:szCs w:val="20"/>
        </w:rPr>
        <w:t>ПОСТАНОВЛЕНИЕ</w:t>
      </w:r>
    </w:p>
    <w:p>
      <w:pPr>
        <w:pStyle w:val="Normal"/>
        <w:widowControl w:val="false"/>
        <w:spacing w:lineRule="auto" w:line="360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от 16.10.2017 г. № 183/10</w:t>
      </w:r>
    </w:p>
    <w:p>
      <w:pPr>
        <w:pStyle w:val="TextBody"/>
        <w:widowControl/>
        <w:spacing w:before="0" w:after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844" w:hRule="atLeast"/>
        </w:trPr>
        <w:tc>
          <w:tcPr>
            <w:tcW w:w="9566" w:type="dxa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публичных слушаний </w:t>
            </w:r>
          </w:p>
        </w:tc>
      </w:tr>
    </w:tbl>
    <w:p>
      <w:pPr>
        <w:pStyle w:val="TextBody"/>
        <w:widowControl/>
        <w:spacing w:before="0" w:after="0"/>
        <w:ind w:right="-6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обращения Контеева Максима Александровича руководствуясь пп.3 п.1 ст. 4 Федерального закона «О введении в действие Градостроительного кодекса Российской Федерации» от 29.12.2004г. № 191-ФЗ, ст. 39 Градостроительного кодекса Российской Федерации, ст. 36 Федерального закона от 06.10.2003г. № 131-ФЗ «Об общих принципах организации местного самоуправления в Российской Федерации», Законом Московской области от 24.07.2014г. № 107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Решением Совета депутатов Истринского муниципального района Московской области от 20.03.2015г. № 8/2 «Об утверждении Положения о порядке организации и проведения публичных слушаний об изменении (установлении) вида разрешенного использования земельных участков на территории Истринского муниципального района Московской области», Уставом Истринского муниципального района. </w:t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1. Назначить на 02 ноября 2017 года в 16 часов 00 минут в здании территориального управления по адресу: Московская область, городской округ Истра, село Лучинское, улица Железнодорожная, дом 183 публичные слушания по вопросу о включении в границы населенного пункта деревня Ябедино земельного участка площадью 1200 кв.м., с кадастровым номером 50:08:0060164:228, расположенного по адресу: Московская область, Истринский район, сельское поселение Лучинское, вблизи деревни Ябедино, принадлежащего на праве собственности Контееву Максиму  Александровичу с видом разрешенного использования - для ведения личного подсобного хозяйства на землях сельскохозяйственного назначения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/>
      </w:pPr>
      <w:r>
        <w:rPr>
          <w:sz w:val="26"/>
          <w:szCs w:val="26"/>
        </w:rPr>
        <w:t>2. Создать на время проведения публичных слушаний Комиссию в составе: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– Г.В. Разумикин (первый заместитель руководителя администрации городского округа Истра)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председателя Комиссии – В.В. Штейн (заместитель руководителя администрации – начальник управления имущественно-земельных отношений, аграрной политики и экологии администрации городского округа Истра)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Секретарь – И.Н. Кузнецова (начальник отдела аренды управления имущественно-земельных отношений, аграрной политики и экологии администрации городского округа Истра)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 - В.Ю. Пальмин (управляющий делами администрации городского округа Истра), И.А. Синельников (заместитель руководителя администрации городского округа Истра), В.А. Баландин (начальник территориального управления архитектуры по городскому округу Истра и ЗАТО Восход Главархитектуры Московской области), Е.А. Крук (начальник юридического управления администрации городского округа Истра), А.В. Герасимов (начальник отдела архитектуры и градостроительства администрации городского округа Истра)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ервому заместителю руководителя администрации городского округа Истра Разумикину Г.В. обеспечить в установленном порядке проведение публичных слушаний. 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4. Контееву Максиму Александровичу опубликовать настоящее Постановление в газете «Истринские Вести»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5. Управлению по информационной политике и связям с общественностью обеспечить размещение настоящего Постановления на официальном сайте администрации городского округа Истра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6. Контроль за выполнением настоящего Постановления возложить на первого заместителя руководителя администрации городского округа Истра Разумикина Г.В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ского округа Истра</w:t>
        <w:tab/>
        <w:tab/>
        <w:tab/>
        <w:t xml:space="preserve">                                                А.Г. Скворц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ект Постановления согласова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ителя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ского округа Истра                                                                          Г.В. Разумик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руководителя администрации – начальни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ения имущественно-земельных отношений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грарной политики и экологии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ского округа Истра                                                                                 В.В. Штей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правляющий делами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ского округа Истра                                                                            В.Ю. Пальм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юридиче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ения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родского округа Истра                                   </w:t>
        <w:tab/>
        <w:tab/>
        <w:tab/>
        <w:t xml:space="preserve">                 Е.А. Кр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ект Постановления представле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правлением имущественно-земельных отношений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грарной политики и экологии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родского округа Истра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начальника управления                                                     С.С. Рудков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.И. Калашни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л. 8(498) 314-53-5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0" w:leader="none"/>
        </w:tabs>
        <w:ind w:right="-366" w:hanging="0"/>
        <w:jc w:val="both"/>
        <w:rPr/>
      </w:pPr>
      <w:r>
        <w:rPr>
          <w:sz w:val="26"/>
          <w:szCs w:val="26"/>
        </w:rPr>
        <w:t>Разослано: Контееву М.А. - 2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2:50:00Z</dcterms:created>
  <dc:creator>Александра</dc:creator>
  <dc:description/>
  <cp:keywords/>
  <dc:language>en-US</dc:language>
  <cp:lastModifiedBy>Администратор</cp:lastModifiedBy>
  <cp:lastPrinted>2017-10-05T15:50:00Z</cp:lastPrinted>
  <dcterms:modified xsi:type="dcterms:W3CDTF">2017-10-16T11:18:00Z</dcterms:modified>
  <cp:revision>3</cp:revision>
  <dc:subject/>
  <dc:title>РОССИЙСКАЯ  ФЕДЕРАЦИЯ</dc:title>
</cp:coreProperties>
</file>