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6.10.2017 г. № 182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Фибиг Александр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2 ноября 2017 года в 10 часов 00 минут в здании территориального управления по адресу: Московская область, городской округ Истра, деревня Покровское, улица Центральная, дом 22 публичные слушания по вопросу о включении в границы населенного пункта деревня Покровское и об изменении на вид разрешенного использования «спорт» земельного участка площадью 22569 кв.м. с кадастровым номером 50:08:0050416:171, расположенного по адресу: Московская область, Истринский район, сельское поселение Обушковское, деревня Покровское, улица Центральная, дом 68, участок находится примерно в 650 м. по направлению на северо-восток от ориентира жилого дома, расположенного за пределами участка, принадлежащего на праве собственности Фибиг Александру с видом разрешенного использования – для дачного строительства на землях сельскохозяйственного назначе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sz w:val="26"/>
          <w:szCs w:val="26"/>
        </w:rPr>
        <w:t>2.  Создать на время проведения публичных слушаний Комиссию в составе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– Г.В. Разумикин (первый заместитель руководителя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– В.В. Штейн (заместитель руководителя администрации – начальник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И.Н. Кузнецова (начальник отдела аренды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- В.Ю. Пальмин (управляющий делами администрации городского округа Истра), И.А. Синельников (заместитель руководителя администрации городского округа Истра), В.А. Баландин (начальник территориального управления архитектуры по городскому округу Истра и ЗАТО Восход Главархитектуры Московской области), Е.А. Крук (начальник юридического управления администрации городского округа Истра), А.В. Герасимов (начальник отдела архитектуры и градостроительства администрации городского округа Истра)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Фибиг Александр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Управлению по информационной политике и связям с общественностью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настоящего Постановления возложить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</w:t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имущественно-земельных отношен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С.С. Руд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И. Калаш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 8(498) 314-53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Фибиг А. - 2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46:00Z</dcterms:created>
  <dc:creator>Александра</dc:creator>
  <dc:description/>
  <cp:keywords/>
  <dc:language>en-US</dc:language>
  <cp:lastModifiedBy>Администратор</cp:lastModifiedBy>
  <cp:lastPrinted>2017-10-05T14:50:00Z</cp:lastPrinted>
  <dcterms:modified xsi:type="dcterms:W3CDTF">2017-10-16T09:26:00Z</dcterms:modified>
  <cp:revision>4</cp:revision>
  <dc:subject/>
  <dc:title>РОССИЙСКАЯ  ФЕДЕРАЦИЯ</dc:title>
</cp:coreProperties>
</file>