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ОРОДСКОГО ОКРУГА ИСТ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6.10.2017 г. № 185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Попутаровского Олега Францевича руководствуясь пп.3 п.1 ст. 4 Федерального закона «О введении в действие Градостроительного кодекса Российской Федерации» от 29.12.2004г. № 191-ФЗ,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02 ноября 2017 года в 14 часов 00 минут в здании территориального управления Ивановское по адресу: Московская область, городской округ Истра, деревня Павловское, дом 101 публичные слушания по вопросу о включении в границы населенного пункта деревня Красновидово и об изменении на вид разрешенного использования «объекты придорожного сервиса» земельного участка площадью 4110 кв.м. с кадастровым номером 50:08:0050319:217, расположенного по адресу: Московская область, Истринский район, сельское поселение Ивановское, деревня Красновидово, принадлежащего на праве собственности Попутаровскому Олегу Францевичу с видом разрешенного использования – для дачного строительства на землях сельскохозяйственного назначения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/>
      </w:pPr>
      <w:r>
        <w:rPr>
          <w:sz w:val="26"/>
          <w:szCs w:val="26"/>
        </w:rPr>
        <w:t>2.  Создать на время проведения публичных слушаний Комиссию в составе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– Г.В. Разумикин (первый заместитель руководителя администрации городского округа Истра)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 – В.В. Штейн (заместитель руководителя администрации – начальник управления имущественно-земельных отношений, аграрной политики и экологии администрации городского округа Истра)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Секретарь – И.Н. Кузнецова (начальник отдела аренды управления имущественно-земельных отношений, аграрной политики и экологии администрации городского округа Истра)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 - В.Ю. Пальмин (управляющий делами администрации городского округа Истра), И.А. Синельников (заместитель руководителя администрации городского округа Истра), В.А. Баландин (начальник территориального управления архитектуры по городскому округу Истра и ЗАТО Восход Главархитектуры Московской области), Е.А. Крук (начальник юридического управления администрации городского округа Истра), А.В. Герасимов (начальник отдела архитектуры и градостроительства администрации городского округа Истра)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ервому заместителю руководителя администрации городского округа Истр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Попутаровскому Олегу Францевичу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Управлению по информационной политике и связям с общественностью обеспечить размещение настоящего Постановления на официальном сайте администрации городского округа Истр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ыполнением настоящего Постановления возложить на первого заместителя руководителя администрации городского округа Истр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Истра</w:t>
        <w:tab/>
        <w:tab/>
        <w:tab/>
        <w:t xml:space="preserve">                                                А.Г. 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согласов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Г.В. Разуми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руководителя администрации – началь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имущественно-земельных отношен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       В.В. Штей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    В.Ю. Пальм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Истра                                   </w:t>
        <w:tab/>
        <w:tab/>
        <w:tab/>
        <w:t xml:space="preserve">                 Е.А. К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редставл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имущественно-земельных отношений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грарной политики и экологи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Истра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С.С. Руд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И. Калашни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. 8(498) 314-53-5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right="-366" w:hanging="0"/>
        <w:jc w:val="both"/>
        <w:rPr/>
      </w:pPr>
      <w:r>
        <w:rPr>
          <w:sz w:val="26"/>
          <w:szCs w:val="26"/>
        </w:rPr>
        <w:t>Разослано: Попутаровский О.Ф. - 2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28:00Z</dcterms:created>
  <dc:creator>Александра</dc:creator>
  <dc:description/>
  <cp:keywords/>
  <dc:language>en-US</dc:language>
  <cp:lastModifiedBy>Администратор</cp:lastModifiedBy>
  <cp:lastPrinted>2017-10-05T15:28:00Z</cp:lastPrinted>
  <dcterms:modified xsi:type="dcterms:W3CDTF">2017-10-16T09:24:00Z</dcterms:modified>
  <cp:revision>3</cp:revision>
  <dc:subject/>
  <dc:title>РОССИЙСКАЯ  ФЕДЕРАЦИЯ</dc:title>
</cp:coreProperties>
</file>