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8665" cy="937895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4/08/2017 г. 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6443/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565" w:hanging="0"/>
        <w:jc w:val="center"/>
        <w:rPr>
          <w:b/>
          <w:b/>
        </w:rPr>
      </w:pPr>
      <w:r>
        <w:rPr>
          <w:b/>
        </w:rPr>
        <w:t>О реорганизации муниципальных учрежд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Гражданского кодекса Российской Федерации, Федерального закона от 12.01.1996г.  № 7-ФЗ «О некоммерческих организациях», Федерального закона от 06.10.2003г. № 131-ФЗ «Об общих принципах организации местного самоуправления в Российской Федерации»,  Закона Московской области от 22.02.2017 № 21/2017-ОЗ «Об организации местного самоуправления на территории  Истринского муниципального района»,  Постановления администрации Истринского муниципального района Московской области от 14.03.2016 № 1633/3 «Об утверждении порядка создания, реорганизации, изменения типа и ликвидации муниципальных учреждений муниципального образования «Истринский муниципальный район Московской области», а также утверждения уставов муниципальных учреждений Истринского муниципального района и внесения в них изменений», Устава Истринского муниципального района Московской обла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jc w:val="center"/>
        <w:rPr>
          <w:caps/>
        </w:rPr>
      </w:pPr>
      <w:r>
        <w:rPr>
          <w:caps/>
        </w:rPr>
        <w:t>постановляю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1.</w:t>
        <w:tab/>
        <w:t>Провести реорганизацию Муниципального учреждения «Централизованная бухгалтерия по обслуживанию муниципальных учреждений культуры, физической культуры и спорта, образовательных учреждений дополнительного образования детей» Истринского муниципального района (далее МУ «ЦБ МУКСОД»), путем присоединения к Муниципальному учреждению «Централизованная бухгалтерия по обслуживанию муниципальных учреждений образования» Истринского муниципального района (далее МУ «ЦБ МУО») с последующей  ликвидацией МУ «ЦБ МУКСОД» как юридических лиц.</w:t>
      </w:r>
    </w:p>
    <w:p>
      <w:pPr>
        <w:pStyle w:val="Normal"/>
        <w:jc w:val="both"/>
        <w:rPr/>
      </w:pPr>
      <w:r>
        <w:rPr/>
        <w:t>2.</w:t>
        <w:tab/>
        <w:t>Создать комиссию по реорганизации выше перечисленных учреждений и утвердить её состав  (Приложение 1) .</w:t>
      </w:r>
    </w:p>
    <w:p>
      <w:pPr>
        <w:pStyle w:val="Normal"/>
        <w:jc w:val="both"/>
        <w:rPr/>
      </w:pPr>
      <w:r>
        <w:rPr/>
        <w:t>3.</w:t>
        <w:tab/>
        <w:t>Управлению образованием администрации городского округа Истра (Николаева Т.Н.) совместно с Управлением по культуре, спорту, туризму и работе с молодежью администрации городского округа Истра (Бузлаева Е.В.) по согласованию с Комитетом по управлению имуществом городского округа Истра (Резван А.Ю.) осуществить в соответствии с федеральным законодательством и законодательством Московской области необходимые юридические и организационные действия, связанные с реализацией пункта 1 настоящего постановления.</w:t>
      </w:r>
    </w:p>
    <w:p>
      <w:pPr>
        <w:pStyle w:val="Normal"/>
        <w:jc w:val="both"/>
        <w:rPr/>
      </w:pPr>
      <w:r>
        <w:rPr/>
        <w:t>4.</w:t>
        <w:tab/>
        <w:t>Управлению образованием администрации городского округа Истра (Николаева Т.Н.) совместно МУ «ЦБ МУО» (Ульянова Е.И.) и Управлению по культуре, спорту, туризму и работе с молодежью администрации городского округа Истра (Бузлаева Е.В.) совместно с  МУ «ЦБ МУКСОД»  (Лукина Е.А.):</w:t>
      </w:r>
    </w:p>
    <w:p>
      <w:pPr>
        <w:pStyle w:val="Normal"/>
        <w:jc w:val="both"/>
        <w:rPr/>
      </w:pPr>
      <w:r>
        <w:rPr/>
        <w:t>4.1.</w:t>
        <w:tab/>
        <w:t xml:space="preserve"> Подготовить необходимые документы и опубликовать информацию о реорганизации путем присоединения МУ «ЦБ МУКСОД» к МУ «ЦБ МУО» с последующей ликвидацией МУ «ЦБ МУКСОД» как юридического лица в журнале «Вестник государственной регистрации»;</w:t>
      </w:r>
    </w:p>
    <w:p>
      <w:pPr>
        <w:pStyle w:val="Normal"/>
        <w:jc w:val="both"/>
        <w:rPr/>
      </w:pPr>
      <w:r>
        <w:rPr/>
        <w:t>4.2.   В месячный срок с начала реорганизации в письменной форме уведомить всех кредиторов о проводимой реорганизации;</w:t>
      </w:r>
    </w:p>
    <w:p>
      <w:pPr>
        <w:pStyle w:val="Normal"/>
        <w:jc w:val="both"/>
        <w:rPr/>
      </w:pPr>
      <w:r>
        <w:rPr/>
        <w:t>4.3.</w:t>
        <w:tab/>
        <w:t xml:space="preserve"> В установленном законом порядке предупредить работников учреждений о реорганизации путем присоединения МУ «ЦБ МУКСОД» к МУ «ЦБ МУО», разработать новое штатное расписание с учетом проводимой реорганизации;</w:t>
      </w:r>
    </w:p>
    <w:p>
      <w:pPr>
        <w:pStyle w:val="Normal"/>
        <w:jc w:val="both"/>
        <w:rPr/>
      </w:pPr>
      <w:r>
        <w:rPr/>
        <w:t>4.4.</w:t>
        <w:tab/>
        <w:t>Подготовить новую редакцию Устава МУ «ЦБ МУО» путем внесения изменений в учредительные документы;</w:t>
      </w:r>
    </w:p>
    <w:p>
      <w:pPr>
        <w:pStyle w:val="Normal"/>
        <w:jc w:val="both"/>
        <w:rPr/>
      </w:pPr>
      <w:r>
        <w:rPr/>
        <w:t>4.5.</w:t>
        <w:tab/>
        <w:t>Подготовить пакет документов для проведения процедуры ликвидации МУ «ЦБ МУКСОД»  как юридического лица;</w:t>
      </w:r>
    </w:p>
    <w:p>
      <w:pPr>
        <w:pStyle w:val="Normal"/>
        <w:jc w:val="both"/>
        <w:rPr/>
      </w:pPr>
      <w:r>
        <w:rPr/>
        <w:t>4.6.</w:t>
        <w:tab/>
        <w:t>До 31.10.2017г. подготовить и представить в комиссию по реорганизации утвержденный передаточный акт с передачей основных средств и иных материальных активов в МУ «ЦБ МУО», а  также утвержденное новое штатное расписание с учетом проводимой реорганизации;</w:t>
      </w:r>
    </w:p>
    <w:p>
      <w:pPr>
        <w:pStyle w:val="Normal"/>
        <w:jc w:val="both"/>
        <w:rPr/>
      </w:pPr>
      <w:r>
        <w:rPr/>
        <w:t>4.7.</w:t>
        <w:tab/>
        <w:t>До 30.11.2017г. провести регистрацию новой редакции Устава МУ «ЦБ МУО»  и ликвидацию МУ «ЦБ МУКСОД»  в установленном порядке и представить в комиссию по реорганизации новую редакцию Устава МУ «ЦБ МУО» и свидетельство о ликвидации МУ «ЦБ МУКСОД».</w:t>
      </w:r>
    </w:p>
    <w:p>
      <w:pPr>
        <w:pStyle w:val="Normal"/>
        <w:jc w:val="both"/>
        <w:rPr/>
      </w:pPr>
      <w:r>
        <w:rPr/>
        <w:t>5.         Руководителям МУ «ЦБ МУКСОД»  (Лукина Е.А.) и МУ «ЦБ МУО» (Ульянова Е.И.):</w:t>
      </w:r>
    </w:p>
    <w:p>
      <w:pPr>
        <w:pStyle w:val="Normal"/>
        <w:jc w:val="both"/>
        <w:rPr/>
      </w:pPr>
      <w:r>
        <w:rPr/>
        <w:t>5.1</w:t>
        <w:tab/>
        <w:t>В течение трех дней после принятия постановления сообщить в Инспекцию         Федеральной налоговой службы по г. Истре Московской области о начале процедуры реорганизации.</w:t>
      </w:r>
    </w:p>
    <w:p>
      <w:pPr>
        <w:pStyle w:val="Normal"/>
        <w:jc w:val="both"/>
        <w:rPr/>
      </w:pPr>
      <w:r>
        <w:rPr/>
        <w:t>6.</w:t>
        <w:tab/>
        <w:t>Начальнику Управления по информационной политике, информатизации и связям с общественностью (Хамин А.Н.) 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Normal"/>
        <w:jc w:val="both"/>
        <w:rPr/>
      </w:pPr>
      <w:r>
        <w:rPr/>
        <w:t>7.</w:t>
        <w:tab/>
        <w:t>Контроль за выполнением настоящего Постановления возложить на заместителя Руководителя администрации городского округа Истра И.Б. Юлынцеву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    А.Г. Дунаев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142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b/>
      <w:sz w:val="36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28:00Z</dcterms:created>
  <dc:creator>Obr2</dc:creator>
  <dc:description/>
  <cp:keywords/>
  <dc:language>en-US</dc:language>
  <cp:lastModifiedBy>Александр Михайлович Шафир</cp:lastModifiedBy>
  <cp:lastPrinted>2017-08-22T18:38:00Z</cp:lastPrinted>
  <dcterms:modified xsi:type="dcterms:W3CDTF">2017-08-30T09:09:00Z</dcterms:modified>
  <cp:revision>4</cp:revision>
  <dc:subject/>
  <dc:title> </dc:title>
</cp:coreProperties>
</file>