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360" w:hanging="0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-360" w:hanging="0"/>
        <w:rPr>
          <w:sz w:val="36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spacing w:lineRule="auto" w:line="360"/>
        <w:ind w:left="-360" w:hanging="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ind w:left="-36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8384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2.35pt" to="476.95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1432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4.75pt" to="476.95pt,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СКОВСКОЙ ОБЛАСТИ</w:t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-360" w:hanging="0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От 05.02.2018г. № 406/2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Истринского муниципального района от 07.06.2016г. № 3662/6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«Об утверждении положения о Комиссии по выявлению и внесению изменений в выявленные несоответствия адресов в ФИАС на территории Истринского муниципального района Москов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, поручением Главного управления архитектуры и градостроительства Московской области по внесению изменений в выявленные несоответствия адресов в ФИАС №31Исх-15575/ от 01.04.2016г., Постановлением Правительства Российской Федерации от 22.05.2015 №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1. Внести в пункт 3 Постановления администрации Истринского муниципального района от 07.06.2016г.№3662/6 «Об утверждении положения о Комиссии по выявлению и внесению изменений в выявленные несоответствия адресов в ФИАС на территории Истринского муниципального района Московской области следующие изменения: </w:t>
      </w:r>
    </w:p>
    <w:p>
      <w:pPr>
        <w:pStyle w:val="Normal"/>
        <w:ind w:firstLine="708"/>
        <w:jc w:val="both"/>
        <w:rPr/>
      </w:pPr>
      <w:r>
        <w:rPr>
          <w:szCs w:val="24"/>
        </w:rPr>
        <w:t>«3.Утвердить состав Комиссии по выявлению и внесению изменений в выявленные несоответствия адресов в ФИАС на территории городского округа Истра в новой редакции» (Приложение)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Опубликовать настоящее Постановление в газете «Истринские Вести» и на официальном сайте муниципального образования «Истринский муниципальный район Московской области» в сети Интернет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 Контроль за выполнением настоящего Постановления возложить на заместителя Руководителя администрации Истринского муниципального района – начальника управления градостроительства, развития потребительского рынка и услуг Н.П. Выросткову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jc w:val="both"/>
        <w:rPr/>
      </w:pPr>
      <w:r>
        <w:rPr>
          <w:szCs w:val="24"/>
        </w:rPr>
        <w:t>Городского округа Истра</w:t>
        <w:tab/>
        <w:tab/>
        <w:tab/>
        <w:tab/>
        <w:tab/>
        <w:t xml:space="preserve">                 </w:t>
        <w:tab/>
        <w:tab/>
        <w:t xml:space="preserve">         А.Г. Дунае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14:00Z</dcterms:created>
  <dc:creator>user</dc:creator>
  <dc:description/>
  <cp:keywords/>
  <dc:language>en-US</dc:language>
  <cp:lastModifiedBy>Arhitec12</cp:lastModifiedBy>
  <cp:lastPrinted>2015-12-17T18:02:00Z</cp:lastPrinted>
  <dcterms:modified xsi:type="dcterms:W3CDTF">2018-02-13T14:45:00Z</dcterms:modified>
  <cp:revision>7</cp:revision>
  <dc:subject/>
  <dc:title> </dc:title>
</cp:coreProperties>
</file>