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-285" w:firstLine="5400"/>
        <w:rPr/>
      </w:pPr>
      <w:r>
        <w:rPr/>
        <w:t>Приложение _</w:t>
      </w:r>
    </w:p>
    <w:p>
      <w:pPr>
        <w:pStyle w:val="Normal"/>
        <w:ind w:right="-285" w:firstLine="5400"/>
        <w:rPr/>
      </w:pPr>
      <w:r>
        <w:rPr/>
        <w:t xml:space="preserve">к Постановлению администрации </w:t>
      </w:r>
    </w:p>
    <w:p>
      <w:pPr>
        <w:pStyle w:val="Normal"/>
        <w:spacing w:lineRule="auto" w:line="360"/>
        <w:ind w:right="-285" w:firstLine="5400"/>
        <w:rPr/>
      </w:pPr>
      <w:r>
        <w:rPr/>
        <w:t>городского округа Истра</w:t>
      </w:r>
    </w:p>
    <w:p>
      <w:pPr>
        <w:pStyle w:val="Normal"/>
        <w:ind w:right="-285" w:firstLine="5400"/>
        <w:rPr/>
      </w:pPr>
      <w:r>
        <w:rPr/>
        <w:t xml:space="preserve">№ </w:t>
      </w:r>
      <w:r>
        <w:rPr/>
        <w:t>406/2 от 05.02.2018 г.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миссии по выявлению и внесению изменений в выявленные несоответствия адресов в ФИАС по городскому округу Ис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Комиссия по выявлению и внесению изменений в выявленные несоответствия адресов в ФИАС по городскому округу Истра (далее – Комиссия) является коллегиальным органом, созданным администрацией городского округа Истра в целях комиссионного выявления и устранения несоответствия адресов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Комиссия является постоянно действующим рабочим органом. Состав и регламент работы Комиссии определяются и утверждаются постановлением администрации городского округа Ист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В своей деятельности Комиссия руководствуется законодательством Российской Федерации, Указами Президента Российской Федерации, постановлениями Правительства Российской Федерации, нормативными правовыми актами Московской области и </w:t>
      </w:r>
      <w:r>
        <w:rPr>
          <w:b/>
        </w:rPr>
        <w:t xml:space="preserve">по </w:t>
      </w:r>
      <w:r>
        <w:rPr/>
        <w:t>городского округа Истра, настоящим Положение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Решения Комиссии, принятые в пределах её компетенции, являются основанием для органов государственной власти для принятия мер по выявленным  несоответствиям адресов в ФИАС на территории  городского округа Истра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1.5.</w:t>
      </w:r>
      <w:r>
        <w:rPr/>
        <w:t xml:space="preserve"> Обжалование решений Комиссии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Комиссия подконтрольна и подотчетна в своей деятельности и несет ответственность за принимаемые решения перед Руководителем администрации городского округа Ист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Основные задачи, полномочия и обязанности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 xml:space="preserve"> Основной задачей Комиссии является выявление и устранение фактов несоответствия адресов в ФИАС по городскому округу Ист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Комиссия вправе принимать решения об удалении, изменении и переподчинении некорректно внесенных адресов и населенных пунктов в ФИАС.</w:t>
      </w:r>
    </w:p>
    <w:p>
      <w:pPr>
        <w:pStyle w:val="Normal"/>
        <w:jc w:val="both"/>
        <w:rPr/>
      </w:pPr>
      <w:r>
        <w:rPr/>
        <w:t>- внесение изменения  в ФИАС на основании принятого решения;</w:t>
      </w:r>
    </w:p>
    <w:p>
      <w:pPr>
        <w:pStyle w:val="Normal"/>
        <w:jc w:val="both"/>
        <w:rPr/>
      </w:pPr>
      <w:r>
        <w:rPr/>
        <w:t xml:space="preserve">- удаление адреса из ФИАС в соответствии с принятым решением;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Комиссия обязана:</w:t>
      </w:r>
    </w:p>
    <w:p>
      <w:pPr>
        <w:pStyle w:val="Normal"/>
        <w:ind w:firstLine="360"/>
        <w:jc w:val="both"/>
        <w:rPr/>
      </w:pPr>
      <w:r>
        <w:rPr/>
        <w:t xml:space="preserve">- обеспечить взаимодействие с органами исполнительной власти, государственными учреждениями по городского округа Истра, другими организациями при решении вопросов выявления и устранения фактов несоответствия адресов в ФИАС в </w:t>
      </w:r>
      <w:r>
        <w:rPr>
          <w:b/>
        </w:rPr>
        <w:t xml:space="preserve"> </w:t>
      </w:r>
      <w:r>
        <w:rPr/>
        <w:t>городском округе Истр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Принятие мер, направленных на устранение, изменение, либо переподчинение адрес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несение изменения  в ФИАС на основании принятого решения;</w:t>
      </w:r>
    </w:p>
    <w:p>
      <w:pPr>
        <w:pStyle w:val="Normal"/>
        <w:jc w:val="both"/>
        <w:rPr/>
      </w:pPr>
      <w:r>
        <w:rPr/>
        <w:t>- удаление адреса из ФИАС в соответствии с принятым решением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ле принятия комиссией решения о наличии несоответствия, или отсутствия адреса ответственный работник администрации городского округа Истра на основании протокола принимает меры, направленные на изменение, удаление, либо переподчинение адрес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ганизация работы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Организационно-техническое обеспечение деятельности Комиссии осуществляется отделом архитектуры и градостроительства администрации городского округа Истр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Материалы к заседаниям Комиссии предоставляются рабочей группо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3.3.</w:t>
      </w:r>
      <w:r>
        <w:rPr/>
        <w:t xml:space="preserve"> Для организации работы и подготовки заседаний при Комиссии создается постоянно действующая рабочая группа. Рабочая группа обеспечивает подготовку и предварительное рассмотрение вопросов, вносимых на заседание Комиссии.</w:t>
      </w:r>
    </w:p>
    <w:p>
      <w:pPr>
        <w:pStyle w:val="Normal"/>
        <w:jc w:val="both"/>
        <w:rPr/>
      </w:pPr>
      <w:r>
        <w:rPr/>
        <w:t xml:space="preserve">Состав рабочей группы утверждается решением председателя Комиссии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Рабочая группа Комиссии выполняет следующие функции:</w:t>
      </w:r>
    </w:p>
    <w:p>
      <w:pPr>
        <w:pStyle w:val="Normal"/>
        <w:ind w:firstLine="360"/>
        <w:jc w:val="both"/>
        <w:rPr/>
      </w:pPr>
      <w:r>
        <w:rPr/>
        <w:t xml:space="preserve">- осуществляет предварительное рассмотрение материалов, представленных для рассмотрения на заседании Комиссии </w:t>
      </w:r>
    </w:p>
    <w:p>
      <w:pPr>
        <w:pStyle w:val="Normal"/>
        <w:ind w:firstLine="360"/>
        <w:jc w:val="both"/>
        <w:rPr/>
      </w:pPr>
      <w:r>
        <w:rPr/>
        <w:t>- формирует предложения для рассмотрения на заседании Комиссии;</w:t>
      </w:r>
    </w:p>
    <w:p>
      <w:pPr>
        <w:pStyle w:val="Normal"/>
        <w:ind w:firstLine="360"/>
        <w:jc w:val="both"/>
        <w:rPr/>
      </w:pPr>
      <w:r>
        <w:rPr/>
        <w:t>- в целях сбора информации об адресе, имеющем некорректные данные, либо отсутствующем в ФИАС, проводятся следующие мероприятия:</w:t>
      </w:r>
    </w:p>
    <w:p>
      <w:pPr>
        <w:pStyle w:val="Normal"/>
        <w:jc w:val="both"/>
        <w:rPr/>
      </w:pPr>
      <w:r>
        <w:rPr/>
        <w:t xml:space="preserve">- выявление полной информации по данному адресу в поселении, к которому прикреплен некорректно внесенный адрес </w:t>
      </w:r>
    </w:p>
    <w:p>
      <w:pPr>
        <w:pStyle w:val="Normal"/>
        <w:jc w:val="both"/>
        <w:rPr/>
      </w:pPr>
      <w:r>
        <w:rPr/>
        <w:t>- представляет на заседание Комиссии информацию по ранее рассмотренным вопросам и принятым по ним мерам</w:t>
      </w:r>
    </w:p>
    <w:p>
      <w:pPr>
        <w:pStyle w:val="Normal"/>
        <w:ind w:firstLine="360"/>
        <w:jc w:val="both"/>
        <w:rPr/>
      </w:pPr>
      <w:r>
        <w:rPr/>
        <w:t>- вносит предложения на Комиссию о повторном рассмотрении вопроса или отмене ранее принятых решений Комиссии;</w:t>
      </w:r>
    </w:p>
    <w:p>
      <w:pPr>
        <w:pStyle w:val="Normal"/>
        <w:ind w:firstLine="360"/>
        <w:jc w:val="both"/>
        <w:rPr/>
      </w:pPr>
      <w:r>
        <w:rPr/>
        <w:t xml:space="preserve">- вырабатывает предложения и рекомендации по улучшению работы Комиссии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3.5.</w:t>
      </w:r>
      <w:r>
        <w:rPr/>
        <w:t xml:space="preserve"> Рабочая группа подконтрольна и подотчетна в своей деятельности и несет ответственность за принимаемые решения перед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гламент работы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.</w:t>
      </w:r>
      <w:r>
        <w:rPr/>
        <w:t xml:space="preserve"> Заседания Комиссии проводятся по мере собранного материала рабочей группой, но не реже одного раза в три месяца. Председатель Комиссии может принять решение о проведении дополнительных заседаний, в зависимости от количества вопросов, требующих рассмотре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Комиссия правомочна принимать решения, если в заседании участвуют более половины ее постоянных член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4.3.</w:t>
      </w:r>
      <w:r>
        <w:rPr/>
        <w:t xml:space="preserve"> На заседание Комиссии ответственным секретарем могут быть приглашены лица, заявления, обращения которых рассматриваются на заседании, или лица, интересы которых затрагиваются при рассмотрении вопрос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4.4.</w:t>
      </w:r>
      <w:r>
        <w:rPr/>
        <w:t xml:space="preserve"> Повестка заседания Комиссии формируется ответственным секретарем на основании решения рабочей группы и представленных материалов.</w:t>
      </w:r>
    </w:p>
    <w:p>
      <w:pPr>
        <w:pStyle w:val="Normal"/>
        <w:jc w:val="both"/>
        <w:rPr/>
      </w:pPr>
      <w:r>
        <w:rPr>
          <w:b/>
        </w:rPr>
        <w:t>4.5.</w:t>
      </w:r>
      <w:r>
        <w:rPr/>
        <w:t xml:space="preserve"> Материалы к заседанию Комиссии рассылаются ответственным секретарем членам Комиссии и приглашенным на заседани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4.6.</w:t>
      </w:r>
      <w:r>
        <w:rPr/>
        <w:t xml:space="preserve"> Решения Комиссии оформляются протоколом заседания Комиссии. Протокол подписывается ответственным секретарем и утверждается председателем Комисс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4.7.</w:t>
      </w:r>
      <w:r>
        <w:rPr/>
        <w:t xml:space="preserve"> Выписки из протокола заседания Комиссии заверяются подписью ответственного секретаря Комисси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6:00Z</dcterms:created>
  <dc:creator>ARHITEC1</dc:creator>
  <dc:description/>
  <cp:keywords/>
  <dc:language>en-US</dc:language>
  <cp:lastModifiedBy>Arhitec12</cp:lastModifiedBy>
  <cp:lastPrinted>2017-02-27T11:31:00Z</cp:lastPrinted>
  <dcterms:modified xsi:type="dcterms:W3CDTF">2018-02-13T14:47:00Z</dcterms:modified>
  <cp:revision>7</cp:revision>
  <dc:subject/>
  <dc:title/>
</cp:coreProperties>
</file>