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7.12.2016г. № 354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Згардана Юрия Валентин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-6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на 16 января 2017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 285 кв. м., с кадастровым номером 50:08:050209:882, расположенного по адресу: Московская область, Истринский район, сельское поселение Павло-Слободское, деревня Лобаново, принадлежащего на праве собственности Згардану Юрию Валентиновичу с видом разрешенного использования – под производственно-складскую базу на землях населенных пунктов, на вид разрешенного использования – объекты придорожного сервиса.</w:t>
      </w:r>
    </w:p>
    <w:p>
      <w:pPr>
        <w:pStyle w:val="Normal"/>
        <w:ind w:left="72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Згардану Юрию Валентин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03:00Z</dcterms:created>
  <dc:creator>Александра</dc:creator>
  <dc:description/>
  <cp:keywords/>
  <dc:language>en-US</dc:language>
  <cp:lastModifiedBy>Александр Михайлович Шафир</cp:lastModifiedBy>
  <cp:lastPrinted>2016-12-23T12:02:00Z</cp:lastPrinted>
  <dcterms:modified xsi:type="dcterms:W3CDTF">2016-12-29T07:56:00Z</dcterms:modified>
  <cp:revision>4</cp:revision>
  <dc:subject/>
  <dc:title>РОССИЙСКАЯ  ФЕДЕРАЦИЯ</dc:title>
</cp:coreProperties>
</file>