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7.12.2016г. № 355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Згардан Татьяны Юрьевны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6 января 2017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7000 кв. м.,          с кадастровым номером 50:08:0050328:119, расположенного по адресу: Московская область, Истринский район, сельское поселение Павло-Слободское, село Павловская Слобода, принадлежащего на праве собственности Згардан Татьяне Юрьевне с видом разрешенного использования – под строительство многоэтажного дома с торговыми рядами на землях населенных пунктов, на вид разрешенного использования – объекты торговли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Згардан Татьяне Юрьевне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10:00Z</dcterms:created>
  <dc:creator>Александра</dc:creator>
  <dc:description/>
  <cp:keywords/>
  <dc:language>en-US</dc:language>
  <cp:lastModifiedBy>Александр Михайлович Шафир</cp:lastModifiedBy>
  <cp:lastPrinted>2016-03-28T13:04:00Z</cp:lastPrinted>
  <dcterms:modified xsi:type="dcterms:W3CDTF">2016-12-29T07:56:00Z</dcterms:modified>
  <cp:revision>4</cp:revision>
  <dc:subject/>
  <dc:title>РОССИЙСКАЯ  ФЕДЕРАЦИЯ</dc:title>
</cp:coreProperties>
</file>