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7.12.2016г. № 356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Згардана Юрия Валентино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6 января 2017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500 кв. м.,          с кадастровым номером 50:08:0050209:683, расположенного по адресу: Московская область, Истринский район, сельское поселение Павло-Слободское, участок находится примерно в 30 м по направлению на юг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еревня Лобаново,     дом 7, принадлежащего на праве собственности Згардану Юрию Валентиновичу с видом разрешенного использования – под  промышленные цели на землях населенных пунктов, на вид разрешенного использования – объекты придорожного сервис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 Згардану Юрию Валентин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29:00Z</dcterms:created>
  <dc:creator>Александра</dc:creator>
  <dc:description/>
  <cp:keywords/>
  <dc:language>en-US</dc:language>
  <cp:lastModifiedBy>Александр Михайлович Шафир</cp:lastModifiedBy>
  <cp:lastPrinted>2016-12-23T11:27:00Z</cp:lastPrinted>
  <dcterms:modified xsi:type="dcterms:W3CDTF">2016-12-29T07:56:00Z</dcterms:modified>
  <cp:revision>4</cp:revision>
  <dc:subject/>
  <dc:title>РОССИЙСКАЯ  ФЕДЕРАЦИЯ</dc:title>
</cp:coreProperties>
</file>