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14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08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2017 г.    №6150/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«Об утверждении   Реестра муниципальных маршрутов регулярных перевозок автомобильным транспортом городского округа Ист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законом Московской области от 27.12.2005 г.  № 268/2005-ОЗ «Об организации транспортного обслуживания населения на территории Московской области», в целях регулирования отношений по организации регулярных перевозок пассажиров и багажа автомобильным транспортом и городским наземным электрическим транспортом в городском округе Истр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 силу постановление от 30.05.2017г. № 3736/5 «Об утверждении Реестра муниципальных маршрутов регулярных перевозок автомобильным транспортом городского округа Истр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Утвердить Положение «О Реестре муниципальных маршрутов регулярных перевозок автомобильным транспортом городского округа Истра». Приложение № 1. </w:t>
      </w:r>
    </w:p>
    <w:p>
      <w:pPr>
        <w:pStyle w:val="Normal"/>
        <w:jc w:val="both"/>
        <w:rPr/>
      </w:pPr>
      <w:r>
        <w:rPr/>
        <w:t>3.  Утвердить Реестр муниципальных маршрутов регулярных перевозок автомобильным транспортом городского округа Истра. Приложение № 2.</w:t>
      </w:r>
    </w:p>
    <w:p>
      <w:pPr>
        <w:pStyle w:val="Normal"/>
        <w:jc w:val="both"/>
        <w:rPr/>
      </w:pPr>
      <w:r>
        <w:rPr/>
        <w:t>4.  Начальнику управления по информационной политике и связям с общественностью (Хамин А.Н.) разместить Реестр муниципальных маршрутов регулярных перевозок автомобильным транспортом городского округа Истра на официальном сайте муниципального образования «городской округ Истра Московской области» в сети интернет.</w:t>
      </w:r>
    </w:p>
    <w:p>
      <w:pPr>
        <w:pStyle w:val="Normal"/>
        <w:jc w:val="both"/>
        <w:rPr/>
      </w:pPr>
      <w:r>
        <w:rPr/>
        <w:t xml:space="preserve">5.Контроль за исполнением настоящего постановления возложить на заместителя руководителя администрации городского округа Истра А.М. Юж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дминистрации </w:t>
      </w:r>
    </w:p>
    <w:p>
      <w:pPr>
        <w:pStyle w:val="Normal"/>
        <w:jc w:val="both"/>
        <w:rPr/>
      </w:pPr>
      <w:r>
        <w:rPr/>
        <w:t xml:space="preserve">городского округа Истра                                                         </w:t>
        <w:tab/>
        <w:tab/>
        <w:tab/>
        <w:t>А.Г. Дун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02:00Z</dcterms:created>
  <dc:creator>Trans5</dc:creator>
  <dc:description/>
  <cp:keywords/>
  <dc:language>en-US</dc:language>
  <cp:lastModifiedBy>Александр Михайлович Шафир</cp:lastModifiedBy>
  <cp:lastPrinted>2017-08-09T14:14:00Z</cp:lastPrinted>
  <dcterms:modified xsi:type="dcterms:W3CDTF">2017-08-23T06:46:00Z</dcterms:modified>
  <cp:revision>14</cp:revision>
  <dc:subject/>
  <dc:title> </dc:title>
</cp:coreProperties>
</file>