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8990" cy="1009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ОСКОВ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 _17/12_________2018___г. №_7312/12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акции «Единый день сдачи ЕГЭ родителями» на территории городского округа Ист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знакомления родительской общественности с процедурами проведения единого государственного экзамена, снижения тревожности родителей и выпускнико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Утвердить Положение о проведении акции «Единый день сдачи ЕГЭ родителями» на территории городского округа Истр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роверке работ по математике участников акции «Единый день сдачи ЕГЭ родителями» 26 января 2019 год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Управления образованием администрации городского округа Истра </w:t>
      </w:r>
      <w:r>
        <w:rPr>
          <w:b/>
          <w:sz w:val="28"/>
          <w:szCs w:val="28"/>
        </w:rPr>
        <w:t>(Т.Н. Николаевой)</w:t>
      </w:r>
      <w:r>
        <w:rPr>
          <w:sz w:val="28"/>
          <w:szCs w:val="28"/>
        </w:rPr>
        <w:t xml:space="preserve"> организовать проведение акции «Единый день сдачи ЕГЭ родителями» по математике по контрольно-измерительным материалам (далее – КИМ), определить пункты проведения экзамена (далее – ППЭ)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4. Директору МОУ «Учебно-методический центр» </w:t>
      </w:r>
      <w:r>
        <w:rPr>
          <w:sz w:val="28"/>
          <w:szCs w:val="28"/>
        </w:rPr>
        <w:t>(А.Ю. Босовой)</w:t>
      </w:r>
      <w:r>
        <w:rPr>
          <w:b w:val="false"/>
          <w:sz w:val="28"/>
          <w:szCs w:val="28"/>
        </w:rPr>
        <w:t xml:space="preserve"> организовать разработку КИМ для проведения акции, критериев оценивания экзаменационных работ, выполненных по этим 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ям общеобразовательной организации подготовить ППЭ согласно требованиям, изложенным в методических рекомендациях по подготовке и проведению единого государственного экзамена в ППЭ в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уководителям общеобразовательных организаций в соответствии с Положением о проведении акции «Единый день сдачи ЕГЭ родителями» провести информационную работу среди родителей обучающихся о проведении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Управлению по информационной политике, информатизации и связям с общественностью </w:t>
      </w:r>
      <w:r>
        <w:rPr>
          <w:b/>
          <w:sz w:val="28"/>
          <w:szCs w:val="28"/>
        </w:rPr>
        <w:t>(А.А. Жарову)</w:t>
      </w:r>
      <w:r>
        <w:rPr>
          <w:sz w:val="28"/>
          <w:szCs w:val="28"/>
        </w:rPr>
        <w:t xml:space="preserve"> опубликовать настоящее Постановление в газете «Истринские Вести» и разместить на официальном сайте городского округа И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выполнением Постановления возложить на заместителя Руководителя администрации городского округа Истра И.Б. Юлынц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Истра                                                         А.Г. Вихарев</w:t>
      </w:r>
      <w:r>
        <w:rPr/>
        <w:tab/>
        <w:tab/>
        <w:tab/>
        <w:tab/>
        <w:tab/>
        <w:t xml:space="preserve">         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6480" w:leader="none"/>
          <w:tab w:val="right" w:pos="9072" w:leader="none"/>
        </w:tabs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Symbol" w:hAnsi="Symbol" w:cs="Symbol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exact" w:line="3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exact" w:line="300"/>
      <w:ind w:firstLine="567"/>
      <w:jc w:val="both"/>
    </w:pPr>
    <w:rPr>
      <w:sz w:val="28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26:00Z</dcterms:created>
  <dc:creator>Obr3</dc:creator>
  <dc:description/>
  <dc:language>en-US</dc:language>
  <cp:lastModifiedBy>Екатерина Владимировна Крашенникова</cp:lastModifiedBy>
  <cp:lastPrinted>2018-12-14T11:47:00Z</cp:lastPrinted>
  <dcterms:modified xsi:type="dcterms:W3CDTF">2018-12-21T07:26:00Z</dcterms:modified>
  <cp:revision>2</cp:revision>
  <dc:subject/>
  <dc:title/>
</cp:coreProperties>
</file>