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/>
      </w:pPr>
      <w:r>
        <w:rPr/>
        <w:t xml:space="preserve">Приложение № 1 </w:t>
      </w:r>
    </w:p>
    <w:p>
      <w:pPr>
        <w:pStyle w:val="Normal"/>
        <w:autoSpaceDE w:val="false"/>
        <w:ind w:firstLine="5387"/>
        <w:rPr/>
      </w:pPr>
      <w:r>
        <w:rPr/>
        <w:t>к Распоряжению администрации</w:t>
      </w:r>
    </w:p>
    <w:p>
      <w:pPr>
        <w:pStyle w:val="Normal"/>
        <w:autoSpaceDE w:val="false"/>
        <w:ind w:firstLine="5387"/>
        <w:rPr/>
      </w:pPr>
      <w:r>
        <w:rPr/>
        <w:t>Истринского муниципального района</w:t>
      </w:r>
    </w:p>
    <w:p>
      <w:pPr>
        <w:pStyle w:val="Normal"/>
        <w:autoSpaceDE w:val="false"/>
        <w:ind w:firstLine="5387"/>
        <w:rPr/>
      </w:pPr>
      <w:r>
        <w:rPr/>
        <w:t xml:space="preserve">от  ________________ г.    № 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РЯДОК  ПРИЕМА НА ОБУЧ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МУНИЦИПАЛЬНЫЕ ДОШКОЛЬНЫЕ ОБРАЗОВАТЕЛЬНЫЕ УЧРЕЖДЕНИЯ ИСТРИНСКОГО  МУНИЦИПАЛЬНОГО  РАЙОНА В 2015-2016 УЧЕБНОМ ГОДУ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Порядком приема на обучение по образовательным программам дошкольного образования, утвержденным приказом Министерства образования и науки Российской Федерации от 08.04.2014 №293, определяется следующий порядок приема в муниципальные образовательные учреждения, реализующие обучение по образовательным программы дошкольного образования различных видов системы Управления образованием администрации Истринского муниципального района  (далее по тексту – образовательное учреждение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1.</w:t>
        <w:tab/>
        <w:t>Возраст приема детей в конкретное образовательное учреждение устанавливается образовательным учреждением самостоятельно в соответствии с Уставом данного образовательного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2.</w:t>
        <w:tab/>
        <w:t>Прием в образовательное учреждение осуществляется в течение всего календарного года при наличии свободных мест и подразделяется на два этап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lang w:val="en-US"/>
        </w:rPr>
        <w:t>I</w:t>
      </w:r>
      <w:r>
        <w:rPr/>
        <w:t>-этап «Комплектование» - комплектование образовательного учреждения на новый 2015-2016 учебный год происходит в период с 01.06.2015г. по 31.08.2015г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-этап «Доукомплектование» - доукомплектование образовательного учреждения происходит в течении 2015-2016 учебного года в период с 01.09.2015г. по 31.05.2016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3.</w:t>
        <w:tab/>
        <w:t>Основанием для зачисления ребенка в образовательное учреждение является направление (путевка), выданное Управлением образования администрации Истринского муниципальн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ем в образовательное учреждение осуществляется по личному заявлению родителя (законного представителя) ребенка при предъявлении оригинал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докумен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июля 2002 г. N 115-ФЗ «О правовом положении иностранных граждан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амилия, имя, отчество (последнее - при наличии)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та и место рождения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(последнее - при наличии) родителей (законных представителей)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дрес места жительства ребенка, его родителей (законных представителе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тактные телефоны родителей (законных представителей)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заявления размещается образовательным учреждением на информационном стенде и на официальном сайте образовательного учрежд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5. Для приема в образовательное учреждени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родители </w:t>
      </w:r>
      <w:hyperlink r:id="rId4">
        <w:r>
          <w:rPr>
            <w:rStyle w:val="InternetLink"/>
            <w:color w:val="0000FF"/>
          </w:rPr>
          <w:t>(законные представители)</w:t>
        </w:r>
      </w:hyperlink>
      <w:r>
        <w:rPr/>
        <w:t xml:space="preserve"> детей, проживающих на закрепленной за образовательным учреждением территории, для зачисления ребенка в образовательное учреждение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Normal"/>
        <w:autoSpaceDE w:val="false"/>
        <w:ind w:firstLine="709"/>
        <w:jc w:val="both"/>
        <w:rPr/>
      </w:pPr>
      <w:r>
        <w:rPr/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autoSpaceDE w:val="false"/>
        <w:ind w:firstLine="709"/>
        <w:jc w:val="both"/>
        <w:rPr/>
      </w:pPr>
      <w:r>
        <w:rPr/>
        <w:t>в) 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5">
        <w:r>
          <w:rPr>
            <w:rStyle w:val="InternetLink"/>
            <w:color w:val="0000FF"/>
          </w:rPr>
          <w:t>порядке</w:t>
        </w:r>
      </w:hyperlink>
      <w:r>
        <w:rPr/>
        <w:t xml:space="preserve"> переводом на русский язык.</w:t>
      </w:r>
    </w:p>
    <w:p>
      <w:pPr>
        <w:pStyle w:val="Normal"/>
        <w:autoSpaceDE w:val="false"/>
        <w:ind w:firstLine="709"/>
        <w:jc w:val="both"/>
        <w:rPr/>
      </w:pPr>
      <w:r>
        <w:rPr/>
        <w:t>Копии предъявляемых при приеме документов хранятся в образовательном учреждении на время обучения ребен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ем детей, впервые поступающих в образовательное учреждение, осуществляется на основании медицинского заключения.</w:t>
      </w:r>
    </w:p>
    <w:p>
      <w:pPr>
        <w:pStyle w:val="Normal"/>
        <w:autoSpaceDE w:val="false"/>
        <w:ind w:firstLine="709"/>
        <w:jc w:val="both"/>
        <w:rPr/>
      </w:pPr>
      <w:r>
        <w:rPr/>
        <w:t>7. 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й психолого-медико-педагогической комиссии Истр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  <w:t>8. Заявление о приеме в образовательное учреждение и прилагаемые к нему документы, представленные родителями (законными представителями) детей, регистрируются руководителем образовательного учреждения или уполномоченным им должностным лицом, ответственным за прием документов, в журнале приема заявлений о приеме в образовательное учреждение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образовательное учреждение, перечне представленных документов. Расписка заверяется подписью должностного лица образовательного учреждения, ответственного за прием документов, и печатью образовательного учреж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9.</w:t>
        <w:tab/>
        <w:t>В образовательном учреждении ведется «Книга учета движения детей». Книга предназначена для регистрации сведений о детях и родителях (законных представителей) и контроля за движением контингента детей в образовательном учреждении. «Книга учета движения детей» должна быть прошнурована, пронумерована и скреплена печатью образовательного учрежд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0. Дети, родители (законные представители) которых не представили необходимые для приема документы в соответствии с пунктом 5 настоящего Порядка, остаются на учете детей, нуждающихся в предоставлении места в образовательное учреждение. Место в образовательном учреждении ребенку предоставляется при освобождении мест в соответствующей возрастной группе в течение год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11. После приема документов, указанных в пункте 5 настоящего Порядка, образовательное учреждение заключает договор об образовании по образовательным программам дошкольного образования с родителями </w:t>
      </w:r>
      <w:hyperlink r:id="rId6">
        <w:r>
          <w:rPr>
            <w:rStyle w:val="InternetLink"/>
            <w:color w:val="0000FF"/>
          </w:rPr>
          <w:t>(законными представителями)</w:t>
        </w:r>
      </w:hyperlink>
      <w:r>
        <w:rPr/>
        <w:t xml:space="preserve"> ребенк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12.</w:t>
        <w:tab/>
        <w:t>Образовательное учреждение обязано ознакомить родителей (законных представителей) ребенка со своим уставом, лицензией на осуществление образовательной деятельности, с образовательными программами и другими документами, регламентирующими организация и осуществление образовательной деятельности, права и обязанности воспитанник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Факт ознакомления родителей (законных представителей) ребенка с указанными документами фиксируется в заявлении о приеме в образовательное учреждение и заверяется личной подписью родителей (законных представителей) ребенк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13.</w:t>
        <w:tab/>
        <w:t>В приеме в образовательное учреждение может быть отказано только по причине отсутствия в нем свободных мест, за исключением случаев, предусмотренных статьей 88 Федерального закона от 29.12.2012 №273-ФЗ «Об образовании в Российской Федерации». В случае отсутствия мест в образовательном учреждении родители, (законные представители) ребенка для решения вопроса о его устройстве в другую образовательную организацию обращаются непосредственно в Управление образованием администрации Истрин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/>
        <w:t>14. Руководитель образовательного учреждения издает приказ о зачислении ребенка в образовательное учреждение (далее - приказ) в течение трех рабочих дней после заключения договора. Приказ в трехдневный срок после издания размещается на информационном стенде образовательного учреждения и на официальном сайте образовательного учреждения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издания Приказа ребенок снимается с учета детей, нуждающихся в предоставлении места в образовательном учреждении.</w:t>
      </w:r>
    </w:p>
    <w:p>
      <w:pPr>
        <w:pStyle w:val="Normal"/>
        <w:autoSpaceDE w:val="false"/>
        <w:ind w:firstLine="709"/>
        <w:jc w:val="both"/>
        <w:rPr/>
      </w:pPr>
      <w:r>
        <w:rPr/>
        <w:t>15. На каждого ребенка, зачисленного в образовательное учреждение, заводится личное дело, в котором хранятся все сданные документ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/>
        <w:t>16.</w:t>
        <w:tab/>
        <w:t xml:space="preserve">Ежегодно в дошкольном образовательном учреждении ведется обязательная документация по вопросу комплектования. По состоянию на 01.09.2015 года руководитель  образовательного учреждения подводит итоги за прошедший учебный год (сколько принято в течение учебного года, сколько детей выбыло, с указанием причин)  и предоставляет отчетность в Управление образования администрации Истринс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>17.</w:t>
      </w:r>
      <w:r>
        <w:rPr>
          <w:b/>
        </w:rPr>
        <w:t xml:space="preserve"> </w:t>
      </w:r>
      <w:r>
        <w:rPr/>
        <w:t>Место за ребенком, посещающим образовательное учреждение, сохраняется на время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</w:t>
      </w:r>
      <w:r>
        <w:rPr>
          <w:color w:val="000000"/>
          <w:spacing w:val="4"/>
        </w:rPr>
        <w:t xml:space="preserve">пропуска детского сада по болезни ребёнка, согласно представленной медицинской </w:t>
      </w:r>
      <w:r>
        <w:rPr>
          <w:color w:val="000000"/>
          <w:spacing w:val="-5"/>
        </w:rPr>
        <w:t>справке;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>-</w:t>
        <w:tab/>
        <w:t>пропуска по причине карантина в образовательном учреждении;</w:t>
      </w:r>
    </w:p>
    <w:p>
      <w:pPr>
        <w:pStyle w:val="Normal"/>
        <w:shd w:fill="FFFFFF" w:val="clear"/>
        <w:tabs>
          <w:tab w:val="clear" w:pos="708"/>
          <w:tab w:val="left" w:pos="828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- </w:t>
        <w:tab/>
      </w:r>
      <w:r>
        <w:rPr>
          <w:color w:val="000000"/>
          <w:spacing w:val="-3"/>
        </w:rPr>
        <w:t xml:space="preserve">отсутствие ребенка в период отпусков родителей (законных представителей), </w:t>
      </w:r>
      <w:r>
        <w:rPr/>
        <w:t>подтверждённых справками с места работы, но не более двух месяцем в год;</w:t>
      </w:r>
    </w:p>
    <w:p>
      <w:pPr>
        <w:pStyle w:val="Normal"/>
        <w:shd w:fill="FFFFFF" w:val="clear"/>
        <w:tabs>
          <w:tab w:val="clear" w:pos="708"/>
          <w:tab w:val="left" w:pos="698" w:leader="none"/>
          <w:tab w:val="left" w:pos="993" w:leader="none"/>
        </w:tabs>
        <w:ind w:firstLine="709"/>
        <w:jc w:val="both"/>
        <w:rPr>
          <w:spacing w:val="-6"/>
        </w:rPr>
      </w:pPr>
      <w:r>
        <w:rPr/>
        <w:t>-</w:t>
        <w:tab/>
      </w:r>
      <w:r>
        <w:rPr>
          <w:spacing w:val="2"/>
        </w:rPr>
        <w:t xml:space="preserve">закрытие образовательного учреждения на ремонт и (или) аварийные </w:t>
      </w:r>
      <w:r>
        <w:rPr>
          <w:spacing w:val="-6"/>
        </w:rPr>
        <w:t>работ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  прохождения санаторно-курортного леч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-  иных случаев, в связи с семейными обстоятельствами по заявлению родителей (законных представителей) и по согласованию с администрацией ДОУ.</w:t>
      </w:r>
    </w:p>
    <w:p>
      <w:pPr>
        <w:pStyle w:val="Normal"/>
        <w:autoSpaceDE w:val="false"/>
        <w:ind w:firstLine="709"/>
        <w:jc w:val="both"/>
        <w:rPr/>
      </w:pPr>
      <w:r>
        <w:rPr/>
        <w:t>18. Отчисление воспитанников из образовательного учреждения происходит по желанию родителей (законных представителе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</w:t>
      </w:r>
      <w:r>
        <w:rPr/>
        <w:t>Отчисление детей оформляется приказом руководителя образовательного учреж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ик управления образованием                                                                   В.Г. Коров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8BD2A1550BC3F9B3A743EE1216DFFDF1ABA4A933050AA077358D1C380J0lBN" TargetMode="External"/><Relationship Id="rId3" Type="http://schemas.openxmlformats.org/officeDocument/2006/relationships/hyperlink" Target="consultantplus://offline/ref=D8BD2A1550BC3F9B3A743EE1216DFFDF1AB84794305DAA077358D1C3800B767578EF06D599F1C5ADJ5l8N" TargetMode="External"/><Relationship Id="rId4" Type="http://schemas.openxmlformats.org/officeDocument/2006/relationships/hyperlink" Target="consultantplus://offline/ref=913DA85F84408EB41D507008F3C22275F43A817AEC77E8D1F7085B949F15A41D861A714C2A7B79Q6m8N" TargetMode="External"/><Relationship Id="rId5" Type="http://schemas.openxmlformats.org/officeDocument/2006/relationships/hyperlink" Target="consultantplus://offline/ref=913DA85F84408EB41D507008F3C22275FC358275EA7BB5DBFF515796981AFB0A81537D4D2A7B7A6AQAmFN" TargetMode="External"/><Relationship Id="rId6" Type="http://schemas.openxmlformats.org/officeDocument/2006/relationships/hyperlink" Target="consultantplus://offline/ref=4149325FB1D5175B8BDDF581134324E13B20188561E227C4F0B5DA12AF07063A9AB425774B63A5S4rC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06:00Z</dcterms:created>
  <dc:creator>Управление образованием</dc:creator>
  <dc:description/>
  <cp:keywords/>
  <dc:language>en-US</dc:language>
  <cp:lastModifiedBy>Obr1</cp:lastModifiedBy>
  <cp:lastPrinted>2013-05-20T12:48:00Z</cp:lastPrinted>
  <dcterms:modified xsi:type="dcterms:W3CDTF">2015-01-12T11:38:00Z</dcterms:modified>
  <cp:revision>8</cp:revision>
  <dc:subject/>
  <dc:title>Приложение к Распоряжению и</dc:title>
</cp:coreProperties>
</file>