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bookmarkStart w:id="0" w:name="Par97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________________ г.    № 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РЕПЛЕННЫЕ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МУНИЦИПАЛЬНЫМИ ДОШКОЛЬНЫ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МИ УЧРЕЖДЕН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Р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80"/>
        <w:gridCol w:w="3061"/>
        <w:gridCol w:w="589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дошкольные образовательные учреждения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ная территория (микрорайон)</w:t>
            </w:r>
          </w:p>
        </w:tc>
      </w:tr>
      <w:tr>
        <w:trPr>
          <w:trHeight w:val="495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– детский сад №1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– детский сад №2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– детский сад №2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- детский сад №26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- детский сад №4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- детский сад №48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- детский сад №5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Ист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Никулино, Кашино, Андреевское, Сокольники, Полевшина, Огниково, Трусо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рево, Буньково, Вельяминово, Глинки, Высоко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брово, Обновленный Тру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: Северный, п/о Березка, Троицкий, п.ст. Маних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джные поселки и СНТ, находящиеся вблизи вышеперечисленных населенных пунктов (Опушкино, Витязь, Ривер Клаб, Карповы Вары, Заречный, Южный, Мелоди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7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9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- детский сад №50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Дедовск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: Дедовской школы-интерната, Талиц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49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и: Бужарово, Верхуртово, Граворново, Дьяково, Алехново, Ананово, Армягово, Бабкино, Большое Ушаково, Малое Ушаково, Ефимоново, Зорино, Зыково, Карцево, Куртниково, Ламишино, Леоново, Лечищево, Лыщево, Мазилово, Мартюшино, Матвейково, Михайловка, Никитское, Ново-Раково, Родионцево, Рождествено, Сафонтьево, Синево, Якуни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гидроузла им Куйбыше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3, МДОУ детский сад №32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– детский сад №4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: Глебовский, Октябрьский, Зеленый Курган, Красный, п.ст. Холщев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Глебово-Избище, Ильино, Мыканино, Хмолино, Зенькино, Дедешино, Букарево, Кучи, Брыково, Холщевики, Горки, Глебово, Филат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7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ок Агрогородок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Дар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Адуево, Алексино, Андреевское, Духанино, Еремеево, Ермолино, Ивановское, Кашино, Лисавино, Максимовка, Никольское, Огниково, Подпорино, Полевшина, Рычково, Сокольники, Сысоево, Хол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- детский сад №5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Кострово Холщевики, Новоселово, Телепнево, Дергайково, Леоново, Киселево, Новодарьино, Жилкино, Александрово, Дубровское, Скрябине Фроловское, Меры, Львово, Сорокино, Пирогово, Мансурово, Корсаково, Петрово, Раково, Воскресенки, Юрк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37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Курсаково, п. дома отдыха «Румянцево», пос. Хутор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Будьково, Бутырки, Васильевское-Голохвастово, Веретенки, Гордово, Горки, Долево, Дуплево, Курово, Лужки, Марково-Курсаково, Медведки, Назарово, Первомайское, Парфенки, Покоево, Рубцово, Рыжково, Савельево, Троица, Чаново, Часовня, Шебаново, Шишаиха, Ядром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– детский сад №3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Новопетровск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Лесодолгорук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а: Березовка, Федоров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Антоновка, Головино, Гребеньки, Давыдково, Деньково, Кореньки, Кучи, Пречистое, Рыбушки, Устиново, Чудцево, Шапк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4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Борки, Борисково, Высоково, Ивановское, Красновидово, Крюково, Качабраво, Ламоново, Лужки, Манихино, Обновленный Труд, Павловское, Петровское, Санник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: ОПХ "Манихино", ст. Манихино, 50 км, Октябрьская фабрика, Троицкий, п. Луки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4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Онуфрие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Загорье, Караси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 (Монастырское озеро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– детский сад №14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5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ЦРР – детский сад №4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Павловская Слоб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Борзые, Веледниково, Ивановское, Исаково, Черная, Лешково, Лобаново, Новин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16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: Первомайский, Зеленый Курган, Октябрьский, Котово, Шелкова Гора, Красная Горка, Пионерск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Слабошеино, Глебово-Избище, Зенькино, Ильино, Хмолино, Мыканино, Давыдовское, Крючково, Петуш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Лучинск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Покровское, Падиково, Аносино, Захарове Обушково, Чесноково, Юрьево, Красный поселок, Славково, Писк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, жилые комплексы и СНТ, находящиеся вблизи вышеперечисленных населенных пунктов (Кедры, Шервуд, Воронино, Риверсайд, Гринфилд, усадьба Аносино, Бенилюкс, Покровский, Миллениум парк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9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и: Зеленково, Жевнево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Рождеств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4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и: Румянцево, Лесодолгорук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и: Савельево, Курово, Назарово, Первомайское, Горки, Шишаиха, Марково-Курсаково, Парфенки, Нижневасильевское, Долево, Мазилово, Медведки, Леоново, Бутьково, Головино, Карцево, Деньково, Денежкино, Кучи, Надеждино, Пречистое, Рыбушки, Устиново, Шапково, Антоновка, Бодрово, Давыдк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Новопетров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детский сад №28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поселение Снегир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и: Ленино, Садки, Петровское, Селиваниха, Надовражино, Хованское, Дедово-Талызино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военной части (50 к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джные поселки и СНТ, находящиеся вблизи вышеперечисленных населенных пункт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образованием                                                                   В.Г. Коровк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4:07:00Z</dcterms:created>
  <dc:creator>Бирюков</dc:creator>
  <dc:description/>
  <cp:keywords/>
  <dc:language>en-US</dc:language>
  <cp:lastModifiedBy>Obr1</cp:lastModifiedBy>
  <dcterms:modified xsi:type="dcterms:W3CDTF">2015-01-12T11:41:00Z</dcterms:modified>
  <cp:revision>6</cp:revision>
  <dc:subject/>
  <dc:title/>
</cp:coreProperties>
</file>