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1045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63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0pt" to="503.3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т __________201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 xml:space="preserve"> г. №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назначении комиссии по распределению путе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униципальные дошкольные образовательные учре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ринского муниципального района на новый 2015-2016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распределения путевок в муниципальные дошкольные образовательные учреждения </w:t>
      </w:r>
      <w:r>
        <w:rPr>
          <w:color w:val="000000"/>
          <w:spacing w:val="1"/>
          <w:sz w:val="28"/>
          <w:szCs w:val="28"/>
        </w:rPr>
        <w:t xml:space="preserve">Истринского муниципального района с целью комплектования групп на новый 2015 – 2016  </w:t>
      </w:r>
      <w:r>
        <w:rPr>
          <w:color w:val="000000"/>
          <w:spacing w:val="-2"/>
          <w:sz w:val="28"/>
          <w:szCs w:val="28"/>
        </w:rPr>
        <w:t>учебный год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в состав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– Коровкин В.Г., начальник Управления образова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м. председателя - Зубова Т.В., председатель РК профсоюза работников образов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нау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-  </w:t>
      </w:r>
      <w:r>
        <w:rPr>
          <w:color w:val="000000"/>
          <w:spacing w:val="-1"/>
          <w:sz w:val="28"/>
          <w:szCs w:val="28"/>
        </w:rPr>
        <w:t>Козлова О.М., главный специалист Управления образование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лены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олкова И.Ю., главный специалист по социальным вопросам администрации г.п. Дедов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рмакова  Е.Б.., заведующий муниципального дошкольного образовательного учреждения Центра развития ребёнка детского сада № 46 «Ласточк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олкина Р.Н., заведующий муниципального дошкольного образовательного учреждения Центр развития ребёнка - детский сад №36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ршунова Н.Ф., заведующий муниципального дошкольного образовательного учреждения Центра развития ребёнка - детского сада № 14 «Аленький цветочек» СП Павло-Слободско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2. Дошкольные возрастные группы формировать согласно Порядку приема на обучение по образовательным программам дошкольного образования</w:t>
      </w:r>
      <w:r>
        <w:rPr>
          <w:color w:val="000000"/>
          <w:spacing w:val="1"/>
          <w:sz w:val="28"/>
          <w:szCs w:val="28"/>
        </w:rPr>
        <w:t xml:space="preserve">, утвержденному </w:t>
      </w:r>
      <w:r>
        <w:rPr>
          <w:sz w:val="28"/>
          <w:szCs w:val="28"/>
        </w:rPr>
        <w:t xml:space="preserve">приказом Министерства образования и науки Российской Федерации  от 08.04.2014 №293, 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z w:val="28"/>
          <w:szCs w:val="28"/>
        </w:rPr>
        <w:t>анитарно-эпидемиологических правил и нормативов САНПИН 2.4.1.3049-13, утвержденные Главным государственным санитарным врачом РФ от 15.05.2013 г. №26 и Уставу муниципального дошкольного образовательного учрежд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Порядок приема в на обучение в муниципальные дошкольные образовательные учреждения Истринского муниципального района в 2015-2016 учебном году (Приложение №1), Положение о порядке комплектования муниципальных дошкольных образовательных учреждений Истринского муниципального района на 2015-2016 учебный год (Приложение №2), График работы комиссии по распределению путевок и график выдачи путёвок на новый 2015-2016 учебный год (Приложение №3), Закрепленные территории за муниципальными дошкольными образовательными учреждениями Истринского муниципального района (Приложение №4).</w:t>
      </w:r>
    </w:p>
    <w:p>
      <w:pPr>
        <w:pStyle w:val="Normal"/>
        <w:widowControl/>
        <w:tabs>
          <w:tab w:val="clear" w:pos="708"/>
          <w:tab w:val="left" w:pos="1134" w:leader="none"/>
        </w:tabs>
        <w:snapToGrid w:val="true"/>
        <w:ind w:firstLine="709"/>
        <w:jc w:val="both"/>
        <w:rPr/>
      </w:pPr>
      <w:r>
        <w:rPr>
          <w:sz w:val="28"/>
          <w:szCs w:val="28"/>
        </w:rPr>
        <w:t>4. Опубликовать данное Распоряжение (с приложениями) в газете «Истринские вести» и разместить на официальном сайте муниципального образования «Истринский муниципальный район Московской области» в сети Интерне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Контроль за выполнением настоящего Распоряжения возложить на заместителя Руководителя администрации Истринского муниципального района Юлынцеву И.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ководитель администра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тринского муниципального района                                                             А.Г. Дунае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аспоряжения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</w:t>
      </w:r>
    </w:p>
    <w:p>
      <w:pPr>
        <w:pStyle w:val="Normal"/>
        <w:rPr/>
      </w:pPr>
      <w:r>
        <w:rPr>
          <w:sz w:val="28"/>
          <w:szCs w:val="28"/>
        </w:rPr>
        <w:t>Истринского муниципального района                                                    И.Б. Юлы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тринского муниципального района                                                    В.Ю. Пальмин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                                                     В.Г. Ко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финансам и </w:t>
      </w:r>
    </w:p>
    <w:p>
      <w:pPr>
        <w:pStyle w:val="Heading1"/>
        <w:spacing w:lineRule="auto" w:line="240"/>
        <w:ind w:hanging="0"/>
        <w:rPr/>
      </w:pPr>
      <w:r>
        <w:rPr>
          <w:szCs w:val="28"/>
        </w:rPr>
        <w:t>казначейству                                                                                              Л.И. Я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 управления                                                   Ю.В. Шабар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Распоряжения представл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ем                                                                       А.Ю. Бир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т. 4-55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но: 2 - ОКУ, 1– Управление образованием, 1 - Управление по финансам и </w:t>
      </w:r>
    </w:p>
    <w:p>
      <w:pPr>
        <w:pStyle w:val="Normal"/>
        <w:rPr/>
      </w:pPr>
      <w:r>
        <w:rPr/>
        <w:t xml:space="preserve">Казначейству, 1 - Централизованная бухгалтерия по обслуживанию образовательных учреждений Истринского муниципального района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3:19:00Z</dcterms:created>
  <dc:creator>Управление образованием </dc:creator>
  <dc:description/>
  <cp:keywords/>
  <dc:language>en-US</dc:language>
  <cp:lastModifiedBy>Obr1</cp:lastModifiedBy>
  <cp:lastPrinted>2013-05-20T12:54:00Z</cp:lastPrinted>
  <dcterms:modified xsi:type="dcterms:W3CDTF">2015-01-12T11:35:00Z</dcterms:modified>
  <cp:revision>23</cp:revision>
  <dc:subject/>
  <dc:title>РОССИЙСКАЯ ФЕДЕРАЦИЯ</dc:title>
</cp:coreProperties>
</file>