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rPr/>
      </w:pPr>
      <w:r>
        <w:rPr/>
        <w:t xml:space="preserve">Приложение № 3 </w:t>
      </w:r>
    </w:p>
    <w:p>
      <w:pPr>
        <w:pStyle w:val="Normal"/>
        <w:autoSpaceDE w:val="false"/>
        <w:ind w:firstLine="5387"/>
        <w:rPr/>
      </w:pPr>
      <w:r>
        <w:rPr/>
        <w:t>к Распоряжению администрации</w:t>
      </w:r>
    </w:p>
    <w:p>
      <w:pPr>
        <w:pStyle w:val="Normal"/>
        <w:autoSpaceDE w:val="false"/>
        <w:ind w:firstLine="5387"/>
        <w:rPr/>
      </w:pPr>
      <w:r>
        <w:rPr/>
        <w:t>Истринского муниципального района</w:t>
      </w:r>
    </w:p>
    <w:p>
      <w:pPr>
        <w:pStyle w:val="Normal"/>
        <w:autoSpaceDE w:val="false"/>
        <w:ind w:firstLine="5387"/>
        <w:rPr/>
      </w:pPr>
      <w:r>
        <w:rPr/>
        <w:t xml:space="preserve">от  ________________ г.    № _______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работы комиссии по распределению путё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ые дошкольные образовательные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р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целью комплектования групп на новый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68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МДО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8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г. Истры (№19,20,21,23,24,26,47,48,52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8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г. Дедовск (№2,5,7,11,12,13,17,29,50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8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ДОУ СП Букарёвское (№3,32,46) 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 Новопетровское, Ядроминское (№1,36,37,4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 м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-18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ОУ СП П.-Слободское (№15,25,42) и МДОУ СП Костровское, Онуфриевское (№51,41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ДОУ № 9,10,16,27,28,43,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выдачи путё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муниципальные дошкольные образовательные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ринского муниципального района на новый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68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МДО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2, 04, 05, 08 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.00-17.30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ЦРТДиЮ «Ровесник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Истра, ул. Первомайская, дом 16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ыдача путёвок только в детские сады г. Истр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7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П Букарёвск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Выдача путёвок только в детские сады № 3, 32, 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0-17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П Новопетровско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Выдача путёвок только в детские сады № 1, 36, 37, 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 22, 29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0-17.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У ДОД ЦРТД и Ю «Ровесник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Истра, ул. Первомайская, дом 16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ыдача путёвок в детские сад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Истринского муниципальн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, 18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0-17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МУК «Дедовский культурно-досуговый комплекс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u w:val="single"/>
              </w:rPr>
              <w:t>Выдача путёвок только в детские сады г. Дедовс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 ию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0-17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МУК «Павло-Слободский культурно-досуговый комплекс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ыдача путёвок только в детские сады № 15, 25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0 ию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0-17.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П Костровско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Выдача путёвок только в детские сады № 41, 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                                             В.Г. Кор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56:00Z</dcterms:created>
  <dc:creator>Козлова</dc:creator>
  <dc:description/>
  <cp:keywords/>
  <dc:language>en-US</dc:language>
  <cp:lastModifiedBy>Obr1</cp:lastModifiedBy>
  <cp:lastPrinted>2013-05-21T11:21:00Z</cp:lastPrinted>
  <dcterms:modified xsi:type="dcterms:W3CDTF">2015-01-12T11:40:00Z</dcterms:modified>
  <cp:revision>9</cp:revision>
  <dc:subject/>
  <dc:title>                                                                                           Приложение № 3  к Распоряжению </dc:title>
</cp:coreProperties>
</file>