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rPr/>
      </w:pPr>
      <w:r>
        <w:rPr/>
        <w:t xml:space="preserve">Приложение № 2 </w:t>
      </w:r>
    </w:p>
    <w:p>
      <w:pPr>
        <w:pStyle w:val="Normal"/>
        <w:autoSpaceDE w:val="false"/>
        <w:ind w:firstLine="5387"/>
        <w:rPr/>
      </w:pPr>
      <w:r>
        <w:rPr/>
        <w:t>к Распоряжению администрации</w:t>
      </w:r>
    </w:p>
    <w:p>
      <w:pPr>
        <w:pStyle w:val="Normal"/>
        <w:autoSpaceDE w:val="false"/>
        <w:ind w:firstLine="5387"/>
        <w:rPr/>
      </w:pPr>
      <w:r>
        <w:rPr/>
        <w:t>Истринского муниципального района</w:t>
      </w:r>
    </w:p>
    <w:p>
      <w:pPr>
        <w:pStyle w:val="Normal"/>
        <w:autoSpaceDE w:val="false"/>
        <w:ind w:firstLine="5387"/>
        <w:rPr/>
      </w:pPr>
      <w:r>
        <w:rPr/>
        <w:t xml:space="preserve">от  ________________ г.    № _______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ЛОЖЕНИЕ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 ПОРЯДКЕ  КОМПЛЕКТОВАНИЯ МУНИЦИПАЛЬНЫХ ДОШКОЛЬНЫХ ОБРАЗОВАТЕЛЬНЫХ УЧРЕЖДЕНИЙ ИСТРИНСКОГО МУНИЦИПАЛЬНОГО  РАЙОНА НА 2015-2016 УЧЕБНЫЙ ГОД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 Федеральными законами от 29.12.2012 </w:t>
      </w:r>
      <w:hyperlink r:id="rId2">
        <w:r>
          <w:rPr>
            <w:rStyle w:val="InternetLink"/>
            <w:color w:val="0000FF"/>
            <w:sz w:val="26"/>
            <w:szCs w:val="26"/>
          </w:rPr>
          <w:t>N 273-ФЗ</w:t>
        </w:r>
      </w:hyperlink>
      <w:r>
        <w:rPr>
          <w:sz w:val="26"/>
          <w:szCs w:val="26"/>
        </w:rPr>
        <w:t xml:space="preserve"> "Об образовании в Российской Федерации", от 06.10.2003 </w:t>
      </w:r>
      <w:hyperlink r:id="rId3">
        <w:r>
          <w:rPr>
            <w:rStyle w:val="InternetLink"/>
            <w:color w:val="0000FF"/>
            <w:sz w:val="26"/>
            <w:szCs w:val="26"/>
          </w:rPr>
          <w:t>N 131-ФЗ</w:t>
        </w:r>
      </w:hyperlink>
      <w:r>
        <w:rPr>
          <w:sz w:val="26"/>
          <w:szCs w:val="26"/>
        </w:rPr>
        <w:t xml:space="preserve">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Главного государственного санитарного врача Российской Федерации от 22.07.2010 N 91 "Об утверждении СанПиН 2.4.1.2660-10 "Санитарно-эпидемиологические требования к устройству, содержанию и организации режима работы в дошкольных организациях", </w:t>
      </w:r>
      <w:hyperlink r:id="rId5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Московской области от 27.07.2013 N 94/2013-ОЗ "Об образовании", </w:t>
      </w:r>
      <w:hyperlink r:id="rId6">
        <w:r>
          <w:rPr>
            <w:rStyle w:val="InternetLink"/>
            <w:color w:val="0000FF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Московской области от 29.12.2012 N 1612/48 "О мерах по комплектованию муниципальных дошкольных образовательных организаций в Московской области", письмом Министерства образования Московской области от 03.09.2013 N 11175-07д/07, </w:t>
      </w:r>
      <w:hyperlink r:id="rId7">
        <w:r>
          <w:rPr>
            <w:rStyle w:val="InternetLink"/>
            <w:color w:val="0000FF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вета депутатов Ленинского муниципального района Московской области от 15.06.2011 N 4/63 "О дополнительных мерах социальной поддержки семей с детьми дошкольного возраста", Уставом Истринского муниципального района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ложение разработано в целях обеспечения прав граждан при приеме детей в муниципальные образовательные учреждения, реализующие основную общеобразовательную программу дошкольного образования (далее - ДОУ), с учетом льгот и преимуществ, установленных законодательством Российской Федерации для отдельных категорий лиц, а также удовлетворения потребностей населения в получении услуг дошкольного образования в ДОУ, исходя из имеющихся в Истринском  муниципальном районе условий и возможност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Порядок и условия постановки на учет детей дошкольного</w:t>
      </w:r>
    </w:p>
    <w:p>
      <w:pPr>
        <w:pStyle w:val="Normal"/>
        <w:widowControl w:val="false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озраста, нуждающихся в услугах дошкольного образования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остановка на учет детей, нуждающихся в устройстве в ДОУ, осуществляется до достижения ребенком возраста 7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остановка на учет детей дошкольного возраста, нуждающихся в услугах дошкольного образования, осуществляется в порядке, установленном постановлением администрации Истринского муниципального района от 17.07.2013 №3090/7 "Об утверждении административного регламента предоставления муниципальной услуги "Прием заявлений, постановка на учет и зачисление детей в образовательные учреждения, реализующие основную общеобразовательную программу дошкольного образования (детские сады), расположенные на территории Истринского муниципального района" (далее - Административный регламент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Учет детей, нуждающихся в предоставлении места в ДОУ - это муниципальная услуга регистрации детей, нуждающихся в услугах дошкольного образования, в Единой информационной системе "Зачисление в ДОО" (далее - ЕИС), расположенной на портале государственных и муниципальных услуг Московской области (http://www.pgu.mosreg.ru), фиксирующей дату постановки ребенка на учет, дату желаемого зачисления в ДОУ, фамилию, имя, отчество ребенка, дату его рождения, три ДОУ по выбору в порядке убывания приоритетов сверху вниз, потребность по состоянию здоровья (при наличии), данные свидетельства о рождении ребенка, данные паспорта (или иного документа, удостоверяющего личность) и контактные данные одного из родителей (законных представителей) ребенка, адрес места жительства (пребывания), наличие (отсутствие) льготы по зачислению ребенка в ДО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Предоставление муниципальной услуги осуществляется в электронном виде, с использованием портала государственных и муниципальных услуг Московской области (далее - РПГУ) либо при непосредственном обращении в отдел дошкольного образования Управления образования или в муниципальное автономное учреждение "Многофункциональный центр Истринского муниципального района" (далее - Многофункциональный центр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Под очередностью в ДОУ понимается список детей, зарегистрированных в ЕИС, достигших дошкольного возраста и желающих пойти в ДОУ в текущем учебном году, но на 1 сентября текущего года местом в ДОУ не обеспеченны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Учет осуществляется в целях обеспечения прозрачности процедуры приема детей в ДОУ, во избежание нарушений прав ребенка при приеме в ДОУ, планирования обеспечения необходимого и достаточного количества мест в ДОУ на конкретную дату для удовлетворения потребности граждан в дошкольном образовании, а также присмотре и уходе за детьми дошкольного возраст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Учет осуществляется в порядке, установленно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Родители (законные представители) имеют право подать заявление о постановке ребенка на очередь в ЕИС на приеме в Управлении образованием, в Многофункциональном центре, либо самостоятельно подать заявление о постановке ребенка на очередь в ЕИС на РПГУ. При подаче заявления родители (законные представители) ребенка должны предъявить в Управление образованием, либо в Многофункциональный центр оригиналы следующих доку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видетельство о рождении ребенка или документ, подтверждающий родство Заявителя (или законность представления прав ребенк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окумент, удостоверяющий личность Заявителя (его представителя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окумент, подтверждающий полномочия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кументы, подтверждающие право на льготное (внеочередное или первоочередное) получение места в ДОУ (при наличии);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дители (законные представители) детей, проживающих на закрепленной территории, дополнительно предъявляют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дители (законные представители) детей, не проживающих на закрепленной территории, дополнительно предъявляют свидетельство о регистрации ребенка по месту жительства или по месту пребывания или документ, содержащий сведения о регистрации ребенка по месту жительства или по месту пребывания.</w:t>
      </w:r>
    </w:p>
    <w:p>
      <w:pPr>
        <w:pStyle w:val="Style15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право заявителя на пребывание 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самостоятельной подаче заявления о постановке ребенка на очередь в ЕИС на РПГУ для смены статуса заявления с "Подтверждение документов" на "Зарегистрировано" родители (законные представители) предъявляют оригиналы вышеперечисленных документов в течение 30 дней с даты подачи заявления. В случае непредъявления или несвоевременного предъявления вышеперечисленных документов заявление в ЕИС автоматически отправляется в архи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Родители (законные представители) ребенка, имеющего право на льготное получение места в ДОУ, должны предъявить в Управление образованием оригинал документа, подтверждающего соответствующее право, в период с 1 апреля до 1 мая года, выбранного для зачисления ребенка в ДОУ. В случае непредъявления или несвоевременного предъявления указанного документа заявление о предоставлении места в ДОУ подлежит рассмотрению на общих основ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кончания срока действия регистрации по месту жительства или по месту пребывания родители (законные представители) ребенка должны предъявлять в Управление образованием оригинал документа, подтверждающего факт продления срока действия регистрации по месту жительства или пребывания. При непредъявлении или несвоевременном предъявлении указанного документа заявление в ЕИС автоматически отправляется в архи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9. При регистрации специалистами Управления образованием заявления о постановке ребенка на очередь в ЕИС родители (законные представители) ребенка в соответствии с вышеназванным Административным регламентом подписывают согласие на обработку персональных данных и получают заявление установленного образца с идентификационным номе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0. Заявления о постановке на учет для получения места в ДОУ регистрируются в ЕИС в период с 1 января по 31 декабря ежегодно. Комплектование ДОУ воспитанниками на новый учебный год осуществляется в соответствии с утвержденным количеством групп и свободных мест в них на очередной учебный год с 1 мая по 30 июня текущего года через ЕИС. В остальное время в течение года проводится доукомплектование ДОУ при наличии освободившихся и вводе новых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75"/>
      <w:bookmarkEnd w:id="0"/>
      <w:r>
        <w:rPr>
          <w:sz w:val="26"/>
          <w:szCs w:val="26"/>
        </w:rPr>
        <w:t>2.11. ЕИС автоматически распределяет места в ДОУ по следующему алгоритму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ЕИС сортирует список заявлений на зачисление по категориям заявлений, т.е. льготная и заявления на общих основаниях. Они автоматически выстраиваются в очередность по приоритет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каждой категории очередь строится с учетом даты подачи заявления, категории льг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 если в конкретном дошкольном образовательном учреждении, в определенной возрастной группе, освобождаются места, ЕИС выбирает заявления, которые были поданы в данное ДОУ, в соответствующую возрастную группу. Расчет возраста детей осуществляется на 1 сентября текущего года. Далее по указанному алгоритму происходит последовательное распределение мест в соответствующую возрастную группу данного ДОУ на свободные ме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2. Направления (путевки) в ДОУ выдаются родителям (законным представителям) в Управлении образованием в течение 30 дней после смены статуса заявления в ЕИС с "Зарегистрировано" на "Направлен в ДОО". Если по истечении 30 дней после смены статуса родители (законные представители) не явились за путевкой (направлением), статус заявления в ЕИС меняется на "Не явился". При зачислении в ДОУ статус заявления меняется на "Зачислен"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Ребенок снимается с учета в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смены статуса заявления в ЕИС на "Зачислен"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ачи заявления родителей (законных представителей) о снятии с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достижении школьного возра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4. Прием заявлений о переводе воспитанника из одного ДОУ в другое производится через ЕИС в пределах Истринского муниципального района в период с 1 сентября по 30 апреля теку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целях перевода воспитанника в другую ДОУ его родителям (законным представителям) необходимо обратиться в Управление образованием с заявлением, свидетельством о рождении ребенка и паспортом или иным документом, удостоверяющим личность одного из родителей (законных представителей) ребенка. В ЕИС создается заявление о переводе воспитанника в другое ДОУ, которое выстраивается в ЕИС по дате подачи заявления после льготных категорий граждан и имеет статус "Желает изменить ДОО". При наличии возможности перевода ЕИС меняет статус заявления на "Направлен в ДОО". В случае направления воспитанника в ДОУ алгоритм действий родителей (законных представителей) соответствует </w:t>
      </w:r>
      <w:hyperlink w:anchor="Par75">
        <w:r>
          <w:rPr>
            <w:rStyle w:val="InternetLink"/>
            <w:color w:val="0000FF"/>
            <w:sz w:val="26"/>
            <w:szCs w:val="26"/>
          </w:rPr>
          <w:t>пункту 2.11</w:t>
        </w:r>
      </w:hyperlink>
      <w:r>
        <w:rPr>
          <w:sz w:val="26"/>
          <w:szCs w:val="26"/>
        </w:rPr>
        <w:t xml:space="preserve"> настоящего постано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5. Во внеочередном порядке предоставляются места в ДО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граждан, подвергшихся воздействию радиации вследствие катастрофы на Чернобыльской АЭС (</w:t>
      </w:r>
      <w:hyperlink r:id="rId8">
        <w:r>
          <w:rPr>
            <w:rStyle w:val="InternetLink"/>
            <w:color w:val="0000FF"/>
            <w:sz w:val="26"/>
            <w:szCs w:val="26"/>
          </w:rPr>
          <w:t>п. 12 ч. 1 ст. 14</w:t>
        </w:r>
      </w:hyperlink>
      <w:r>
        <w:rPr>
          <w:sz w:val="26"/>
          <w:szCs w:val="26"/>
        </w:rPr>
        <w:t xml:space="preserve">, </w:t>
      </w:r>
      <w:hyperlink r:id="rId9">
        <w:r>
          <w:rPr>
            <w:rStyle w:val="InternetLink"/>
            <w:color w:val="0000FF"/>
            <w:sz w:val="26"/>
            <w:szCs w:val="26"/>
          </w:rPr>
          <w:t>п. 12 ч. 1 ст. 17</w:t>
        </w:r>
      </w:hyperlink>
      <w:r>
        <w:rPr>
          <w:sz w:val="26"/>
          <w:szCs w:val="26"/>
        </w:rPr>
        <w:t xml:space="preserve"> Закона РФ от 15.05.1991 N 1244-1 "О социальной защите граждан, подвергшихся воздействию радиации вследствие катастрофы на Чернобыльской АЭС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граждан из подразделений особого риска, а также семей, потерявших кормильца из числа этих граждан (</w:t>
      </w:r>
      <w:hyperlink r:id="rId10">
        <w:r>
          <w:rPr>
            <w:rStyle w:val="InternetLink"/>
            <w:color w:val="0000FF"/>
            <w:sz w:val="26"/>
            <w:szCs w:val="26"/>
          </w:rPr>
          <w:t>п. 1</w:t>
        </w:r>
      </w:hyperlink>
      <w:r>
        <w:rPr>
          <w:sz w:val="26"/>
          <w:szCs w:val="26"/>
        </w:rPr>
        <w:t xml:space="preserve">, </w:t>
      </w:r>
      <w:hyperlink r:id="rId11">
        <w:r>
          <w:rPr>
            <w:rStyle w:val="InternetLink"/>
            <w:color w:val="0000FF"/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 постановления Верховного Совета Российской Федерации от 27 декабря 1991 г. N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прокуроров (</w:t>
      </w:r>
      <w:hyperlink r:id="rId12">
        <w:r>
          <w:rPr>
            <w:rStyle w:val="InternetLink"/>
            <w:color w:val="0000FF"/>
            <w:sz w:val="26"/>
            <w:szCs w:val="26"/>
          </w:rPr>
          <w:t>п. 5 ст. 44</w:t>
        </w:r>
      </w:hyperlink>
      <w:r>
        <w:rPr>
          <w:sz w:val="26"/>
          <w:szCs w:val="26"/>
        </w:rPr>
        <w:t xml:space="preserve"> Федерального закона от 17.01.1992 N 2202-1 "О прокуратуре Российской Федера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судей (</w:t>
      </w:r>
      <w:hyperlink r:id="rId13">
        <w:r>
          <w:rPr>
            <w:rStyle w:val="InternetLink"/>
            <w:color w:val="0000FF"/>
            <w:sz w:val="26"/>
            <w:szCs w:val="26"/>
          </w:rPr>
          <w:t>п. 3 ст. 19</w:t>
        </w:r>
      </w:hyperlink>
      <w:r>
        <w:rPr>
          <w:sz w:val="26"/>
          <w:szCs w:val="26"/>
        </w:rPr>
        <w:t xml:space="preserve"> Закона РФ от 26.06.1992 N 3132-1 "О статусе судей в Российской Федера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сотрудников Следственного комитета (</w:t>
      </w:r>
      <w:hyperlink r:id="rId14">
        <w:r>
          <w:rPr>
            <w:rStyle w:val="InternetLink"/>
            <w:color w:val="0000FF"/>
            <w:sz w:val="26"/>
            <w:szCs w:val="26"/>
          </w:rPr>
          <w:t>п. 25 ст. 35</w:t>
        </w:r>
      </w:hyperlink>
      <w:r>
        <w:rPr>
          <w:sz w:val="26"/>
          <w:szCs w:val="26"/>
        </w:rPr>
        <w:t xml:space="preserve"> Федерального закона от 28.12.2010 N 403-ФЗ "О Следственном комитете Российской Федера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 (</w:t>
      </w:r>
      <w:hyperlink r:id="rId15">
        <w:r>
          <w:rPr>
            <w:rStyle w:val="InternetLink"/>
            <w:color w:val="0000FF"/>
            <w:sz w:val="26"/>
            <w:szCs w:val="26"/>
          </w:rPr>
          <w:t>п. 1</w:t>
        </w:r>
      </w:hyperlink>
      <w:r>
        <w:rPr>
          <w:sz w:val="26"/>
          <w:szCs w:val="26"/>
        </w:rPr>
        <w:t xml:space="preserve"> постановления Правительства РФ от 25.08.1999 N 936 "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погибших (пропавших без вести), умерших, ставших инвалидами сотрудников и военнослужащих федеральных органов исполнительной власти, участвующих в контртеррористических операциях и обеспечивающих правопорядок и общественную безопасность на территории Северо-Кавказского региона Российской Федерации (</w:t>
      </w:r>
      <w:hyperlink r:id="rId16">
        <w:r>
          <w:rPr>
            <w:rStyle w:val="InternetLink"/>
            <w:color w:val="0000FF"/>
            <w:sz w:val="26"/>
            <w:szCs w:val="26"/>
          </w:rPr>
          <w:t>п. 1</w:t>
        </w:r>
      </w:hyperlink>
      <w:r>
        <w:rPr>
          <w:sz w:val="26"/>
          <w:szCs w:val="26"/>
        </w:rPr>
        <w:t xml:space="preserve">, </w:t>
      </w:r>
      <w:hyperlink r:id="rId17">
        <w:r>
          <w:rPr>
            <w:rStyle w:val="InternetLink"/>
            <w:color w:val="0000FF"/>
            <w:sz w:val="26"/>
            <w:szCs w:val="26"/>
          </w:rPr>
          <w:t>14</w:t>
        </w:r>
      </w:hyperlink>
      <w:r>
        <w:rPr>
          <w:sz w:val="26"/>
          <w:szCs w:val="26"/>
        </w:rPr>
        <w:t xml:space="preserve"> постановления Правительства РФ от 09.02.2004 N 65 "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граждан, уволенных с военной службы (не позднее месячного срока с момента обращения) (</w:t>
      </w:r>
      <w:hyperlink r:id="rId18">
        <w:r>
          <w:rPr>
            <w:rStyle w:val="InternetLink"/>
            <w:color w:val="0000FF"/>
            <w:sz w:val="26"/>
            <w:szCs w:val="26"/>
          </w:rPr>
          <w:t>ст. 23</w:t>
        </w:r>
      </w:hyperlink>
      <w:r>
        <w:rPr>
          <w:sz w:val="26"/>
          <w:szCs w:val="26"/>
        </w:rPr>
        <w:t xml:space="preserve"> Федерального закона от 27.05.1998 N 76-ФЗ "О статусе военнослужащих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первого и второго поколения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, детям, страдающим заболеваниями вследствие воздействия радиации на их родителей (</w:t>
      </w:r>
      <w:hyperlink r:id="rId19">
        <w:r>
          <w:rPr>
            <w:rStyle w:val="InternetLink"/>
            <w:color w:val="0000FF"/>
            <w:sz w:val="26"/>
            <w:szCs w:val="26"/>
          </w:rPr>
          <w:t>ст. 1</w:t>
        </w:r>
      </w:hyperlink>
      <w:r>
        <w:rPr>
          <w:sz w:val="26"/>
          <w:szCs w:val="26"/>
        </w:rPr>
        <w:t xml:space="preserve">, </w:t>
      </w:r>
      <w:hyperlink r:id="rId20">
        <w:r>
          <w:rPr>
            <w:rStyle w:val="InternetLink"/>
            <w:color w:val="0000FF"/>
            <w:sz w:val="26"/>
            <w:szCs w:val="26"/>
          </w:rPr>
          <w:t>12</w:t>
        </w:r>
      </w:hyperlink>
      <w:r>
        <w:rPr>
          <w:sz w:val="26"/>
          <w:szCs w:val="26"/>
        </w:rPr>
        <w:t xml:space="preserve"> Федерального закона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6. В первоочередном порядке предоставляются места в ДО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из многодетных семей (</w:t>
      </w:r>
      <w:hyperlink r:id="rId21">
        <w:r>
          <w:rPr>
            <w:rStyle w:val="InternetLink"/>
            <w:color w:val="0000FF"/>
            <w:sz w:val="26"/>
            <w:szCs w:val="26"/>
          </w:rPr>
          <w:t>п. 1</w:t>
        </w:r>
      </w:hyperlink>
      <w:r>
        <w:rPr>
          <w:sz w:val="26"/>
          <w:szCs w:val="26"/>
        </w:rPr>
        <w:t xml:space="preserve"> Указа Президента РФ от 05.05.1992 N 431 "О мерах по социальной поддержке многодетных семей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-инвалидам и детям, один из родителей которых является инвалидом (</w:t>
      </w:r>
      <w:hyperlink r:id="rId22">
        <w:r>
          <w:rPr>
            <w:rStyle w:val="InternetLink"/>
            <w:color w:val="0000FF"/>
            <w:sz w:val="26"/>
            <w:szCs w:val="26"/>
          </w:rPr>
          <w:t>п. 1</w:t>
        </w:r>
      </w:hyperlink>
      <w:r>
        <w:rPr>
          <w:sz w:val="26"/>
          <w:szCs w:val="26"/>
        </w:rPr>
        <w:t xml:space="preserve"> Указа Президента РФ от 02.10.1992 N 1157 "О дополнительных мерах государственной поддержки инвалидов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военнослужащих по месту жительства их семей (</w:t>
      </w:r>
      <w:hyperlink r:id="rId23">
        <w:r>
          <w:rPr>
            <w:rStyle w:val="InternetLink"/>
            <w:color w:val="0000FF"/>
            <w:sz w:val="26"/>
            <w:szCs w:val="26"/>
          </w:rPr>
          <w:t>п. 6 ст. 19</w:t>
        </w:r>
      </w:hyperlink>
      <w:r>
        <w:rPr>
          <w:sz w:val="26"/>
          <w:szCs w:val="26"/>
        </w:rPr>
        <w:t xml:space="preserve"> Федерального закона от 27.05.1998 N 76-ФЗ "О статусе военнослужащих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сотрудника полиции (</w:t>
      </w:r>
      <w:hyperlink r:id="rId24">
        <w:r>
          <w:rPr>
            <w:rStyle w:val="InternetLink"/>
            <w:color w:val="0000FF"/>
            <w:sz w:val="26"/>
            <w:szCs w:val="26"/>
          </w:rPr>
          <w:t>п. 1 ч. 6 ст. 46</w:t>
        </w:r>
      </w:hyperlink>
      <w:r>
        <w:rPr>
          <w:sz w:val="26"/>
          <w:szCs w:val="26"/>
        </w:rPr>
        <w:t xml:space="preserve"> Федерального закона от 07.02.2011 N 3-ФЗ "О поли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сотрудника полиции, погибшего (умершего) вследствие увечья или иного повреждения здоровья, полученных в связи с выполнением служебных обязанностей (</w:t>
      </w:r>
      <w:hyperlink r:id="rId25">
        <w:r>
          <w:rPr>
            <w:rStyle w:val="InternetLink"/>
            <w:color w:val="0000FF"/>
            <w:sz w:val="26"/>
            <w:szCs w:val="26"/>
          </w:rPr>
          <w:t>п. 2 ч. 6 ст. 46</w:t>
        </w:r>
      </w:hyperlink>
      <w:r>
        <w:rPr>
          <w:sz w:val="26"/>
          <w:szCs w:val="26"/>
        </w:rPr>
        <w:t xml:space="preserve"> Федерального закона от 07.02.2011 N 3-ФЗ "О поли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сотрудника полиции, умершего вследствие заболевания, полученного в период прохождения службы в полиции (</w:t>
      </w:r>
      <w:hyperlink r:id="rId26">
        <w:r>
          <w:rPr>
            <w:rStyle w:val="InternetLink"/>
            <w:color w:val="0000FF"/>
            <w:sz w:val="26"/>
            <w:szCs w:val="26"/>
          </w:rPr>
          <w:t>п. 3 ч. 6 ст. 46</w:t>
        </w:r>
      </w:hyperlink>
      <w:r>
        <w:rPr>
          <w:sz w:val="26"/>
          <w:szCs w:val="26"/>
        </w:rPr>
        <w:t xml:space="preserve"> Федерального закона от 07.02.2011 N 3-ФЗ "О поли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</w:t>
      </w:r>
      <w:hyperlink r:id="rId27">
        <w:r>
          <w:rPr>
            <w:rStyle w:val="InternetLink"/>
            <w:color w:val="0000FF"/>
            <w:sz w:val="26"/>
            <w:szCs w:val="26"/>
          </w:rPr>
          <w:t>п. 4 ч. 6 ст. 46</w:t>
        </w:r>
      </w:hyperlink>
      <w:r>
        <w:rPr>
          <w:sz w:val="26"/>
          <w:szCs w:val="26"/>
        </w:rPr>
        <w:t xml:space="preserve"> Федерального закона от 07.02.2011 N 3-ФЗ "О поли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</w:t>
      </w:r>
      <w:hyperlink r:id="rId28">
        <w:r>
          <w:rPr>
            <w:rStyle w:val="InternetLink"/>
            <w:color w:val="0000FF"/>
            <w:sz w:val="26"/>
            <w:szCs w:val="26"/>
          </w:rPr>
          <w:t>п. 5 ч. 6 ст. 46</w:t>
        </w:r>
      </w:hyperlink>
      <w:r>
        <w:rPr>
          <w:sz w:val="26"/>
          <w:szCs w:val="26"/>
        </w:rPr>
        <w:t xml:space="preserve"> Федерального закона от 07.02.2011 N 3-ФЗ "О поли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етям, находящимся (находившимся) на иждивении сотрудника полиции, гражданина Российской Федерации, указанных в </w:t>
      </w:r>
      <w:hyperlink r:id="rId29">
        <w:r>
          <w:rPr>
            <w:rStyle w:val="InternetLink"/>
            <w:color w:val="0000FF"/>
            <w:sz w:val="26"/>
            <w:szCs w:val="26"/>
          </w:rPr>
          <w:t>пунктах 1</w:t>
        </w:r>
      </w:hyperlink>
      <w:r>
        <w:rPr>
          <w:sz w:val="26"/>
          <w:szCs w:val="26"/>
        </w:rPr>
        <w:t>-</w:t>
      </w:r>
      <w:hyperlink r:id="rId30">
        <w:r>
          <w:rPr>
            <w:rStyle w:val="InternetLink"/>
            <w:color w:val="0000FF"/>
            <w:sz w:val="26"/>
            <w:szCs w:val="26"/>
          </w:rPr>
          <w:t>5 ч. 6 ст. 46</w:t>
        </w:r>
      </w:hyperlink>
      <w:r>
        <w:rPr>
          <w:sz w:val="26"/>
          <w:szCs w:val="26"/>
        </w:rPr>
        <w:t xml:space="preserve"> Федерального закона от 07.02.2011 N 3-ФЗ "О полиции" (по месту жительства) (</w:t>
      </w:r>
      <w:hyperlink r:id="rId31">
        <w:r>
          <w:rPr>
            <w:rStyle w:val="InternetLink"/>
            <w:color w:val="0000FF"/>
            <w:sz w:val="26"/>
            <w:szCs w:val="26"/>
          </w:rPr>
          <w:t>п. 6 ч. 6 ст. 46</w:t>
        </w:r>
      </w:hyperlink>
      <w:r>
        <w:rPr>
          <w:sz w:val="26"/>
          <w:szCs w:val="26"/>
        </w:rPr>
        <w:t xml:space="preserve"> Федерального закона от 07.02.2011 N 3-ФЗ "О поли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сотрудников органов внутренних дел, не являющихся сотрудниками полиции, а также стажеров, привлеченных к выполнению обязанностей, возложенных на полицию, в порядке, определяемом федеральным органом исполнительной власти в сфере внутренних дел (</w:t>
      </w:r>
      <w:hyperlink r:id="rId32">
        <w:r>
          <w:rPr>
            <w:rStyle w:val="InternetLink"/>
            <w:color w:val="0000FF"/>
            <w:sz w:val="26"/>
            <w:szCs w:val="26"/>
          </w:rPr>
          <w:t>ст. 32</w:t>
        </w:r>
      </w:hyperlink>
      <w:r>
        <w:rPr>
          <w:sz w:val="26"/>
          <w:szCs w:val="26"/>
        </w:rPr>
        <w:t xml:space="preserve"> Федерального закона от 07.02.2011 N 3-ФЗ "О поли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сотрудников, имеющих специальные звания и проходящих службу в организац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</w:t>
      </w:r>
      <w:hyperlink r:id="rId33">
        <w:r>
          <w:rPr>
            <w:rStyle w:val="InternetLink"/>
            <w:color w:val="0000FF"/>
            <w:sz w:val="26"/>
            <w:szCs w:val="26"/>
          </w:rPr>
          <w:t>п. 1 ч. 14 ст. 3</w:t>
        </w:r>
      </w:hyperlink>
      <w:r>
        <w:rPr>
          <w:sz w:val="26"/>
          <w:szCs w:val="26"/>
        </w:rPr>
        <w:t xml:space="preserve"> Федерального закона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сотрудника, имевшего специальное звание и проходившего службу в организац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</w:t>
      </w:r>
      <w:hyperlink r:id="rId34">
        <w:r>
          <w:rPr>
            <w:rStyle w:val="InternetLink"/>
            <w:color w:val="0000FF"/>
            <w:sz w:val="26"/>
            <w:szCs w:val="26"/>
          </w:rPr>
          <w:t>п. 2 ч. 14 ст. 3</w:t>
        </w:r>
      </w:hyperlink>
      <w:r>
        <w:rPr>
          <w:sz w:val="26"/>
          <w:szCs w:val="26"/>
        </w:rPr>
        <w:t xml:space="preserve"> Федерального закона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сотрудника, имевшего специальное звание и проходившего службу в организац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организациях и органах (</w:t>
      </w:r>
      <w:hyperlink r:id="rId35">
        <w:r>
          <w:rPr>
            <w:rStyle w:val="InternetLink"/>
            <w:color w:val="0000FF"/>
            <w:sz w:val="26"/>
            <w:szCs w:val="26"/>
          </w:rPr>
          <w:t>п. 3 ч. 14 ст. 3</w:t>
        </w:r>
      </w:hyperlink>
      <w:r>
        <w:rPr>
          <w:sz w:val="26"/>
          <w:szCs w:val="26"/>
        </w:rPr>
        <w:t xml:space="preserve"> Федерального закона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гражданина Российской Федерации, имевшего специальное звание и проходившего службу в организац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организац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организациях и органах (</w:t>
      </w:r>
      <w:hyperlink r:id="rId36">
        <w:r>
          <w:rPr>
            <w:rStyle w:val="InternetLink"/>
            <w:color w:val="0000FF"/>
            <w:sz w:val="26"/>
            <w:szCs w:val="26"/>
          </w:rPr>
          <w:t>п. 4 ч. 14 ст. 3</w:t>
        </w:r>
      </w:hyperlink>
      <w:r>
        <w:rPr>
          <w:sz w:val="26"/>
          <w:szCs w:val="26"/>
        </w:rPr>
        <w:t xml:space="preserve"> Федерального закона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детям гражданина Российской Федерации, имевшего специальное звание и проходившего службу в организац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организац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организациях и органах, исключивших возможность дальнейшего прохождения службы в организациях и органах (</w:t>
      </w:r>
      <w:hyperlink r:id="rId37">
        <w:r>
          <w:rPr>
            <w:rStyle w:val="InternetLink"/>
            <w:color w:val="0000FF"/>
            <w:sz w:val="26"/>
            <w:szCs w:val="26"/>
          </w:rPr>
          <w:t>п. 5 ч. 14 ст. 3</w:t>
        </w:r>
      </w:hyperlink>
      <w:r>
        <w:rPr>
          <w:sz w:val="26"/>
          <w:szCs w:val="26"/>
        </w:rPr>
        <w:t xml:space="preserve"> Федерального закона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тям, находящимся (находившимся) на иждивении сотрудника, гражданина Российской Федерации, указанных в </w:t>
      </w:r>
      <w:hyperlink r:id="rId38">
        <w:r>
          <w:rPr>
            <w:rStyle w:val="InternetLink"/>
            <w:color w:val="0000FF"/>
            <w:sz w:val="26"/>
            <w:szCs w:val="26"/>
          </w:rPr>
          <w:t>пунктах 1</w:t>
        </w:r>
      </w:hyperlink>
      <w:r>
        <w:rPr>
          <w:sz w:val="26"/>
          <w:szCs w:val="26"/>
        </w:rPr>
        <w:t>-</w:t>
      </w:r>
      <w:hyperlink r:id="rId39">
        <w:r>
          <w:rPr>
            <w:rStyle w:val="InternetLink"/>
            <w:color w:val="0000FF"/>
            <w:sz w:val="26"/>
            <w:szCs w:val="26"/>
          </w:rPr>
          <w:t>5 части 14 статьи 3</w:t>
        </w:r>
      </w:hyperlink>
      <w:r>
        <w:rPr>
          <w:sz w:val="26"/>
          <w:szCs w:val="26"/>
        </w:rPr>
        <w:t xml:space="preserve"> Федерального закона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 (</w:t>
      </w:r>
      <w:hyperlink r:id="rId40">
        <w:r>
          <w:rPr>
            <w:rStyle w:val="InternetLink"/>
            <w:color w:val="0000FF"/>
            <w:sz w:val="26"/>
            <w:szCs w:val="26"/>
          </w:rPr>
          <w:t>п. 6 ч. 14 ст. 3</w:t>
        </w:r>
      </w:hyperlink>
      <w:r>
        <w:rPr>
          <w:sz w:val="26"/>
          <w:szCs w:val="26"/>
        </w:rPr>
        <w:t xml:space="preserve"> Федерального закона 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ям, родители (законные представители, один из родителей или законных представителей) которых постоянно проживают на территории, закрепленной за ДО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ям, одному из родителей (законных представителей) которых присвоен статус одиноких родител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детям, над которыми установлена опека, и законные представители данного ребенка назначены опекунами в соответствии с распоряжением (постановлением) органа опеки и попечительства Истринского муниципального район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ям, которым присвоен статус «дети-сироты, оставшиеся без попечения родител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етям, родители (законные представители, один из родителей или законных представителей) которых работает в муниципальном дошкольном образовательном учреждении Истри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7. Решение о предоставлении места в ДОУ детям льготной категории граждан принимает Комиссия по комплектованию дошкольных образовательных учреждений в Истринском муниципальном районе на основании настоящего Полож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6"/>
          <w:szCs w:val="26"/>
        </w:rPr>
      </w:pPr>
      <w:bookmarkStart w:id="1" w:name="Par119"/>
      <w:bookmarkEnd w:id="1"/>
      <w:r>
        <w:rPr>
          <w:sz w:val="26"/>
          <w:szCs w:val="26"/>
        </w:rPr>
        <w:t>3. Прием детей в дошкольные образовательные учрежд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. Ежегодное комплектование ДОУ проводится Управлением образования на основании решения Комиссии по комплектованию дошкольных образовательных учреждений в Истринском муниципальном районе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2. В приоритетном порядке предоставляются места детям, родители (законные представители) которых постоянно проживают и имеют регистрацию по месту жительства на территории Истри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Возраст приема детей в конкретное образовательное учреждение устанавливается образовательным учреждением самостоятельно в соответствии с Уставом данного образовательного учреждения.</w:t>
      </w:r>
      <w:r>
        <w:rPr>
          <w:color w:val="FF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4. Прием ребенка в ДОУ осуществляется на основании направления (путевки) Управления образованием и медицинского заключения о состоянии здоровья ребен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5. Направление (путевка) на право зачисления ребенка в ДОУ действительна в течение тридцати дней со дня проведения очеред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6. В случае неявки в течение указанного срока без уважительных причин направлению ребенка в ЕИС присваивается статус "Не явился" и при дальнейшем комплектовании (доукомплектовании) место в ДОУ распределяется следующему в очереди ребенку, а выписанная ранее путевка (направление) аннулир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7.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 Истрин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8. Рассмотрение заявлений на прием детей или перевод воспитанника из одного ДОУ в другое, в специализированные группы производится с письменного согласия родителей (законных представителей) по решению психолого-медико-педагогической комиссии в период с 15 апреля по 1 июня ежегодно. Прием детей в ДОУ в специализированные группы осуществляется к 1 сентя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9. При приеме ребенка в ДОУ в обязательном порядке заключается договор между родителями (законными представителями) воспитанников и руководителем ДОУ в двух экземплярах с выдачей одного экземпляра родителям (законным представителя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0. Посещение ДОУ воспитанниками, уходящими на обучение в общеобразовательные организации, разрешается до 31 августа текуще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1. Место за ребенком, посещающим образовательное учреждение, сохраняется на врем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color w:val="000000"/>
          <w:spacing w:val="4"/>
          <w:sz w:val="26"/>
          <w:szCs w:val="26"/>
        </w:rPr>
        <w:t xml:space="preserve">пропуска детского сада по болезни ребёнка, согласно представленной медицинской </w:t>
      </w:r>
      <w:r>
        <w:rPr>
          <w:color w:val="000000"/>
          <w:spacing w:val="-5"/>
          <w:sz w:val="26"/>
          <w:szCs w:val="26"/>
        </w:rPr>
        <w:t>справке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ропуска по причине карантина в образовательном учреждении;</w:t>
      </w:r>
    </w:p>
    <w:p>
      <w:pPr>
        <w:pStyle w:val="Normal"/>
        <w:shd w:fill="FFFFFF" w:val="clear"/>
        <w:tabs>
          <w:tab w:val="clear" w:pos="708"/>
          <w:tab w:val="left" w:pos="828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  <w:tab/>
      </w:r>
      <w:r>
        <w:rPr>
          <w:spacing w:val="-3"/>
          <w:sz w:val="26"/>
          <w:szCs w:val="26"/>
        </w:rPr>
        <w:t xml:space="preserve">отсутствие ребенка в период отпусков родителей (законных представителей), </w:t>
      </w:r>
      <w:r>
        <w:rPr>
          <w:sz w:val="26"/>
          <w:szCs w:val="26"/>
        </w:rPr>
        <w:t>подтверждённых справками с места работы, но не более двух месяцем в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хождения санаторно-курортного ле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- иных случаев, в связи с семейными обстоятельствами по заявлению родителей (законных представителей) и по согласованию с администрацией ДО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2. Отчисление воспитанников из ДОУ осуществляется на основании заявления родителей (законных представителей) ребенка, а также свидетельства о смерти ребенка, судебного решения (вступившего в законную силу) о признании ребенка безвестно отсутствующим или умерши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3. В целях обеспечения доступности образовательных услуг для всех слоев населения дошкольным образовательным учреждением организуется функционирование групп кратковременного пребывания различного профи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4. Прием детей в группы кратковременного пребывания ДОУ осуществляется на основании заявления родителей (законных представителей), свидетельства о рождении ребенка, паспорта или иного документа, удостоверяющего личность одного из родителей (законных представителей), и медицинского заключения о состоянии здоровья ребенк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5. Функционирование групп кратковременного пребывания допускается по гибкому режиму: от 2 до 3 часов в день в зависимости от потребностей родителей (законных представител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6. Группы кратковременного пребывания могут открываться в течение учебного года по мере комплектования в зависимости от потребности населения и условий, созданных для обеспечения образовательного процесса, по согласованию с Управлением образования. Деятельность данных групп регулируется Положением о группах кратковременного пребывания для детей, не посещающих дошкольные образовательные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7. Отношения между ДОУ, имеющими группы кратковременного пребывания, и родителями (законными представителями) регулируются договором, заключаемым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8. Родителям (законным представителям) может быть отказано в приеме ребенка отсутствии свободных мест в ДО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19. Прием детей в ДОУ на условиях внесения родителями (законными представителями) благотворительного взноса или иных условиях до поступления ребенка в ДОУ запре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ачальник управления образованием                                                       В.Г. Коровк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A615A14609D93091EA27C7394F36A670C46016CC213B4D3F84F0B8C438hBN" TargetMode="External"/><Relationship Id="rId3" Type="http://schemas.openxmlformats.org/officeDocument/2006/relationships/hyperlink" Target="consultantplus://offline/ref=33A615A14609D93091EA27C7394F36A670C46F1FC9263B4D3F84F0B8C438hBN" TargetMode="External"/><Relationship Id="rId4" Type="http://schemas.openxmlformats.org/officeDocument/2006/relationships/hyperlink" Target="consultantplus://offline/ref=33A615A14609D93091EA27C7394F36A670C26E11CB243B4D3F84F0B8C438hBN" TargetMode="External"/><Relationship Id="rId5" Type="http://schemas.openxmlformats.org/officeDocument/2006/relationships/hyperlink" Target="consultantplus://offline/ref=33A615A14609D93091EA26C92C4F36A670CA6F11C0223B4D3F84F0B8C438hBN" TargetMode="External"/><Relationship Id="rId6" Type="http://schemas.openxmlformats.org/officeDocument/2006/relationships/hyperlink" Target="consultantplus://offline/ref=33A615A14609D93091EA26C92C4F36A670C46017CC243B4D3F84F0B8C438hBN" TargetMode="External"/><Relationship Id="rId7" Type="http://schemas.openxmlformats.org/officeDocument/2006/relationships/hyperlink" Target="consultantplus://offline/ref=33A615A14609D93091EA26C92C4F36A670C46615C1203B4D3F84F0B8C438hBN" TargetMode="External"/><Relationship Id="rId8" Type="http://schemas.openxmlformats.org/officeDocument/2006/relationships/hyperlink" Target="consultantplus://offline/ref=33A615A14609D93091EA27C7394F36A670C46F13CC223B4D3F84F0B8C48B398DF6E4DC154430hCN" TargetMode="External"/><Relationship Id="rId9" Type="http://schemas.openxmlformats.org/officeDocument/2006/relationships/hyperlink" Target="consultantplus://offline/ref=33A615A14609D93091EA27C7394F36A670C46F13CC223B4D3F84F0B8C48B398DF6E4DC154430hDN" TargetMode="External"/><Relationship Id="rId10" Type="http://schemas.openxmlformats.org/officeDocument/2006/relationships/hyperlink" Target="consultantplus://offline/ref=33A615A14609D93091EA27C7394F36A670C66615C8253B4D3F84F0B8C48B398DF6E4DC16430EED8132hAN" TargetMode="External"/><Relationship Id="rId11" Type="http://schemas.openxmlformats.org/officeDocument/2006/relationships/hyperlink" Target="consultantplus://offline/ref=33A615A14609D93091EA27C7394F36A670C66615C8253B4D3F84F0B8C48B398DF6E4DC31h6N" TargetMode="External"/><Relationship Id="rId12" Type="http://schemas.openxmlformats.org/officeDocument/2006/relationships/hyperlink" Target="consultantplus://offline/ref=33A615A14609D93091EA27C7394F36A670C4631FCF2A3B4D3F84F0B8C48B398DF6E4DC154430h7N" TargetMode="External"/><Relationship Id="rId13" Type="http://schemas.openxmlformats.org/officeDocument/2006/relationships/hyperlink" Target="consultantplus://offline/ref=33A615A14609D93091EA27C7394F36A670C46615CC203B4D3F84F0B8C48B398DF6E4DC31h5N" TargetMode="External"/><Relationship Id="rId14" Type="http://schemas.openxmlformats.org/officeDocument/2006/relationships/hyperlink" Target="consultantplus://offline/ref=33A615A14609D93091EA27C7394F36A670C4651ECF223B4D3F84F0B8C48B398DF6E4DC1234h5N" TargetMode="External"/><Relationship Id="rId15" Type="http://schemas.openxmlformats.org/officeDocument/2006/relationships/hyperlink" Target="consultantplus://offline/ref=33A615A14609D93091EA27C7394F36A670C2611FCF203B4D3F84F0B8C48B398DF6E4DC16430EED8032h8N" TargetMode="External"/><Relationship Id="rId16" Type="http://schemas.openxmlformats.org/officeDocument/2006/relationships/hyperlink" Target="consultantplus://offline/ref=33A615A14609D93091EA27C7394F36A670C2611FCF233B4D3F84F0B8C48B398DF6E4DC31h4N" TargetMode="External"/><Relationship Id="rId17" Type="http://schemas.openxmlformats.org/officeDocument/2006/relationships/hyperlink" Target="consultantplus://offline/ref=33A615A14609D93091EA27C7394F36A670C2611FCF233B4D3F84F0B8C48B398DF6E4DC16430EED8632h7N" TargetMode="External"/><Relationship Id="rId18" Type="http://schemas.openxmlformats.org/officeDocument/2006/relationships/hyperlink" Target="consultantplus://offline/ref=33A615A14609D93091EA27C7394F36A670C56714C8203B4D3F84F0B8C48B398DF6E4DC16430EEE8732hEN" TargetMode="External"/><Relationship Id="rId19" Type="http://schemas.openxmlformats.org/officeDocument/2006/relationships/hyperlink" Target="consultantplus://offline/ref=33A615A14609D93091EA27C7394F36A670C66615C92A3B4D3F84F0B8C48B398DF6E4DC16430EED8132h7N" TargetMode="External"/><Relationship Id="rId20" Type="http://schemas.openxmlformats.org/officeDocument/2006/relationships/hyperlink" Target="consultantplus://offline/ref=33A615A14609D93091EA27C7394F36A670C66615C92A3B4D3F84F0B8C48B398DF6E4DC16430EED8532hAN" TargetMode="External"/><Relationship Id="rId21" Type="http://schemas.openxmlformats.org/officeDocument/2006/relationships/hyperlink" Target="consultantplus://offline/ref=33A615A14609D93091EA27C7394F36A675C36713C929664737DDFCBAC384669AF1ADD017430EED38h4N" TargetMode="External"/><Relationship Id="rId22" Type="http://schemas.openxmlformats.org/officeDocument/2006/relationships/hyperlink" Target="consultantplus://offline/ref=33A615A14609D93091EA27C7394F36A670C46317CE2A3B4D3F84F0B8C48B398DF6E4DC16430EED8132h7N" TargetMode="External"/><Relationship Id="rId23" Type="http://schemas.openxmlformats.org/officeDocument/2006/relationships/hyperlink" Target="consultantplus://offline/ref=33A615A14609D93091EA27C7394F36A670C56714C8203B4D3F84F0B8C48B398DF6E4DC134B30h7N" TargetMode="External"/><Relationship Id="rId24" Type="http://schemas.openxmlformats.org/officeDocument/2006/relationships/hyperlink" Target="consultantplus://offline/ref=33A615A14609D93091EA27C7394F36A670C46F1FC8273B4D3F84F0B8C48B398DF6E4DC16430EE88732hFN" TargetMode="External"/><Relationship Id="rId25" Type="http://schemas.openxmlformats.org/officeDocument/2006/relationships/hyperlink" Target="consultantplus://offline/ref=33A615A14609D93091EA27C7394F36A670C46F1FC8273B4D3F84F0B8C48B398DF6E4DC16430EE88732hEN" TargetMode="External"/><Relationship Id="rId26" Type="http://schemas.openxmlformats.org/officeDocument/2006/relationships/hyperlink" Target="consultantplus://offline/ref=33A615A14609D93091EA27C7394F36A670C46F1FC8273B4D3F84F0B8C48B398DF6E4DC16430EE88732hDN" TargetMode="External"/><Relationship Id="rId27" Type="http://schemas.openxmlformats.org/officeDocument/2006/relationships/hyperlink" Target="consultantplus://offline/ref=33A615A14609D93091EA27C7394F36A670C46F1FC8273B4D3F84F0B8C48B398DF6E4DC16430EE88732hCN" TargetMode="External"/><Relationship Id="rId28" Type="http://schemas.openxmlformats.org/officeDocument/2006/relationships/hyperlink" Target="consultantplus://offline/ref=33A615A14609D93091EA27C7394F36A670C46F1FC8273B4D3F84F0B8C48B398DF6E4DC16430EE88732hBN" TargetMode="External"/><Relationship Id="rId29" Type="http://schemas.openxmlformats.org/officeDocument/2006/relationships/hyperlink" Target="consultantplus://offline/ref=33A615A14609D93091EA27C7394F36A670C46F1FC8273B4D3F84F0B8C48B398DF6E4DC16430EE88732hFN" TargetMode="External"/><Relationship Id="rId30" Type="http://schemas.openxmlformats.org/officeDocument/2006/relationships/hyperlink" Target="consultantplus://offline/ref=33A615A14609D93091EA27C7394F36A670C46F1FC8273B4D3F84F0B8C48B398DF6E4DC16430EE88732hBN" TargetMode="External"/><Relationship Id="rId31" Type="http://schemas.openxmlformats.org/officeDocument/2006/relationships/hyperlink" Target="consultantplus://offline/ref=33A615A14609D93091EA27C7394F36A670C46F1FC8273B4D3F84F0B8C48B398DF6E4DC16430EE88732hAN" TargetMode="External"/><Relationship Id="rId32" Type="http://schemas.openxmlformats.org/officeDocument/2006/relationships/hyperlink" Target="consultantplus://offline/ref=33A615A14609D93091EA27C7394F36A670C46F1FC8273B4D3F84F0B8C48B398DF6E4DC16430EE98532h7N" TargetMode="External"/><Relationship Id="rId33" Type="http://schemas.openxmlformats.org/officeDocument/2006/relationships/hyperlink" Target="consultantplus://offline/ref=33A615A14609D93091EA27C7394F36A670C56612C02B3B4D3F84F0B8C48B398DF6E4DC16430EEC8132h7N" TargetMode="External"/><Relationship Id="rId34" Type="http://schemas.openxmlformats.org/officeDocument/2006/relationships/hyperlink" Target="consultantplus://offline/ref=33A615A14609D93091EA27C7394F36A670C56612C02B3B4D3F84F0B8C48B398DF6E4DC16430EEC8132h6N" TargetMode="External"/><Relationship Id="rId35" Type="http://schemas.openxmlformats.org/officeDocument/2006/relationships/hyperlink" Target="consultantplus://offline/ref=33A615A14609D93091EA27C7394F36A670C56612C02B3B4D3F84F0B8C48B398DF6E4DC16430EEC8032hFN" TargetMode="External"/><Relationship Id="rId36" Type="http://schemas.openxmlformats.org/officeDocument/2006/relationships/hyperlink" Target="consultantplus://offline/ref=33A615A14609D93091EA27C7394F36A670C56612C02B3B4D3F84F0B8C48B398DF6E4DC16430EEC8032hEN" TargetMode="External"/><Relationship Id="rId37" Type="http://schemas.openxmlformats.org/officeDocument/2006/relationships/hyperlink" Target="consultantplus://offline/ref=33A615A14609D93091EA27C7394F36A670C56612C02B3B4D3F84F0B8C48B398DF6E4DC16430EEC8032hDN" TargetMode="External"/><Relationship Id="rId38" Type="http://schemas.openxmlformats.org/officeDocument/2006/relationships/hyperlink" Target="consultantplus://offline/ref=33A615A14609D93091EA27C7394F36A670C56612C02B3B4D3F84F0B8C48B398DF6E4DC16430EEC8132h7N" TargetMode="External"/><Relationship Id="rId39" Type="http://schemas.openxmlformats.org/officeDocument/2006/relationships/hyperlink" Target="consultantplus://offline/ref=33A615A14609D93091EA27C7394F36A670C56612C02B3B4D3F84F0B8C48B398DF6E4DC16430EEC8032hDN" TargetMode="External"/><Relationship Id="rId40" Type="http://schemas.openxmlformats.org/officeDocument/2006/relationships/hyperlink" Target="consultantplus://offline/ref=33A615A14609D93091EA27C7394F36A670C56612C02B3B4D3F84F0B8C48B398DF6E4DC16430EEC8032hCN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15:00Z</dcterms:created>
  <dc:creator>Управление образованием</dc:creator>
  <dc:description/>
  <cp:keywords/>
  <dc:language>en-US</dc:language>
  <cp:lastModifiedBy>Obr1</cp:lastModifiedBy>
  <cp:lastPrinted>2014-12-26T16:38:00Z</cp:lastPrinted>
  <dcterms:modified xsi:type="dcterms:W3CDTF">2015-01-12T09:53:00Z</dcterms:modified>
  <cp:revision>8</cp:revision>
  <dc:subject/>
  <dc:title>Приложение №2 к Распоряжению и</dc:title>
</cp:coreProperties>
</file>