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</w:tblGrid>
      <w:tr>
        <w:trPr>
          <w:trHeight w:val="1016" w:hRule="atLeast"/>
        </w:trPr>
        <w:tc>
          <w:tcPr>
            <w:tcW w:w="48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остановле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ского округа  Ист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15/08/2017________________ №___6204/8____________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СОДЕРЖАНИЯ И РЕМОНТ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ВТОМОБИЛЬНЫХ ДОРОГ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ЗНАЧЕНИЯ ГОРОДСКОГО ОКРУГАА ИСТР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720" w:firstLine="709"/>
        <w:contextualSpacing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ее Положение разработано на основании Федерального закона от 06.10.2003 N 131-ФЗ «Об общих принципах организации местного самоуправления в Российской Федерации», Федерального закона от 08.11.2007 N 257-ФЗ «Об автомобильных дорогах и дорожной деятельности в Российской Федерации и о внесении изменений в отдельные акты Российской Федера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Настоящее Положение определяет порядок организации и проведения работ по восстановлению транспортно-эксплуатационных характеристик автомобильных дорог общего пользования местного значения городского округа Истра (далее - автомобильные дороги), при выполнении которых не затрагиваются конструктивные и иные характеристики надежности и безопасности автомобильных дорог (далее - работы по ремонту автомобильных дорог),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 (далее - работы по содержанию автомобильных дорог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Действие настоящего Положения распространяется на автомобильные дороги общего пользования местного значения, находящиеся в границах городского округа Ист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Понятия, используемые в настоящем Положении определены в соответствии с Федеральным законом от 08.11.2007 N 257-ФЗ «Об автомобильных дорогах и дорожной деятельности в Российской Федерации и о внесении изменений в отдельные акты Российской Федера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ind w:left="720"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 РАБОТ ПО РЕМОНТУ И СОДЕРЖАНИЮ АВТОМОБИЛЬНЫХ ДОРОГ</w:t>
      </w:r>
    </w:p>
    <w:p>
      <w:pPr>
        <w:pStyle w:val="Style15"/>
        <w:spacing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технического состояния автомобильных дорог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проектов работ по ремонту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работ по ремонту и содержанию автомобильных дорог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иемка работ по ремонту и содержанию автомобильных доро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Оценка технического состояния автомобильных дорог проводится в соответствии с Порядком проведения технического состояния автомобильных дорог, утвержденным Приказом Минтранса РФ от 27.08.2009 № 150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технического состояния производится не реже 1 раза в год. В осенний период оценка технического состояния производится с целью выявления автомобильных дорог, требующих ремонта в следующем году. Результаты оценки технического состояния оформляются актом (Приложение № 1 к Положению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автомобильных дорог проводится подрядной организацией, привлеченной в соответствии с требованиями Федерального закона от 5 апреля 2013 года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диагностики администрацией городского округа Истра в весенний период проводится визуальный осмотр автомобильных дорог с целью корректировки плана ремонта автомобильных дорог на текущий год. Также визуальный осмотр может проводиться по мере необходимости. Результаты визуального осмотра оформляются дефектной ведомостью (Приложение № 2 к Положению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 результатам оценки технического состояния автомобильных дорог осуществляется формирование плана разработки проектов или сметных расче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разработки проектов или сметных расчетов утверждается Заместителем Руководителя Администрации городского округа Истра, курирующим вопросы дорожной деятельности (далее – Заместитель Руководителя Администрацией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твержденными планами разработки проектов или сметных расчетов осуществляется разработка проектов или сметных расчетов. В целях разработки проектов в соответствии с требованиями Федерального закона от 5 апреля 2013 года N 44-ФЗ «О контрактной системе в сфере закупок товаров, работ, услуг для обеспечения государственных и муниципальных нужд» привлекаются подрядные организации. Разработку сметных расчетов осуществляет МКУ «Центр закупок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ы или сметные расчеты разрабатываются с учетом Классификации работ по капитальному ремонту, ремонту и содержанию автомобильных дорог, утвержденной Приказом Минтранса России от 16.11.2012 № 40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сметных расчетов должны учитываться следующие приоритет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работ, влияющих на безопасность дорожного движ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работ, влияющих на срок службы элементов автомобильной дороги и входящих в ее состав дорожных сооруж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организациями проекты или сметные расчеты являются основанием для формирования ежегодных планов проведения работ по ремонту автомобильных дорог и графика содержания автомобильных доро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емонта и график содержания автомобильных дорог утверждаются Заместителем Руководителя Админист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оведение работ по ремонту осуществляется в соответствии с планом ремонта, а работ по содержанию осуществляется по графику в соответствии с перечнем автомобильных дорог общего пользования местного значения городского округа Истр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работ по ремонту и содержанию автомобильных дорог осуществляется с привлечением подрядных организаций в соответствии с требованиями Федерального закона от 5 апреля 2013 года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иемка результатов выполненных подрядными организациями работ по ремонту автомобильных дорог осуществляется в соответствии с условиями заключенного контракта на их выполн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Приемка результатов выполненных работ по содержанию автомобильных дорог осуществляется организациями в соответствии с условиями заключенного контракта на их выполнение путем оценки уровня содержания автомобильных доро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ЖК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лагоустройства                                                                                        Т.В. Ивано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Положению о порядк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я и ремонта автомобильных дорог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го пользования местн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чения городского округа Истр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оценки технического состояния автомобильной доро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стного значения городского округа Истра  № _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 ___________ 20___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характеристики автомобильной дорог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звание дороги, местополож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роги, протяжен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следнего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содержания дороги за последние 12 меся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автомобильной дороги и ее элемен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е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/>
        <w:t>Акт составил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359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, ФИ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Положению о порядк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я и ремонта автомобильных дорог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го пользования местн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чения городского округа Истр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осмотра автомобильной дорог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 ___________ 20___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омер и наименование автомобильной дороги, участ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______________________ км., местного значения городского округа Ист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дороги _____________________; тип покрытия ___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ефекта, км +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ф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/>
        <w:t>Ведомость составил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359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, ФИ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03:00Z</dcterms:created>
  <dc:creator>Сергей Юрьевич Гуляев</dc:creator>
  <dc:description/>
  <dc:language>en-US</dc:language>
  <cp:lastModifiedBy>Екатерина Владимировна Крашенникова</cp:lastModifiedBy>
  <cp:lastPrinted>2017-08-21T09:10:00Z</cp:lastPrinted>
  <dcterms:modified xsi:type="dcterms:W3CDTF">2017-08-23T12:03:00Z</dcterms:modified>
  <cp:revision>2</cp:revision>
  <dc:subject/>
  <dc:title/>
</cp:coreProperties>
</file>