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395" w:hanging="0"/>
        <w:rPr/>
      </w:pPr>
      <w:r>
        <w:rPr/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5/08/2017 г. 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6204/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порядке содержания и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ных дорог общего поль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значения городского округа И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. № 131-ФЗ «Об общих принципах организации местного самоуправления в Российской Федерации» и во исполнение полномочий по дорожной деятельност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содержания и ремонта  автомобильных дорог общего пользования местного значения городского округа Истра (Приложение № 1 к Постановл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8"/>
          <w:szCs w:val="28"/>
        </w:rPr>
        <w:t>городского округа Истра                                                                                 А. Г. Дунаев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2:00Z</dcterms:created>
  <dc:creator>Econom1</dc:creator>
  <dc:description/>
  <cp:keywords/>
  <dc:language>en-US</dc:language>
  <cp:lastModifiedBy>Александр Михайлович Шафир</cp:lastModifiedBy>
  <cp:lastPrinted>2017-08-16T15:19:00Z</cp:lastPrinted>
  <dcterms:modified xsi:type="dcterms:W3CDTF">2017-08-30T09:10:00Z</dcterms:modified>
  <cp:revision>3</cp:revision>
  <dc:subject/>
  <dc:title> </dc:title>
</cp:coreProperties>
</file>