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8.03.2017г. № 42/3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0 апреля 2017 года в 10 часов 00 минут в здан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443 кв. м., с кадастровым номером 50:08:0050231:262, расположенного по адресу: Московская область, Истринский район, адрес ориентира: сельское поселение Павло-Слободское, дер. Новинки, д.1, участок находится примерно в  1603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земельные участки (территории) общего пользова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И.о. начальника Управления по информационной политике и связям с общественностью Гурееву А.В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ринского муниципального района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ринского муниципального района </w:t>
        <w:tab/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имущественно-земельн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Истрин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        А.В. Г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В. Белан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994-61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Регион Индустрия» 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29:00Z</dcterms:created>
  <dc:creator>Александра</dc:creator>
  <dc:description/>
  <cp:keywords/>
  <dc:language>en-US</dc:language>
  <cp:lastModifiedBy>User</cp:lastModifiedBy>
  <cp:lastPrinted>2017-03-14T06:03:00Z</cp:lastPrinted>
  <dcterms:modified xsi:type="dcterms:W3CDTF">2017-03-29T03:47:00Z</dcterms:modified>
  <cp:revision>5</cp:revision>
  <dc:subject/>
  <dc:title>РОССИЙСКАЯ  ФЕДЕРАЦИЯ</dc:title>
</cp:coreProperties>
</file>