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8.03.2017г. № 56/3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0 апреля 2017 года в 10 часов 00 минут в здан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3172 кв. м., с кадастровым номером 50:08:0050248:196, расположенного по адресу: Московская область, Истринский район, сельское поселение Павло-Слободское, д. Новинки, принадлежащего на праве собственности Обществу с ограниченной ответственностью «Регион Индустрия» с видом разрешенного использования –  для малоэтажного жилищного строительства на землях населенных пунктов, на вид разрешенного использования – земельные участки (территории) общего пользова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И.о. начальника Управления по информационной политике и связям с общественностью Гурееву А.В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руководителя администрации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правлени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ринского муниципального района </w:t>
        <w:tab/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правлением имущественно-земельных отношен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ринского муниципального района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             А.В. Г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.Г. Татарчук</w:t>
      </w:r>
    </w:p>
    <w:p>
      <w:pPr>
        <w:pStyle w:val="Normal"/>
        <w:tabs>
          <w:tab w:val="clear" w:pos="708"/>
          <w:tab w:val="left" w:pos="66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  ООО «Регион Индустрия» - 2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38:00Z</dcterms:created>
  <dc:creator>Александра</dc:creator>
  <dc:description/>
  <cp:keywords/>
  <dc:language>en-US</dc:language>
  <cp:lastModifiedBy>User</cp:lastModifiedBy>
  <cp:lastPrinted>2017-03-14T06:21:00Z</cp:lastPrinted>
  <dcterms:modified xsi:type="dcterms:W3CDTF">2017-03-29T03:58:00Z</dcterms:modified>
  <cp:revision>5</cp:revision>
  <dc:subject/>
  <dc:title>РОССИЙСКАЯ  ФЕДЕРАЦИЯ</dc:title>
</cp:coreProperties>
</file>