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8.03.2017г. № 37/3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0 апреля 2017 года в 10 часов 00 минут в здан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280 кв. м., с кадастровым номером 50:08:0050248:125, расположенного по адресу: Московская область, Истринский район, сельское поселение Павло-Слободское, участок находится примерно в 527 м по направлению на северо-запад от ориентира жилого дома, расположенного за пределами участка, адрес ориентира: Московская область, Истринский район, сельское поселение Павло-Слободское, д. Новинки, д. 68, принадлежащего на праве собственности Обществу с ограниченной ответственностью «Регион Индустрия» с видом разрешенного использования –  для индивидуального жилищного строительства на землях населенных пунктов, на вид разрешенного использования – земельные участки (территории) общего пользования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И.о. начальника Управления по информационной политике и связям с общественностью Гурееву А.В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руководителя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ринского муниципального района </w:t>
        <w:tab/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правлением имущественно-земельных отношен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Истринск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             А.В. Г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В. Белан</w:t>
      </w:r>
    </w:p>
    <w:p>
      <w:pPr>
        <w:pStyle w:val="Normal"/>
        <w:tabs>
          <w:tab w:val="clear" w:pos="708"/>
          <w:tab w:val="left" w:pos="6660" w:leader="none"/>
        </w:tabs>
        <w:rPr>
          <w:sz w:val="26"/>
          <w:szCs w:val="26"/>
        </w:rPr>
      </w:pPr>
      <w:r>
        <w:rPr>
          <w:sz w:val="26"/>
          <w:szCs w:val="26"/>
        </w:rPr>
        <w:t>тел. 994-61-3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  ООО «Регион Индустрия» .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47:00Z</dcterms:created>
  <dc:creator>Александра</dc:creator>
  <dc:description/>
  <cp:keywords/>
  <dc:language>en-US</dc:language>
  <cp:lastModifiedBy>User</cp:lastModifiedBy>
  <cp:lastPrinted>2017-03-14T05:57:00Z</cp:lastPrinted>
  <dcterms:modified xsi:type="dcterms:W3CDTF">2017-03-29T03:43:00Z</dcterms:modified>
  <cp:revision>5</cp:revision>
  <dc:subject/>
  <dc:title>РОССИЙСКАЯ  ФЕДЕРАЦИЯ</dc:title>
</cp:coreProperties>
</file>