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РИ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28.03.2017г. № 44/3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публичных слушаний </w:t>
            </w:r>
          </w:p>
        </w:tc>
      </w:tr>
    </w:tbl>
    <w:p>
      <w:pPr>
        <w:pStyle w:val="TextBody"/>
        <w:widowControl/>
        <w:spacing w:before="0" w:after="0"/>
        <w:ind w:right="-6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Общества с ограниченной ответственностью  «Регион Индустрия» руководствуясь пп.3 п.1 ст. 4 Федерального закона «О введении в действие Градостроительного кодекса Российской Федерации» от 29.12.2004г. № 191-ФЗ, 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10 апреля 2017 года в 10 часов 00 минут в здании сельского поселения Павло-Слободское по адресу: Московская область, Истринский район, сельское поселение Павло-Слободское, село Павловская Слобода, улица Октябрьская, дом 5 публичные слушания по вопросу об изменении вида разрешенного использования земельного участка площадью 345 кв. м., с кадастровым номером 50:08:0050231:327, расположенного по адресу: Московская область, Истринский район, адрес ориентира: сельское поселение Павло-Слободское, дер. Новинки, д.15, участок находится примерно в  1263 м по направлению на северо-запад от ориентира жилого дома, расположенного за пределами участка, принадлежащего на праве собственности Обществу с ограниченной ответственностью «Регион Индустрия» с видом разрешенного использования –  для малоэтажного жилищного строительства и рекреационных целей на землях населенных пунктов, на вид разрешенного использования – земельные участки (территории) общего пользования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Истринского муниципального района Разумикину Г.В. обеспечить в установленном порядке проведение публичных слушаний.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Обществу с ограниченной ответственностью «Регион Индустрия»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И.о. начальника Управления по информационной политике и связям с общественностью Гурееву А.В. обеспечить размещение настоящего Постановления на официальном сайте администрации Истр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Истринского муниципального район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Истринского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ab/>
        <w:tab/>
        <w:t xml:space="preserve">                                             А.Г.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согласова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8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уководителя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тринского муниципального района                                                    Г.В. Разумик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еститель руководителя – начальни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я имущественно-земельных отношений,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грарной политики и экологии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тринского муниципального района                                                           В.В. Штей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яющий делами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тринского муниципального района                                                      В.Ю. Пальм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юридиче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дела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тринского муниципального района </w:t>
        <w:tab/>
        <w:tab/>
        <w:tab/>
        <w:tab/>
        <w:t xml:space="preserve">                 Е.А. Кр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представле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Управлением имущественно-земельных отношений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дминистрации Истринского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начальника управления                                                                  А.В. Г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.В. Белан</w:t>
      </w:r>
    </w:p>
    <w:p>
      <w:pPr>
        <w:pStyle w:val="Normal"/>
        <w:tabs>
          <w:tab w:val="clear" w:pos="708"/>
          <w:tab w:val="left" w:pos="6660" w:leader="none"/>
        </w:tabs>
        <w:rPr>
          <w:sz w:val="26"/>
          <w:szCs w:val="26"/>
        </w:rPr>
      </w:pPr>
      <w:r>
        <w:rPr>
          <w:sz w:val="26"/>
          <w:szCs w:val="26"/>
        </w:rPr>
        <w:t>тел. 994-61-3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ind w:right="-366" w:hanging="0"/>
        <w:jc w:val="both"/>
        <w:rPr/>
      </w:pPr>
      <w:r>
        <w:rPr>
          <w:sz w:val="26"/>
          <w:szCs w:val="26"/>
        </w:rPr>
        <w:t>Разослано:   ООО «Регион Индустрия» .</w:t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0:39:00Z</dcterms:created>
  <dc:creator>Александра</dc:creator>
  <dc:description/>
  <cp:keywords/>
  <dc:language>en-US</dc:language>
  <cp:lastModifiedBy>User</cp:lastModifiedBy>
  <cp:lastPrinted>2017-03-14T06:05:00Z</cp:lastPrinted>
  <dcterms:modified xsi:type="dcterms:W3CDTF">2017-03-29T03:48:00Z</dcterms:modified>
  <cp:revision>5</cp:revision>
  <dc:subject/>
  <dc:title>РОССИЙСКАЯ  ФЕДЕРАЦИЯ</dc:title>
</cp:coreProperties>
</file>