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b/>
          <w:b/>
          <w:sz w:val="28"/>
          <w:szCs w:val="28"/>
        </w:rPr>
      </w:pPr>
      <w:bookmarkStart w:id="0" w:name="Par30"/>
      <w:bookmarkEnd w:id="0"/>
      <w:r>
        <w:rPr>
          <w:b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9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9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инского муниципального района</w:t>
      </w:r>
    </w:p>
    <w:p>
      <w:pPr>
        <w:pStyle w:val="Normal"/>
        <w:widowControl w:val="false"/>
        <w:autoSpaceDE w:val="false"/>
        <w:ind w:left="9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_______2016 г. № 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р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Содержание и развитие жилищно-коммунального хозяйства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aps/>
        </w:rPr>
      </w:pPr>
      <w:r>
        <w:rPr>
          <w:b/>
          <w:caps/>
          <w:sz w:val="28"/>
          <w:szCs w:val="28"/>
        </w:rPr>
        <w:t>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Истр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1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5"/>
        <w:gridCol w:w="1155"/>
        <w:gridCol w:w="1650"/>
        <w:gridCol w:w="1650"/>
        <w:gridCol w:w="1650"/>
        <w:gridCol w:w="1650"/>
        <w:gridCol w:w="1650"/>
      </w:tblGrid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азвитие жилищно-коммунального хозяйства Истринского муниципального района в 2015-2019 годах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фортных условий проживания, повышение качества и условий жизни населения на территории Истринского муниципального района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вершенствование системы управления жилищно-коммунального хозяйства  </w:t>
              <w:br/>
              <w:t>- улучшение условий проживания жителей Истринского района</w:t>
              <w:br/>
              <w:t xml:space="preserve">- повышение качества предоставляемых жилищно-коммунальных услуг                                  </w:t>
              <w:br/>
              <w:t xml:space="preserve">- снижение потребления энергетических ресурсов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монт и содержание объектов благоустрой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Руководителя администрации Истринского муниципального района Южный А.М.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Истринского муниципального района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оды</w:t>
            </w:r>
          </w:p>
        </w:tc>
      </w:tr>
      <w:tr>
        <w:trPr>
          <w:trHeight w:val="49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ржание и развитие жилищно-коммунального хозяйства</w:t>
            </w:r>
          </w:p>
        </w:tc>
      </w:tr>
      <w:tr>
        <w:trPr>
          <w:trHeight w:val="45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rPr/>
            </w:pPr>
            <w:r>
              <w:rPr/>
              <w:t>2. Благоустройство территории района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10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 031 08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1 87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32 736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09 0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2 0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45 35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стрин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9 07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4 22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6 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751 8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9 65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 41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4 8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0 000</w:t>
            </w:r>
          </w:p>
        </w:tc>
      </w:tr>
      <w:tr>
        <w:trPr>
          <w:trHeight w:val="5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5 592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8 31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4 0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 07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9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 200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ферты бюджету Истринского муниципального района из бюджетов поселений Истринского м.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3 531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 67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 858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реализации мероприятий Программы планируетс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жилищного фонда, оборудованного централизованным водопроводом, с 72,5 до 82,5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жилищного фонда, оборудованного централизованным водоотведением, с 36 до 45,7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сточных вод, пропущенных через очистные сооружения, с 78,9 до 84,4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дельного веса потерь теплоэнергии с 10,5 до 4,0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 с 7 до 15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07" w:right="1134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i/>
          <w:i/>
        </w:rPr>
      </w:pPr>
      <w:r>
        <w:rPr>
          <w:b/>
        </w:rPr>
        <w:t>1. Характеристика сфер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настоящее время объекты жилищно-коммунальной инфраструктуры Истринского муниципального района имеют значительный износ инженерных сетей и сооружений, что приводит к авариям на жилищно-коммунальных объектах, в результате чего страдает население и экология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Отмечается несоответствие фактического объема инвестиций в модернизацию объектов жилищно-коммунальной инфраструктуры их минимальным потребностям.</w:t>
      </w:r>
    </w:p>
    <w:p>
      <w:pPr>
        <w:pStyle w:val="Normal"/>
        <w:autoSpaceDE w:val="false"/>
        <w:ind w:firstLine="720"/>
        <w:jc w:val="both"/>
        <w:rPr/>
      </w:pPr>
      <w:r>
        <w:rPr/>
        <w:t>Планово-предупредительный ремонт сетей и оборудования систем жилищно-коммунального хозяйства в значительной степени уступает место аварийно-восстановительным работам. Это ведет к снижению надежности работы объектов жилищно-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/>
        <w:t>Значительные потери воды, тепловой и электрической энергии в процессе производства и транспортировки ресурсов до потребителей приводят к неэффективному использованию природных ресурсов.</w:t>
      </w:r>
    </w:p>
    <w:p>
      <w:pPr>
        <w:pStyle w:val="Normal"/>
        <w:autoSpaceDE w:val="false"/>
        <w:ind w:firstLine="720"/>
        <w:jc w:val="both"/>
        <w:rPr/>
      </w:pPr>
      <w:r>
        <w:rPr/>
        <w:t>Для повышения качества предоставления жилищно-коммунальных услуг и эффективности использования природных ресурсов необходимо обеспечить масштабную реализацию мероприятий модернизации объектов жилищно-коммунальной инфраструктуры Истри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Модернизация объектов жилищно-коммунальной инфраструктуры позволит: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ть более комфортные условия проживания населения Истринского муниципального района путем повышения качества предоставления жилищно-коммунальных услуг;</w:t>
      </w:r>
    </w:p>
    <w:p>
      <w:pPr>
        <w:pStyle w:val="Normal"/>
        <w:autoSpaceDE w:val="false"/>
        <w:ind w:firstLine="720"/>
        <w:jc w:val="both"/>
        <w:rPr/>
      </w:pPr>
      <w:r>
        <w:rPr/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autoSpaceDE w:val="false"/>
        <w:ind w:firstLine="720"/>
        <w:jc w:val="both"/>
        <w:rPr/>
      </w:pPr>
      <w:r>
        <w:rPr/>
        <w:t>улучшить экологическое состояние территорий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i/>
        </w:rPr>
        <w:t>1.1. Теплоснабж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Теплоснабжение района осуществляется от 59 котельных, суммарной установленной мощностью 447,4 Гкал/час, по тепловым сетям общей протяженностью 184,2 км (в 2-трубном исчислении) 11 теплоснабжающими организациями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 теплоснабжающим предприятием является открытое акционерное общество «Истринская теплосеть», 100 процентов акций которого принадлежат Администрации района. Предприятие обеспечивает теплоснабжение 90% многоквартирного жилищного фонда и более 98% объектов социальной сферы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На балансе предприятия находится 45 котельных суммарной установленной мощностью 414 Гкал/час, 15 ЦТП. Тепловые сети находятся в собственности муниципальных образований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На качестве предоставляемых населению услуг негативно сказывается высокая степень износа объектов теплоснабжения, средний нормативный износ в 2015 г. составил 60%.</w:t>
      </w:r>
    </w:p>
    <w:p>
      <w:pPr>
        <w:pStyle w:val="Normal"/>
        <w:autoSpaceDE w:val="false"/>
        <w:ind w:firstLine="720"/>
        <w:jc w:val="both"/>
        <w:rPr/>
      </w:pPr>
      <w:r>
        <w:rPr/>
        <w:t>Годовая выработка тепловой энергии за 2015 год составила 677,6 тыс. Гкал тепловой энергии, потери в сетях составили 78,9  тыс. Гка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i/>
        </w:rPr>
        <w:t>1.2. Водоснабжение, водоотведение и очистка сточных во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Услуги по водоснабжению и водоотведению потребителям района осуществляется 15 организациями, 9 из которых муниципальные.</w:t>
      </w:r>
    </w:p>
    <w:p>
      <w:pPr>
        <w:pStyle w:val="Normal"/>
        <w:autoSpaceDE w:val="false"/>
        <w:ind w:firstLine="720"/>
        <w:jc w:val="both"/>
        <w:rPr/>
      </w:pPr>
      <w:r>
        <w:rPr/>
        <w:t>На балансе муниципальных предприятий находятся 72 водозаборных узла, 74 водопроводных насосных станций, 35 ед. канализационных насосных станций, 352,6 км водопроводных сетей, 203,8 км канализационных сетей, 1 ед. очистных сооружений водопровода, 23 очистные сооружений канализации, производительностью 63,5 тыс. куб. м/сутки.</w:t>
      </w:r>
    </w:p>
    <w:p>
      <w:pPr>
        <w:pStyle w:val="Normal"/>
        <w:autoSpaceDE w:val="false"/>
        <w:ind w:firstLine="720"/>
        <w:jc w:val="both"/>
        <w:rPr/>
      </w:pPr>
      <w:r>
        <w:rPr/>
        <w:t>Средний износ основных фондов в 2015 году составил по водоотведению 56%, по водоснабжению - 52%.</w:t>
      </w:r>
    </w:p>
    <w:p>
      <w:pPr>
        <w:pStyle w:val="Normal"/>
        <w:autoSpaceDE w:val="false"/>
        <w:ind w:firstLine="720"/>
        <w:jc w:val="both"/>
        <w:rPr/>
      </w:pPr>
      <w:r>
        <w:rPr/>
        <w:t>Объем предоставленных товаров и услуг за 2015 год составил:</w:t>
      </w:r>
    </w:p>
    <w:p>
      <w:pPr>
        <w:pStyle w:val="Normal"/>
        <w:autoSpaceDE w:val="false"/>
        <w:ind w:firstLine="720"/>
        <w:jc w:val="both"/>
        <w:rPr/>
      </w:pPr>
      <w:r>
        <w:rPr/>
        <w:t>- по водоснабжению – 9,88 млн. куб. м;</w:t>
      </w:r>
    </w:p>
    <w:p>
      <w:pPr>
        <w:pStyle w:val="Normal"/>
        <w:autoSpaceDE w:val="false"/>
        <w:ind w:firstLine="720"/>
        <w:jc w:val="both"/>
        <w:rPr/>
      </w:pPr>
      <w:r>
        <w:rPr/>
        <w:t>- по водоотведению – 9,84 млн. куб. м.</w:t>
      </w:r>
    </w:p>
    <w:p>
      <w:pPr>
        <w:pStyle w:val="Normal"/>
        <w:autoSpaceDE w:val="false"/>
        <w:ind w:firstLine="720"/>
        <w:jc w:val="both"/>
        <w:rPr/>
      </w:pPr>
      <w:r>
        <w:rPr/>
        <w:t>Объем потери воды в сетях при её передаче составил 628,4 тыс.куб.м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i/>
          <w:sz w:val="20"/>
        </w:rPr>
        <w:t>1.3. Характеристика жилого фонда Истринского муниципального района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Жилой фонд представлен 1100 многоквартирными жилыми домами общей площадью 2411,4 тыс. кв.м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1038 многоквартирных домов (МКД) находятся в управлении управляющими организациями, в том числе 792 – в управлении муниципальными управляющими организациями.  В непосредственном управлении граждан находятся 24 МКД.  Товарищества собственников жилья и жилищные кооперативы созданы в 33 МКД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Средний процент износа жилого фонда составляет 41%. Аварийными признаны 3 многоквартирных дома; ветхий жилой фонд составляет 41 дом. Основной проблемой являются отслужившие свой нормативный срок лифты. Таких лифтов насчитывается более 20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i/>
        </w:rPr>
        <w:t>1.4. Объекты благоустройства и санитарное состояние территории Истринского муниципального район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аво граждан на благоприятную среду жизнедеятельности закреплено в основном законе государства - </w:t>
      </w:r>
      <w:hyperlink r:id="rId2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в связи с чем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деятельном участии в ее решении городского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Ежегодно проводится озеленение территории района: количество деревьев на конец 2014 года составляет 167447 шт., кустарников – 99756 шт. Газоны, цветники занимают площадь 1 029 723 кв.м. Общая площадь зеленых насаждений, находящихся в муниципальной собственности, составляет - 116,3 га, в том числе насаждений общего пользования (парков, скверов) - 41,2 га, озеленений улично-дорожной сети – 66,5 га. </w:t>
      </w:r>
    </w:p>
    <w:p>
      <w:pPr>
        <w:pStyle w:val="Normal"/>
        <w:autoSpaceDE w:val="false"/>
        <w:ind w:firstLine="720"/>
        <w:jc w:val="both"/>
        <w:rPr/>
      </w:pPr>
      <w:r>
        <w:rPr/>
        <w:t>На территории района установлены 132 детских игровых площадок и 45 спортивные площадки. Обустраиваются места для отдыха. Количество скамеек, урн, малых архитектурных форм составляет 5736 ед. На территории района действуют 5 фонтанов.</w:t>
      </w:r>
    </w:p>
    <w:p>
      <w:pPr>
        <w:pStyle w:val="Normal"/>
        <w:autoSpaceDE w:val="false"/>
        <w:ind w:firstLine="720"/>
        <w:jc w:val="both"/>
        <w:rPr/>
      </w:pPr>
      <w:r>
        <w:rPr/>
        <w:t>Протяженность линий уличного освещения составляет 624,2 км. Количество опор – 11 928 шт., уличных светильников – 8 734 шт.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9360" w:leader="none"/>
        </w:tabs>
        <w:spacing w:lineRule="auto" w:line="240"/>
        <w:ind w:firstLine="709"/>
        <w:jc w:val="both"/>
        <w:rPr/>
      </w:pPr>
      <w:r>
        <w:rPr>
          <w:sz w:val="20"/>
        </w:rPr>
        <w:t>Утилизация ТБО в Истринском муниципальном районе производится на полигоне ТБО «Павловский» вблизи д. Павловское Ивановского с.п. Начало размещения – 1975 год. Объем захоронения отходов – 380-400 тыс.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год. Обслуживает полигон МУП «Истринский полигон ТБО». 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9360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В январе 2013 г. на территории МУП «Истринский полигон ТБО» введен в эксплуатацию мусоросортировочный комплекс мощностью 100 тыс. тонн в год, позволяющий сортировать и прессовать отходы в кипы с целью дальнейшей переработки за пределами полигона. Позиции отбора распределяются следующим образом: бумага, картон, ПЭТ бутылки, текстиль, цветные металлы, стекло (белое, зеленое, коричневое), биологические отходы (земля, остатки продуктов и т.д.).    60 % ТБО используется с целью выделения вторичного  сырья, которое идет на дальнейшую переработку, и биологических отходов, которые идут на рекультивацию.  40% ТБО в виде «хвостов» прессуется для дальнейшего захоронения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Площадь Истринского полигона ТБО «Павловский» составляет 12,5 га. Работы ведутся на двух участках. Один из них площадью 9,7 га загружен полностью и в настоящее время оформляется под рекультивацию. Второй участок площадью 2,8 га загружен частично и может использоваться для дальнейшего захоронения «хвостов»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В связи с закрытием в 2014 году Истринского полигона ТБО «Павловский» и вывозом ТБО  и «хвостов» от мусоросортировочного комплекса возникает необходимость в приобретении специальной техники для МУП «Истринский полигон ТБО» для транспортировки на другие полигоны Московской области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b/>
          <w:sz w:val="20"/>
        </w:rPr>
        <w:t>2. Прогноз развития жилищно-коммунальной сферы с учетом реализации муниципальной программы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ритерии для выбора технических решений и очередности реализации мероприятий Программы устанавливаются на основе анализа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/>
        <w:t>- дефицит производственных мощностей и планируемые сроки ввода в эксплуатацию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- дефицит пропускной способности коммунальных сетей в районах перспективной застройки;</w:t>
      </w:r>
    </w:p>
    <w:p>
      <w:pPr>
        <w:pStyle w:val="Normal"/>
        <w:autoSpaceDE w:val="false"/>
        <w:ind w:firstLine="720"/>
        <w:jc w:val="both"/>
        <w:rPr/>
      </w:pPr>
      <w:r>
        <w:rPr/>
        <w:t>- отсутствие структуры распределения коммунальных ресурсов в районах перспективной застройки;</w:t>
      </w:r>
    </w:p>
    <w:p>
      <w:pPr>
        <w:pStyle w:val="Normal"/>
        <w:autoSpaceDE w:val="false"/>
        <w:ind w:firstLine="720"/>
        <w:jc w:val="both"/>
        <w:rPr/>
      </w:pPr>
      <w:r>
        <w:rPr/>
        <w:t>- степень амортизации (первоочередной модернизации подлежат сети, элементы коммунального оборудования и отдельные объекты жилищного фонда, срок эксплуатации которых превысил нормативный, а также теплоэнергетическое оборудование, имеющее коэффициент полезного действия менее 80%);</w:t>
      </w:r>
    </w:p>
    <w:p>
      <w:pPr>
        <w:pStyle w:val="Normal"/>
        <w:autoSpaceDE w:val="false"/>
        <w:ind w:firstLine="720"/>
        <w:jc w:val="both"/>
        <w:rPr/>
      </w:pPr>
      <w:r>
        <w:rPr/>
        <w:t>- объем снижения затрат при эксплуатации объекта инфраструктуры;</w:t>
      </w:r>
    </w:p>
    <w:p>
      <w:pPr>
        <w:pStyle w:val="Normal"/>
        <w:autoSpaceDE w:val="false"/>
        <w:ind w:firstLine="720"/>
        <w:jc w:val="both"/>
        <w:rPr/>
      </w:pPr>
      <w:r>
        <w:rPr/>
        <w:t>- количество потребителей - получателей жилищно-коммунальных услуг от модернизируемого объекта;</w:t>
      </w:r>
    </w:p>
    <w:p>
      <w:pPr>
        <w:pStyle w:val="Normal"/>
        <w:autoSpaceDE w:val="false"/>
        <w:ind w:firstLine="720"/>
        <w:jc w:val="both"/>
        <w:rPr/>
      </w:pPr>
      <w:r>
        <w:rPr/>
        <w:t>- экологический эффект от мероприятия.</w:t>
      </w:r>
    </w:p>
    <w:p>
      <w:pPr>
        <w:pStyle w:val="Normal"/>
        <w:autoSpaceDE w:val="false"/>
        <w:ind w:firstLine="720"/>
        <w:jc w:val="both"/>
        <w:rPr/>
      </w:pPr>
      <w:r>
        <w:rPr/>
        <w:t>Выполнение Программы должно обеспечить снижение уровня износа объектов жилищно-коммунальной инфраструктуры в соответствии с отчетными показателями эффективности деятельности органов местного самоуправления Истри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каждому приоритетному направлению предусмотрена реализация конкретных мероприятий в рамках соответствующих подпрограмм, входящих в состав  программы, при проведении которых будут сконцентрированы основные финансовые и организационные уси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искам реализации муниципальной программы, которыми может управлять муниципальный заказчик, уменьшая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к, связанный с отсутствием законодательного регулирования или недостаточно быстрым формированием механизмов, предусмотренных муниципальной программой, может привести к невыполнению муниципальной программы в полном объеме. Данный риск можно оценить как высокий, поскольку формирование новых механизмов в рамках государственной программы не только в большинстве случаев требует нормативного регулирования, но также может потребовать значительных сроков практического внед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эффективному использованию бюджетных средств, невыполнению ряда мероприятий муниципальной программы или задержке в их выполн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данной группы рисков можно выделить основ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к исполнителя программы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 программы. Данный риск обусловлен большим количеством участников реализации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программы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иск финансового обеспечения, который связан с финансированием программы в неполном объеме, как за счет бюджетных, так и внебюджетных источников. Данный риск возникает по причине значительной продолжительности  программы, а также высокой зависимости ее успешной реализации от привлечения внебюджетных источник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программы угрожают риски, связанные с изменениями внешней среды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, такой риск для реализации программы может быть качественно оценен как высок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основных фондов организаций жилищно-коммунального хозяйства, а также потребовать концентрации средств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минимизации указанных рисков будет создана эффективная система управления программ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3. Перечень и краткое описание подпрограмм.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униципальная программа «Содержание и развитие жилищно-коммунального хозяйства Истринского муниципального района в 2015-2019 годах» включает следующие подпрограмм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1. Содержание и развитие жилищно-коммунального хозяйства (Приложение №2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Целями и задачами </w:t>
      </w:r>
      <w:hyperlink w:anchor="Par50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Содержание и развитие жилищно-коммунального хозяйства " являются совершенствование системы управления жилищно-коммунального хозяйства, осуществление мероприятий по улучшению состояния жилищно-коммунальной инфраструктуры и повышению качества предоставления жилищно-коммунальных услуг, снижение потребления энергетических ресурсов, улучшение условий проживания жителей Истрин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цели в подпрограмме предусмотрены мероприятия по строительству и реконструкции объектов водоснабжения, водоотведения и очистки сточных вод, строительству и реконструкции объектов теплоснабжения, капитальному ремонту общего имущества многоквартирных жилых домов</w:t>
        <w:tab/>
        <w:tab/>
        <w:tab/>
        <w:tab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 Благоустройство территории района (Приложение №3 к муниципальной программ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ью </w:t>
      </w:r>
      <w:hyperlink w:anchor="Par147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Благоустройство территории района" является совершенствование системы комплексного благоустройства и санитарного состояния   территории Истринского муниципального района. В подпрограмму включены мероприятия по ремонту и содержанию объектов благоустройства, зеленых насаждений, установка и содержание детских игровых площадок, ремонт колодцев, содержание уличного освещения</w:t>
        <w:tab/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b/>
          <w:sz w:val="20"/>
        </w:rPr>
        <w:t>4. Цели и задачи муниципальной программы «Содержание и развитие жилищно-коммунального хозяйства Истринского муниципального района в 2015-2019 годах»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муниципальной программы «Содержание и развитие жилищно-коммунального хозяйства Истринского муниципального района в 2015-2019 годах»</w:t>
      </w:r>
      <w:r>
        <w:rPr>
          <w:b/>
        </w:rPr>
        <w:t xml:space="preserve"> </w:t>
      </w:r>
      <w:r>
        <w:rPr/>
        <w:t>является обеспечение комфортных условий проживания, повышение качества и условий жизни населения на территории Истр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autoSpaceDE w:val="false"/>
        <w:rPr/>
      </w:pPr>
      <w:r>
        <w:rPr/>
        <w:t xml:space="preserve">- совершенствование системы управления жилищно-коммунального хозяйства  </w:t>
        <w:br/>
        <w:t>- улучшение условий проживания жителей Истринского района</w:t>
        <w:br/>
        <w:t xml:space="preserve">- повышение качества предоставляемых жилищно-коммунальных услуг                                  </w:t>
        <w:br/>
        <w:t xml:space="preserve">- снижение потребления энергетических ресурсов               </w:t>
      </w:r>
    </w:p>
    <w:p>
      <w:pPr>
        <w:pStyle w:val="Normal"/>
        <w:widowControl w:val="false"/>
        <w:autoSpaceDE w:val="false"/>
        <w:rPr/>
      </w:pPr>
      <w:r>
        <w:rPr/>
        <w:t>- Ремонт и содержание объектов благоустро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задачи являются необходимыми и достаточными для достижения цел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5. Планируемые результат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стью муниципальной программы является наличие мероприятий в разных сферах деятельности жилищно-коммунального хозяйства Истринского муниципального района. Планируемые результаты реализации муниципальной программы отражают динамику значений количественных и/или качественных целевых показателей, характеризующих достижение ее целей и решение задач. Эффективность реализации муниципальной программы определяется целевыми показателями реализации входящих в ее состав подпрограмм и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ланируемые </w:t>
      </w:r>
      <w:hyperlink w:anchor="Par7987">
        <w:r>
          <w:rPr>
            <w:rStyle w:val="InternetLink"/>
            <w:color w:val="0000FF"/>
          </w:rPr>
          <w:t>результаты</w:t>
        </w:r>
      </w:hyperlink>
      <w:r>
        <w:rPr/>
        <w:t xml:space="preserve"> реализации муниципальной программы с указанием количественных и качественных целевых показателей, характеризующих достижение целей и решение задач отражены в </w:t>
      </w:r>
      <w:r>
        <w:rPr>
          <w:b/>
        </w:rPr>
        <w:t>Приложении №</w:t>
      </w:r>
      <w:r>
        <w:rPr/>
        <w:t>1 к Муниципальной программе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Методика расчета значений показателей эффективности реализации программы (наименование показателей, определение, единицы измерения, значения базовых показателей, статистические источники, периодичность представлени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 xml:space="preserve"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rPr>
          <w:sz w:val="32"/>
          <w:szCs w:val="32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778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4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52525" cy="44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szCs w:val="28"/>
        </w:rPr>
      </w:pPr>
      <w:r>
        <w:rPr>
          <w:szCs w:val="28"/>
        </w:rPr>
        <w:t>где :</w:t>
      </w:r>
    </w:p>
    <w:p>
      <w:pPr>
        <w:pStyle w:val="Normal"/>
        <w:rPr/>
      </w:pPr>
      <w:r>
        <w:rPr>
          <w:sz w:val="32"/>
          <w:szCs w:val="32"/>
          <w:lang w:val="en-US"/>
        </w:rPr>
        <w:t>E</w:t>
      </w:r>
      <w:r>
        <w:rPr>
          <w:sz w:val="40"/>
          <w:szCs w:val="40"/>
        </w:rPr>
        <w:t xml:space="preserve"> – </w:t>
      </w:r>
      <w:r>
        <w:rPr>
          <w:szCs w:val="28"/>
        </w:rPr>
        <w:t>эффективность реализации Программы (в процентах);</w:t>
      </w:r>
    </w:p>
    <w:p>
      <w:pPr>
        <w:pStyle w:val="Normal"/>
        <w:rPr/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f</w:t>
      </w:r>
      <w:r>
        <w:rPr>
          <w:sz w:val="40"/>
          <w:szCs w:val="40"/>
          <w:vertAlign w:val="subscript"/>
        </w:rPr>
        <w:t xml:space="preserve">  </w:t>
      </w:r>
      <w:r>
        <w:rPr>
          <w:sz w:val="40"/>
          <w:szCs w:val="40"/>
        </w:rPr>
        <w:t xml:space="preserve">– </w:t>
      </w:r>
      <w:r>
        <w:rPr>
          <w:szCs w:val="28"/>
        </w:rPr>
        <w:t>фактический показатель, достигнутый в ходе реализации Программы;</w:t>
      </w:r>
    </w:p>
    <w:p>
      <w:pPr>
        <w:pStyle w:val="Normal"/>
        <w:rPr/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40"/>
          <w:szCs w:val="40"/>
          <w:vertAlign w:val="subscript"/>
        </w:rPr>
        <w:t xml:space="preserve"> </w:t>
      </w:r>
      <w:r>
        <w:rPr>
          <w:sz w:val="40"/>
          <w:szCs w:val="40"/>
        </w:rPr>
        <w:t xml:space="preserve">– </w:t>
      </w:r>
      <w:r>
        <w:rPr>
          <w:szCs w:val="28"/>
        </w:rPr>
        <w:t>нормативный показатель, утвержденный Программ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/>
      </w:pPr>
      <w:r>
        <w:rPr/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jc w:val="both"/>
        <w:rPr/>
      </w:pPr>
      <w:r>
        <w:rPr/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6.1. Методика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 xml:space="preserve">расчета значений показателей эффективности реализации </w:t>
      </w:r>
      <w:r>
        <w:rPr>
          <w:b/>
          <w:sz w:val="20"/>
          <w:u w:val="single"/>
        </w:rPr>
        <w:t xml:space="preserve">Подпрограммы «Содержание и развитие жилищно-коммунального хозяйства» </w:t>
      </w:r>
      <w:r>
        <w:rPr>
          <w:b/>
          <w:sz w:val="20"/>
        </w:rPr>
        <w:t>муниципальной программы 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1. Доля заемных средств в общем объеме капитальных вложений в системы тепло-, водоснабжения и водоотведени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Алгоритм определения значения целевого показателя: рассчитывается как отношение заемных средств организаций, направленных на капитальные вложения в системы теплоснабжения, водоснабжения, водоотведения и очистки сточных вод, к общему объему капитальных вложений организаций в системы теплоснабжения, водоснабжения, водоотведения и очистки сточных вод в соответствии с </w:t>
      </w:r>
      <w:hyperlink r:id="rId4">
        <w:r>
          <w:rPr>
            <w:rStyle w:val="InternetLink"/>
            <w:color w:val="0000FF"/>
            <w:sz w:val="20"/>
          </w:rPr>
          <w:t>Регламентом</w:t>
        </w:r>
      </w:hyperlink>
      <w:r>
        <w:rPr>
          <w:sz w:val="20"/>
        </w:rPr>
        <w:t xml:space="preserve"> формирования показателя "доля заемных средств в общем объеме капитальных вложений в системы теплоснабжения, водоснабжения, водоотведения и очистки сточных вод", утвержденным распоряжением Министерства жилищно-коммунального хозяйства Московской области от 20.01.2014 N 3-РВ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18 процентов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. Доля разработанных и утвержденных схем теплоснабжения, водоснабжения и водоотвед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количества поселений Истринского муниципального района, разработавших и утвердивших схемы, и общего количества поселений район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Значение базового показателя по Истринскому муниципальному района в 2014 году - 95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</w:rPr>
        <w:t>3. Доля лицевых счетов, обслуживаемых единой областной расчетной системой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значение показателя определяется как частное от деления лицевых счетов муниципального района, обслуживаемых единой областной расчетной системой, и общего количества лицевых счетов муниципального района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управляющих организаций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4. Уровень готовности объектов ЖКХ к отопительному периоду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уровень готовности жилищного фонда, котельных, тепловых, водопроводных, канализационных сетей, а также уровень готовности создания запасов твердого и жидкого топлива определяются как отношение количества фактически подготовленных объектов к количеству соответствующих объектов, установленных заданием по объемам работ по подготовке объектов жилищно-коммунального хозяйства к осенне-зимнему периоду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Значение базового показателя при прохождении осенне-зимнего периода 2014-2015 годов - 100 процентов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</w:t>
      </w:r>
      <w:hyperlink r:id="rId5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государственного статистического наблюдения N 1-ЖКХ (зима) "Сведения о подготовке жилищно-коммунального хозяйства к работе в зимних условиях", утвержденная постановлением Федеральной службы государственной статистики от 27.02.2006 N 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5. Число аварий в системах тепло-, водоснабжения и водоотвед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сумма показателей "Число аварий на объектах водоснабжения", "Число аварий на объектах водоотведения», «Число аварий на объектах теплоснабжения»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12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ые формы федерального статистического наблюдения </w:t>
      </w:r>
      <w:hyperlink r:id="rId6">
        <w:r>
          <w:rPr>
            <w:rStyle w:val="InternetLink"/>
            <w:color w:val="0000FF"/>
            <w:sz w:val="20"/>
          </w:rPr>
          <w:t>N 1-канализация</w:t>
        </w:r>
      </w:hyperlink>
      <w:r>
        <w:rPr>
          <w:sz w:val="20"/>
        </w:rPr>
        <w:t xml:space="preserve"> "Сведения о работе канализации (отдельной канализационной сети)" и </w:t>
      </w:r>
      <w:hyperlink r:id="rId7">
        <w:r>
          <w:rPr>
            <w:rStyle w:val="InternetLink"/>
            <w:color w:val="0000FF"/>
            <w:sz w:val="20"/>
          </w:rPr>
          <w:t>N 1-водопровод</w:t>
        </w:r>
      </w:hyperlink>
      <w:r>
        <w:rPr>
          <w:sz w:val="20"/>
        </w:rPr>
        <w:t xml:space="preserve"> "Сведения о работе водопровода (отдельной водопроводной сети)", утвержденные приказом Росстата от 03.08.2011 N 34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6. Задолженность за потребленные топливно-энергетические ресурсы (газ и электроэнергия) на 1 тыс. насел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отношение задолженности за потребленные топливно-энергетические ресурсы в тыс.руб. к численности всего населения, зарегистрированного в районе, выраженного в тыс.чел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тыс.руб./тыс.чел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432,6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7. Доля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отношение собственных инвестиций организаций к расходам от основного вида деятельности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7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8. Доля организаций коммунального комплекса, осуществляющих производство товаров, оказание услуг по водо-, тепло-, газо- и электроснабжению и водоотведению, утвердивших инвестиционные программы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количества организаций коммунального комплекса в сфере тепло-, водоснабжения и водоотведения, утвердивших инвестиционные программы, на общее количество соответствующих организаций (с учетом многоотраслевых предприятий)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на 01.01.2014 – 63,6 процентов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сведения о количестве утвержденных инвестиционных программ представляет соответствующий отдел Министерства; сведения о количестве организаций коммунального комплекса в сфере тепло-, водоснабжения и водоотведения содержатся в </w:t>
      </w:r>
      <w:hyperlink r:id="rId8">
        <w:r>
          <w:rPr>
            <w:rStyle w:val="InternetLink"/>
            <w:color w:val="0000FF"/>
            <w:sz w:val="20"/>
          </w:rPr>
          <w:t>форме</w:t>
        </w:r>
      </w:hyperlink>
      <w:r>
        <w:rPr>
          <w:sz w:val="20"/>
        </w:rPr>
        <w:t xml:space="preserve"> федерального статистического наблюдения N 22-ЖКХ (реформа) "Сведения о структурных преобразованиях и организационных мероприятиях в сфере жилищно-коммунального хозяйства", утвержденной приказом Росстата от 23.11.2010 N 41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9. Количество МКД, в которых проведен капитальный ремонт в рамках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количество МКД, в которых проведен капитальный ремонт в рамках программы «Проведение капитального ремонта общего имущества в многоквартирных домах, расположенных на территории Московской области на 2014-2038 годы» в текущем году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14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10. Общий объем средств, направленных на реализацию программы по капитальному ремонту общего имущества многоквартирных домов из бюджета </w:t>
      </w:r>
      <w:r>
        <w:rPr>
          <w:b/>
          <w:i/>
          <w:u w:val="single"/>
        </w:rPr>
        <w:t>Истринского муниципального района (руб.)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Алгоритм определения значения целевого показателя: рассчитывается как объем средств, направленных на реализацию программы по капитальному ремонту общего имущества многоквартирных домов из бюджета </w:t>
      </w:r>
      <w:r>
        <w:rPr>
          <w:sz w:val="20"/>
          <w:u w:val="single"/>
        </w:rPr>
        <w:t>Истринского муниципального района (руб.) в текущем году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тыс.руб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401,08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бюджет райо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11. Общий объем средств, направленных на реализацию программы по капитальному ремонту общего имущества многоквартирных домов из </w:t>
      </w:r>
      <w:r>
        <w:rPr>
          <w:b/>
          <w:i/>
          <w:u w:val="single"/>
        </w:rPr>
        <w:t>бюджетов поселений</w:t>
      </w:r>
      <w:r>
        <w:rPr>
          <w:b/>
          <w:i/>
        </w:rPr>
        <w:t xml:space="preserve"> (руб.)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Алгоритм определения значения целевого показателя: рассчитывается как Общий объем средств, направленных на реализацию программы по капитальному ремонту общего имущества многоквартирных домов из </w:t>
      </w:r>
      <w:r>
        <w:rPr>
          <w:sz w:val="20"/>
          <w:u w:val="single"/>
        </w:rPr>
        <w:t>бюджетов поселений</w:t>
      </w:r>
      <w:r>
        <w:rPr>
          <w:sz w:val="20"/>
        </w:rPr>
        <w:t xml:space="preserve"> (руб.) в текущем году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тыс.руб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29180,9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2. Доля МКД, оборудованных общедомовыми приборами учета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отношение МКД, оборудованных общедомовыми приборами учета, и количества МКД, подлежащих оснащению общедомовыми приборами учета в соответствии с Приказом Министерства регионального развития РФ от 29.12.2011 №627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45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13. Доля населения, обеспеченных доброкачественной питьевой водой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чет не требуется, данный показатель предусмотрен формой федерального статистического наблюдени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85,8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ая </w:t>
      </w:r>
      <w:hyperlink r:id="rId9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статистического наблюдения N 18 "Сведения о санитарном состоянии субъекта Российской Федерации", утвержденная приказом Росстата от 16.10.2013 N 41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4. Удельный вес оборудования жилищного фонда централизованным водопроводом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ей "Площадь жилых помещений, оборудованная централизованным водопроводом" и "Общая площадь жилых помещений"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72,5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ая </w:t>
      </w:r>
      <w:hyperlink r:id="rId10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статистического наблюдения N 1-жилфонд "Сведения о жилищном фонде", утвержденная приказом Росстата от 08.10.2013 N 39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5. Доля сточных вод, очищенных до нормативных значений в общем объеме сточных вод, пропущенных через очистные сооруж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ей "Пропущено сточных вод через очистные сооружения, в том числе нормативно очищенной" и "Пропущено сточных вод через очистные сооружения"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78,9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ая </w:t>
      </w:r>
      <w:hyperlink r:id="rId11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статистического наблюдения N 1-канализация "Сведения о работе канализации (отдельной канализационной сети)", утвержденная приказом Росстата от 03.08.2011 N 34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6. Удельный вес оборудования жилищного фонда централизованным водоотведением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ей "Площадь жилых помещений, оборудованная централизованным водоотведением" и "Общая площадь жилых помещений"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36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ая </w:t>
      </w:r>
      <w:hyperlink r:id="rId12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статистического наблюдения N 1-жилфонд "Сведения о жилищном фонде", утвержденная приказом Росстата от 08.10.2013 N 39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7. Количество технологических нарушений на объектах и системах ЖКХ на 1 тыс. насел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отношение количества всех технологических нарушений, произошедших на объектах и системах ЖКХ в отчетный период, к численности всего населения, зарегистрированного в районе, выраженного в тыс.чел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./тыс.чел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0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8. Удельный вес потерь теплоэнергии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я «Потери тепловой энергии» на сумму показателей «Отпущено тепловой энергии, всего» и «Получено тепловой энергии со стороны» по муниципальным образованиям, на территории которых предусмотрена реализация мероприятий по строительству (реконструкции) объектов теплоснабжени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0,5.</w:t>
      </w:r>
    </w:p>
    <w:p>
      <w:pPr>
        <w:pStyle w:val="Normal"/>
        <w:rPr/>
      </w:pPr>
      <w:r>
        <w:rPr/>
        <w:t>Источник данных: форма федерального статистического наблюдения № 1-теп «Сведения о снабжении теплоэнергией», утвержденная приказом Росстата от 12.09.2012 № 4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</w:rPr>
        <w:t>19. Количество объектов коммунальной инфраструктуры, переведенных на природный газ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Алгоритм определения значения целевого показателя: не требуется расчета.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0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0. Удельный расход топлива на единицу теплоэнергии тепла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ей « Расход топлива фактически на весь объем произведенных ресурсов» и «Произведено тепловой энергии» по муниципальным образованиям, на территории которых предусмотрена реализация мероприятий по реконструкции котельных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54,2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</w:rPr>
      </w:pPr>
      <w:r>
        <w:rPr/>
        <w:t>Источник данных: форма федерального статистического наблюдения № 1-теп «Сведения о снабжении теплоэнергией», утвержденная приказом Росстата от 12.09.2012 № 492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6.2. Методика</w:t>
      </w:r>
    </w:p>
    <w:p>
      <w:pPr>
        <w:pStyle w:val="ConsPlusNormal"/>
        <w:jc w:val="center"/>
        <w:rPr/>
      </w:pPr>
      <w:r>
        <w:rPr>
          <w:b/>
          <w:sz w:val="20"/>
        </w:rPr>
        <w:t xml:space="preserve">расчета значений показателей эффективности реализации </w:t>
      </w:r>
      <w:r>
        <w:rPr>
          <w:b/>
          <w:sz w:val="20"/>
          <w:u w:val="single"/>
        </w:rPr>
        <w:t xml:space="preserve">Подпрограммы «Благоустройство территории района» </w:t>
      </w:r>
      <w:r>
        <w:rPr>
          <w:b/>
          <w:sz w:val="20"/>
        </w:rPr>
        <w:t xml:space="preserve">муниципальной программы «Содержание и развитие жилищно-коммунального хозяйства 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Истринского муниципального района в 2015-2019 годах»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21.Обеспеченность обустроенными дворовыми территориями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количества благоустроенных (по шести обязательным элементам) дворовых территорий и общего количества дворовых территорий района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5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ind w:firstLine="5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22. Количество установленных контейнерных площадок по сбору мусора, в том числе вблизи СНТ и вдоль дорог, с которых осуществляется вывоз мусора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значение показателя определяется на основании данных муниципальных образований и согласовывается с Главным управлением государственного административно-технического надзора Московской области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штук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9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ind w:firstLine="5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3. Площадь зеленых насаждений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г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16,3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4. Количество отремонтированных мусорных площадок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5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5. Количество приобретенных мусорных контейнеров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20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6. Доля колодцев, приведенных в надлежащее состояние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определяется как отношение колодцев, приведенных в надлежащее состояние, к общему количеству колодцев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88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7. Количество установленных детских и спортивных площадок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5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8. Количество обслуживаемых детских и спортивных площадок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74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9. Процент горения светильников уличного освещения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95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30. Количество выявленных и оформленных органами местного самоуправления нарушений норм и требований, установленных Законом Московской области "О благоустройстве в Московской области", по которым выставлены штрафы на 1 тыс. населения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определяется количеством актов обнаружения нарушений норм и требований, установленных Законом Московской области "О благоустройстве в Московской области", составленных внештатными инспекторами Госадмтехнадзова Московской области, по которым возбуждены дела об административных правонарушениях и назначены штрафы, из расчета на 1 тыс. населени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./тыс.чел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Значение базового показателя по Истринскому муниципальному района в 2014 году – 0,89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Госадмтехнадзор Московской обла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31. Количество выявленных несанкционированных свалок мусора на территории муниципального образования, включая СНТ, объекты дорожного хозяйства и др.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0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32. Количество вывезенного мусора от обнаруженного, %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Алгоритм определения значения целевого показателя: определяется как отношение количества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00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>7. Порядок взаимодействия ответственных за выполнение мероприятий муниципальной программы, Координатора и  Заказчика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Истринского муниципального района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е за выполнение мероприяти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участвуют в обсуждении вопросов, связанных с реализацией и финансированием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олучают средства бюджета</w:t>
      </w:r>
      <w:r>
        <w:rPr>
          <w:bCs/>
        </w:rPr>
        <w:t xml:space="preserve"> Истринского муниципального района</w:t>
      </w:r>
      <w:r>
        <w:rPr/>
        <w:t>, предусмотренные на реализацию мероприятий Программы, и обеспечивают их целевое ис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готовят и представляют Администрации Истринского муниципального района отчеты о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8. Состав, форма и сроки представления отчетности о ходе реализации мероприятий муниципальной программы (подпрограмм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cs="Calibri"/>
        </w:rPr>
      </w:pPr>
      <w:r>
        <w:rPr>
          <w:rFonts w:cs="Calibri"/>
        </w:rPr>
        <w:t>1.Контроль за реализацией муниципальной программы осуществляется Администрацией Район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2. Заказчик раз в полугодие до 15 числа месяца, следующего за отчетным полугодием, направляет в Комитет экономики оперативный отчет, который содержит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анализ причин несвоевременного выполнения программных мероприятий;</w:t>
      </w:r>
    </w:p>
    <w:p>
      <w:pPr>
        <w:pStyle w:val="Normal"/>
        <w:ind w:firstLine="540"/>
        <w:jc w:val="both"/>
        <w:rPr/>
      </w:pPr>
      <w:r>
        <w:rPr/>
        <w:t>Оперативный отчет о реализации мероприятий муниципальной программы представляется по форме согласно приложению 7  к «Порядку разработки и реализации муниципальных программ Истринского муниципального района», утвержденному Постановлением Главы Истринского муниципального района</w:t>
      </w:r>
      <w:r>
        <w:rPr>
          <w:u w:val="single"/>
        </w:rPr>
        <w:t xml:space="preserve"> </w:t>
      </w:r>
      <w:r>
        <w:rPr/>
        <w:t>от 29.08.2014г. г. №3445/8 (далее Порядок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 Заказчик ежегодно готовит годовой отчет о реализации муниципальной программы и до 20 февраля года, следующего за отчетным, представляет его в Комитет экономики для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4. Не позднее 20 апреля года, следующего за отчетным, Комитет экономики готовит годовой комплексный отчет о ходе реализации муниципальных программ и размещает его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5. После окончания срока реализации муниципальной программы Заказчик представляет Руководителю Администрации Района на утверждение не позднее 20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6. Годовой и итоговый отчеты о реализации муниципальной программы должны содержать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аналитическую записку, в которой указываются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таблицу, в которой указываются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данные об использовании средств бюджета Района и иных средств, привлекаемых для реализации муниципальной программы, по каждому программному мероприятию и в целом по программе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Годовой отчет о реализации муниципальной программы представляется по формам согласно приложениям 7 и 8 к Порядку.</w:t>
      </w:r>
    </w:p>
    <w:p>
      <w:pPr>
        <w:sectPr>
          <w:type w:val="nextPage"/>
          <w:pgSz w:orient="landscape" w:w="16838" w:h="11906"/>
          <w:pgMar w:left="1134" w:right="907" w:gutter="0" w:header="0" w:top="72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Итоговый отчет о реализации муниципальной программы представляется по формам согласно приложениям 8 и 9   к Порядку.</w:t>
      </w:r>
    </w:p>
    <w:p>
      <w:pPr>
        <w:pStyle w:val="Normal"/>
        <w:widowControl w:val="false"/>
        <w:autoSpaceDE w:val="false"/>
        <w:ind w:left="8460" w:hanging="0"/>
        <w:rPr/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ind w:left="8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8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32"/>
          <w:szCs w:val="32"/>
        </w:rPr>
        <w:t>Подпрограмма №1.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8"/>
          <w:szCs w:val="28"/>
        </w:rPr>
        <w:t>«</w:t>
      </w:r>
      <w:r>
        <w:rPr>
          <w:b/>
          <w:caps/>
          <w:sz w:val="28"/>
          <w:szCs w:val="28"/>
        </w:rPr>
        <w:t>Содержание и развитие жилищно-коммунального хозяйства</w:t>
      </w:r>
      <w:r>
        <w:rPr>
          <w:cap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Истр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«Содержание и развитие жилищно-коммунального хозяйства» муниципальной программы 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00"/>
        <w:gridCol w:w="1800"/>
        <w:gridCol w:w="1440"/>
        <w:gridCol w:w="1800"/>
        <w:gridCol w:w="1260"/>
        <w:gridCol w:w="1440"/>
        <w:gridCol w:w="1260"/>
        <w:gridCol w:w="1260"/>
        <w:gridCol w:w="1440"/>
        <w:gridCol w:w="1260"/>
      </w:tblGrid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азвитие жилищно-коммунального хозяйства</w:t>
            </w:r>
          </w:p>
        </w:tc>
      </w:tr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мероприятий по улучшению состояния жилищно-коммунальной инфраструктуры и повышению качества предоставления жилищно-коммунальных услуг</w:t>
            </w:r>
          </w:p>
        </w:tc>
      </w:tr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Истринского муниципального района</w:t>
            </w:r>
          </w:p>
        </w:tc>
      </w:tr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вершенствование системы управления жилищно-коммунального хозяйства  </w:t>
              <w:br/>
              <w:t>- улучшение условий проживания жителей Истринского района</w:t>
              <w:br/>
              <w:t xml:space="preserve">- повышение качества предоставляемых жилищно-коммунальных услуг                                  </w:t>
              <w:br/>
              <w:t xml:space="preserve">- снижение потребления энергетических ресурсов               </w:t>
            </w:r>
          </w:p>
        </w:tc>
      </w:tr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оды</w:t>
            </w:r>
          </w:p>
        </w:tc>
      </w:tr>
      <w:tr>
        <w:trPr>
          <w:trHeight w:val="29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</w:tr>
      <w:tr>
        <w:trPr>
          <w:trHeight w:val="3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азвити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4 0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0 5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0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6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6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 427 894,9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редства бюджета Истринско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4 2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9 078,8</w:t>
            </w:r>
          </w:p>
        </w:tc>
      </w:tr>
      <w:tr>
        <w:trPr>
          <w:trHeight w:val="64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00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9 6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 4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4 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751 878</w:t>
            </w:r>
          </w:p>
        </w:tc>
      </w:tr>
      <w:tr>
        <w:trPr>
          <w:trHeight w:val="13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 1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 170,3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ферты бюджету Истринского м.р. из бюджетов поселений Истринского м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6 7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6 767,8</w:t>
            </w:r>
          </w:p>
        </w:tc>
      </w:tr>
      <w:tr>
        <w:trPr>
          <w:trHeight w:val="178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доля организаций коммунального комплекса, осуществляющих производство товаров ,оказание услуг по водо-, тепло-, газо- электроснабжению и водоотведению, утвердивших инвестиционные программы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заемных средств в общем объеме капитальных вложений в системы тепло-, водоснабжения и водоотведения -3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- доля собственных инвестиций организаций в расходах от основного вида деятельности организаций сектора         водоснабжения, водоотведения, очистки сточных вод и теплоснабжения; -уровень готовности объектов ЖКХ к отопительному периоду – 100%: доля многоквартирных жилых домов, в которых проведены работы по капитальному ремонту общего имущества МКД – 24%; -доля МКД, оборудованных общедомовыми приборами учета энергоресурсов – 100%; - удельный вес потерь теплоэнергии – 4%; - число аварий в системах  тепло-, водоснабжения и водоотведения – 5; - доля жилищного фонда, оборудованного централизованным водоотведением; - доля населения, обеспеченного доброкачественной питьевой водой -93%; - доля сточных вод, очищенных до нормативных значений а общем объеме сточных вод, пропущенных через очистные сооружения; - удельный расход топлива на единицу теплоэнергии – 153,6кгут/Гкал</w:t>
            </w:r>
          </w:p>
        </w:tc>
      </w:tr>
    </w:tbl>
    <w:p>
      <w:pPr>
        <w:sectPr>
          <w:type w:val="nextPage"/>
          <w:pgSz w:orient="landscape" w:w="16838" w:h="11906"/>
          <w:pgMar w:left="1134" w:right="907" w:gutter="0" w:header="0" w:top="72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1.1. Описание целей и задач подпрограммы</w:t>
      </w:r>
      <w:r>
        <w:rPr/>
        <w:t xml:space="preserve"> «</w:t>
      </w:r>
      <w:r>
        <w:rPr>
          <w:b/>
        </w:rPr>
        <w:t>Содержание и развитие жилищно-коммунального хозяйства»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ью </w:t>
      </w:r>
      <w:hyperlink w:anchor="Par50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Содержание и развитие  жилищно-коммунального хозяйства" является осуществление мероприятий по улучшению состояния жилищно-коммунальной инфраструктуры и повышению качества предоставления жилищно-коммун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достижения цели в подпрограмме предусмотрены мероприятия, направленные на решение следующих задач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управления жилищно-коммунального хозяй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улучшение проживания жителей Истринского района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вышение качества предоставляемых жилищно-коммунальных услуг;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нижение потребления энергетических ресурсов;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1.2. Характеристика проблем 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им из приоритетов жилищной политики Московской области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Содержание и развитие жилищно-коммунального хозяйства"  предусматривает обеспечение нормативного качества жилищно-коммунальных услуг населению Истринского муниципального района, а также повышение надежности и энергоэффективности функционирования объектов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ы коммунальной инфраструктуры Истринского муниципального района в основном находятся в изношенном состоянии. В результате чего возрастает количество поломок и аварий в системах тепло- и водоснабжения, возрастает стоимость ремонтов и увеличиваются сроки проведе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приводит к снижению надежности работы объектов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ледствие износа объектов коммунальной инфраструктуры суммарные потери в тепловых сетях достигают 30 процентов произведенной тепловой энергии, . Потери, связанные с утечками теплоносителя из-за коррозии труб, составляют 10-15 процентов. Ветхое состояние тепловых и водопроводных сетей становится причиной отключения теплоснабжения домов в зимни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кий уровень износа систем водоснабжения приводит к увеличению утечек и неучтенных расходов воды при транспортировк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несовершенство процедур тарифного регулирования и договорных отношений в 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направлена на модернизацию объектов коммунальной инфраструктуры путем внедрения ресурсоэнергосберегающих технологий с привлечением средств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позволит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льнейшая модернизация объектов коммунальной инфраструктуры Истринского муниципального района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более комфортные условия проживания населения Московской области путем повышения качества предоставления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зить потребление энергетических ресурсов в результате снижения потерь в процессе производства и доставки тепло- и водоресурсов потреб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лучшить экологическое состояние в Истрин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583"/>
      <w:bookmarkEnd w:id="1"/>
      <w:r>
        <w:rPr/>
        <w:t>Мероприятия Подпрограммы направлены на приведение объектов коммунальной инфраструктуры собственности в надлежащее состояние в соответствии с требованиями законодательства и преду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овершенствование системы управления жилищно-коммунального хозяй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лучшение условий проживания жителей Истрин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вышение качества предоставляем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нижение потребления энергетических ресур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указанных мероприятий позволит привести объекты коммунальной инфраструктуры в надлежащее состояние, сократить потери в процессе производства и доставки энергоресурсов потребителям, обеспечить бесперебойную и качественную работу объектов водо-, теплоснабжения, водоотведения и очистки сточных вод, таким образом создав необходимые условия для повышения качества предоставления населению жилищно-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00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N1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озможное изменение целевых показателей подпрограммы представляется для двух сценариев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увеличение объема бюджетных ассигнований на 5% в каждом из годов планового период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сокращение объема бюджетных ассигнований на 5% в каждом из годов планового перио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ля позитивного сценария, предусматривающего увеличение объема бюджетных ассигнований, в приложении к подпрограмме представляется перечень мероприятий и объемы их финансирования, которые могут быть дополнительно реализованы в плановом период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ля негативного сценария, предусматривающего сокращение объема бюджетных ассигнований, в приложении к подпрограмме представляется перечень мероприятий, которые не будут реализованы, для каждого мероприятия должны быть указаны плановые суммы возможной экономии бюджетных расходов.</w:t>
      </w:r>
    </w:p>
    <w:p>
      <w:pPr>
        <w:sectPr>
          <w:type w:val="nextPage"/>
          <w:pgSz w:orient="landscape" w:w="16838" w:h="11906"/>
          <w:pgMar w:left="907" w:right="1134" w:gutter="0" w:header="0" w:top="748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hyperlink w:anchor="Par3504">
        <w:r>
          <w:rPr>
            <w:rStyle w:val="InternetLink"/>
          </w:rPr>
          <w:t>Оценка</w:t>
        </w:r>
      </w:hyperlink>
      <w:r>
        <w:rPr/>
        <w:t xml:space="preserve"> влияния изменения объемов финансирования на значения целевых показателей эффективности реализации Подпрограммы приведена в приложении N2  к подпрограмме " Содержание и развитие жилищно-коммунального хозяйства ".</w:t>
      </w:r>
    </w:p>
    <w:p>
      <w:pPr>
        <w:pStyle w:val="Normal"/>
        <w:widowControl w:val="false"/>
        <w:autoSpaceDE w:val="false"/>
        <w:ind w:left="8460" w:hanging="0"/>
        <w:rPr/>
      </w:pPr>
      <w:r>
        <w:rPr>
          <w:b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ind w:left="8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8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32"/>
          <w:szCs w:val="32"/>
        </w:rPr>
        <w:t>Подпрограмма №2.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8"/>
          <w:szCs w:val="28"/>
        </w:rPr>
        <w:t>«</w:t>
      </w:r>
      <w:r>
        <w:rPr>
          <w:b/>
          <w:caps/>
          <w:sz w:val="28"/>
          <w:szCs w:val="28"/>
        </w:rPr>
        <w:t>Благоустройство территории района</w:t>
      </w:r>
      <w:r>
        <w:rPr>
          <w:cap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Истр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«Благоустройство территории района» муниципальной программы 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00"/>
        <w:gridCol w:w="1620"/>
        <w:gridCol w:w="1440"/>
        <w:gridCol w:w="1800"/>
        <w:gridCol w:w="1440"/>
        <w:gridCol w:w="1260"/>
        <w:gridCol w:w="1080"/>
        <w:gridCol w:w="1440"/>
        <w:gridCol w:w="1080"/>
        <w:gridCol w:w="1440"/>
      </w:tblGrid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района</w:t>
            </w:r>
          </w:p>
        </w:tc>
      </w:tr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системы комплексного благоустройства и санитарного состояния Истринского муниципального района</w:t>
            </w:r>
          </w:p>
        </w:tc>
      </w:tr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Истринского муниципального района</w:t>
            </w:r>
          </w:p>
        </w:tc>
      </w:tr>
      <w:tr>
        <w:trPr>
          <w:trHeight w:val="52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и содержание объектов благоустройства</w:t>
            </w:r>
          </w:p>
        </w:tc>
      </w:tr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оды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4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Подпрограмм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Благоустройство территории район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7 8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 1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8 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5 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9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03 185,9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редства бюджета Истринско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000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 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4 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 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 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6 422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ферты бюджету Истринского м.р. из бюджетов поселений Истринского 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 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 0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6 763,9</w:t>
            </w:r>
          </w:p>
        </w:tc>
      </w:tr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держание и ремонт зеленых насаждений ежегодно не менее 116,3га ; -ремонт мусоросборных площадок ежегодно не  менее 5:количество приобретаемых  бункеров и контейнеров ежегодно не менее 20; -ежегодная доля колодцев,приведенных в надлежащее состояние 100%:-установка детских и спортивных игровых площадок -30шт;количество обслуживаемых детских и спортивных площадок =189;процент горения светильников уличного освещения -95;количество вывезенного обнаруженного мусора 100%;количество обустроенных мусоросборных площадок-88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907" w:gutter="0" w:header="0" w:top="72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426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2.1. Описание целей и задач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ью </w:t>
      </w:r>
      <w:hyperlink w:anchor="Par147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 Благоустройство территории района " является совершенствование системы комплексного благоустройства и санитарного состояния Истр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ой цели необходимо решение задач по содержанию объектов благоустройства, организации захоронения твердых бытовых отходов, санитарной очистки территор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2.2. Характеристика проблем и мероприятий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3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«благоустройство  территории» включает в себя работу по строительству, реконструкции,  содержанию и развитию сетей освещения,  работу по озеленению городских и сельских  территорий, содержанию  и ремонту колодцев, установку детских игровых и спортивных площадок, ремонт и содержание объектов благоустройства, организация вывоза и захоронения мусора и т.д.</w:t>
      </w:r>
    </w:p>
    <w:p>
      <w:pPr>
        <w:pStyle w:val="Style16"/>
        <w:spacing w:before="0" w:after="0"/>
        <w:ind w:firstLine="316"/>
        <w:jc w:val="both"/>
        <w:rPr/>
      </w:pPr>
      <w:r>
        <w:rPr>
          <w:color w:val="000000"/>
          <w:sz w:val="20"/>
          <w:szCs w:val="20"/>
        </w:rPr>
        <w:t>Все эти виды работ осуществляются для приведения территории в состояние пригодное для создания условий, способствующих нормальной жизнедеятельности населения района. Иными словами, улучшение благоустройства  территорий – это такая организация территории, которая будет способствовать экологической безопасности здоровья человека, повышению качественного уровня жизни населения.</w: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последнее время в районе проводилась целенаправленная работа по благоустройству. Однако, в этих вопросах имеется ряд проблем. Большое нарекание вызывает благоустройство  и санитарное содержание дворовых территорий, общий вид улиц, серьезную озабоченность вызывает состояние сбора. .вывоза и захоронения мусора. уличное освещение. Ряд существующих участков зеленых насаждений общего пользования имеют неудовлетворительное состояние, нуждаются в постоянном и систематическом уходе. Сеть уличного освещения не упорядочена на всей территории района. Помимо наружного освещения, на некоторых дорогах, домах ,административных зданиях имеются светильники, не обеспечивающие освещение  территории</w:t>
      </w:r>
    </w:p>
    <w:p>
      <w:pPr>
        <w:pStyle w:val="Normal"/>
        <w:rPr/>
      </w:pPr>
      <w:r>
        <w:rPr/>
        <w:t xml:space="preserve">       </w:t>
      </w:r>
      <w:r>
        <w:rPr/>
        <w:t xml:space="preserve">Благоустройство территорий Истринского муниципального района осуществляется за счет бюджетов городских и сельских поселений. И относится к полномочиям поселений. Комплексный подход  к планированию и организации работ по вопросам благоустройства  будет способствовать  повышению уровня комфортного проживания жителей района, улучшению санитарного состояния территории.  </w:t>
      </w:r>
    </w:p>
    <w:p>
      <w:pPr>
        <w:pStyle w:val="Normal"/>
        <w:rPr/>
      </w:pPr>
      <w:r>
        <w:rPr/>
        <w:t xml:space="preserve">                  </w:t>
      </w:r>
      <w:r>
        <w:rPr/>
        <w:t>Планируемые мероприятия  улучшат внешний вид территорий общего пользования, увеличат уровень озеленения, упорядочат уличное освещение, позволят ликвидировать несанкционированные свалки мусора, оздоровят санитарную экологическую обстан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00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N1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озможное изменение целевых показателей подпрограммы представляется для двух сценариев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увеличение объема бюджетных ассигнований на 5% в каждом из годов планового период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сокращение объема бюджетных ассигнований на 5% в каждом из годов планового перио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ля позитивного сценария, предусматривающего увеличение объема бюджетных ассигнований, в приложении к подпрограмме представляется перечень мероприятий и объемы их финансирования, которые могут быть дополнительно реализованы в плановом период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ля негативного сценария, предусматривающего сокращение объема бюджетных ассигнований, в приложении к подпрограмме представляется перечень мероприятий, которые не будут реализованы, для каждого мероприятия должны быть указаны плановые суммы возможной экономи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04">
        <w:r>
          <w:rPr>
            <w:rStyle w:val="InternetLink"/>
          </w:rPr>
          <w:t>Оценка</w:t>
        </w:r>
      </w:hyperlink>
      <w:r>
        <w:rPr/>
        <w:t xml:space="preserve"> влияния изменения объемов финансирования на значения целевых показателей эффективности реализации Подпрограммы приведена в приложении N2  к под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90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947A94F7E47588DC1226D0C3BAD7B26A915B7A094029358CA4EsDrAH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B455F6F9D5CC028024FBD49C47972AB5D128B7A82CF51C63953B2F4EB36048625BF7883151ED13AU9E2M" TargetMode="External"/><Relationship Id="rId5" Type="http://schemas.openxmlformats.org/officeDocument/2006/relationships/hyperlink" Target="consultantplus://offline/ref=2B455F6F9D5CC028024FBC47D17972AB59128B7985C20CCC310ABEF6EC395B9122F67482151ED0U3EEM" TargetMode="External"/><Relationship Id="rId6" Type="http://schemas.openxmlformats.org/officeDocument/2006/relationships/hyperlink" Target="consultantplus://offline/ref=2B455F6F9D5CC028024FBC47D17972AB5D1C807D85CB51C63953B2F4EB36048625BF7883151FD23FU9E8M" TargetMode="External"/><Relationship Id="rId7" Type="http://schemas.openxmlformats.org/officeDocument/2006/relationships/hyperlink" Target="consultantplus://offline/ref=2B455F6F9D5CC028024FBC47D17972AB5D1C807D85CB51C63953B2F4EB36048625BF7883151FD039U9E3M" TargetMode="External"/><Relationship Id="rId8" Type="http://schemas.openxmlformats.org/officeDocument/2006/relationships/hyperlink" Target="consultantplus://offline/ref=2B455F6F9D5CC028024FBC47D17972AB5D1B8F7C86C051C63953B2F4EB36048625BF7883151ED13DU9E4M" TargetMode="External"/><Relationship Id="rId9" Type="http://schemas.openxmlformats.org/officeDocument/2006/relationships/hyperlink" Target="consultantplus://offline/ref=2B455F6F9D5CC028024FBC47D17972AB5D1C8C7D87CE51C63953B2F4EB36048625BF7883151ED13DU9E9M" TargetMode="External"/><Relationship Id="rId10" Type="http://schemas.openxmlformats.org/officeDocument/2006/relationships/hyperlink" Target="consultantplus://offline/ref=2B455F6F9D5CC028024FBC47D17972AB5D1E81778CCE51C63953B2F4EB36048625BF7883151ED13DU9E2M" TargetMode="External"/><Relationship Id="rId11" Type="http://schemas.openxmlformats.org/officeDocument/2006/relationships/hyperlink" Target="consultantplus://offline/ref=2B455F6F9D5CC028024FBC47D17972AB5D1C807D85CB51C63953B2F4EB36048625BF7883151FD23FU9E8M" TargetMode="External"/><Relationship Id="rId12" Type="http://schemas.openxmlformats.org/officeDocument/2006/relationships/hyperlink" Target="consultantplus://offline/ref=2B455F6F9D5CC028024FBC47D17972AB5D1E81778CCE51C63953B2F4EB36048625BF7883151ED13DU9E2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8:00Z</dcterms:created>
  <dc:creator>Пользователь</dc:creator>
  <dc:description/>
  <cp:keywords/>
  <dc:language>en-US</dc:language>
  <cp:lastModifiedBy>Калугина</cp:lastModifiedBy>
  <cp:lastPrinted>2016-02-29T12:01:00Z</cp:lastPrinted>
  <dcterms:modified xsi:type="dcterms:W3CDTF">2016-02-29T08:02:00Z</dcterms:modified>
  <cp:revision>26</cp:revision>
  <dc:subject/>
  <dc:title>Главе</dc:title>
</cp:coreProperties>
</file>