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color w:val="FFFFFF"/>
          <w:sz w:val="32"/>
          <w:szCs w:val="32"/>
          <w:u w:val="single"/>
        </w:rPr>
        <w:t>.</w:t>
      </w:r>
      <w:r>
        <w:rPr>
          <w:sz w:val="32"/>
          <w:szCs w:val="32"/>
        </w:rPr>
        <w:t>02.03.2016г.  №  1287/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и развитие жилищно-коммунального хозяй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ринского муниципального района в 2015-2019 годах» в новой редакции</w:t>
      </w:r>
    </w:p>
    <w:p>
      <w:pPr>
        <w:pStyle w:val="Heading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становлением администрации Истринского муниципального района от 17.09.2015г. №4425/9 «Об утверждении перечня муниципальных программ Истринского муниципального района, подлежащих реализации в 2015-2019 годах», Постановлением администрации Истринского муниципального района от 22.09.2015 №4539/9 «Об утверждении порядка разработки и реализации муниципальных программ Истринского муниципального района»</w:t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1. Утвердить муниципальную программу «Содержание и развитие жилищно-коммунального хозяйства Истринского муниципального района в 2015-2019 годах» в новой редакции согласно приложению;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2. Считать Постановление администрации Истринского муниципального района от 18.12.2015г. № 6568/12 «Об утверждении муниципальной программы «Содержание и развитие жилищно-коммунального хозяйства Истринского муниципального района в 2015-2019 годах» утратившим силу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по финансам и казначейству (Яновская Л. И.) при уточнении бюджета предусмотреть средства на реализацию мероприятий, предусмотренных настоящей программой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на официальном сайте муниципального образования «Истринский муниципальный район Московской области» в сети Интернет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Истринского муниципального района А.М. Южного.</w:t>
      </w:r>
      <w:r>
        <w:rPr>
          <w:sz w:val="24"/>
          <w:szCs w:val="24"/>
        </w:rPr>
        <w:t xml:space="preserve">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ab/>
        <w:tab/>
        <w:tab/>
        <w:tab/>
        <w:t xml:space="preserve">                  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Название объекта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9:00Z</dcterms:created>
  <dc:creator>Gks1</dc:creator>
  <dc:description/>
  <cp:keywords/>
  <dc:language>en-US</dc:language>
  <cp:lastModifiedBy>Калугина</cp:lastModifiedBy>
  <cp:lastPrinted>2016-02-29T12:09:00Z</cp:lastPrinted>
  <dcterms:modified xsi:type="dcterms:W3CDTF">2016-03-02T10:34:00Z</dcterms:modified>
  <cp:revision>13</cp:revision>
  <dc:subject/>
  <dc:title> </dc:title>
</cp:coreProperties>
</file>