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/>
      </w:pPr>
      <w:r>
        <w:rPr/>
        <w:drawing>
          <wp:inline distT="0" distB="0" distL="0" distR="0">
            <wp:extent cx="742950" cy="942975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ОСК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8.12.2017г. №9392/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Муниципального ресурсного центра по работе с одаренными деть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создания гибкой доступной многоуровневой системы, обеспечивающей выявление, поддержку и сопровождение одаренных школьников на базе МОУ ДО «Центр творческого развития и гуманитарного образования» создать «Ресурсный центр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здать Муниципальный ресурсный центр по работе с одаренными детьми при МОУ ДО «Центр творческого развития и гуманитарного образования» по совершенствованию системы целенаправленного выявления талантливых и одаренных детей на территории городского округа Истра (далее – Ресурсный центр)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ложение о Муниципальном ресурсном центре по работе при МОУ ДО «Центр творческого развития и гуманитарного образования» 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Штатное расписание ресурсного центра при МОУ ДО «Центр творческого развития и гуманитарного образования» 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4. Управлению по информационной политике, информатизации и связям с общественностью (А.Н. Хамин) опубликовать настоящее Постановление в газете «Истринские Вести» и разместить на официальном сайте городского округа И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Постановления возложить на заместителя Руководителя администрации городского округа Истра И.Б. Юлынц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  <w:t>городского округа Истра                                                                       А.Г. Дунаев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Symbol" w:hAnsi="Symbol" w:cs="Symbol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exact" w:line="3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exact" w:line="300"/>
      <w:ind w:firstLine="567"/>
      <w:jc w:val="both"/>
    </w:pPr>
    <w:rPr>
      <w:sz w:val="28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17:00Z</dcterms:created>
  <dc:creator>Obr3</dc:creator>
  <dc:description/>
  <dc:language>en-US</dc:language>
  <cp:lastModifiedBy>Любовь Викторовна Рожкова</cp:lastModifiedBy>
  <cp:lastPrinted>2017-12-26T09:12:00Z</cp:lastPrinted>
  <dcterms:modified xsi:type="dcterms:W3CDTF">2017-12-28T13:18:00Z</dcterms:modified>
  <cp:revision>3</cp:revision>
  <dc:subject/>
  <dc:title/>
</cp:coreProperties>
</file>