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4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городского поселения Истра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городского поселения Истра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городского поселения Истра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городского поселения Истра Истринского муниципального района за 9 месяцев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городского поселения Истра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городского поселения Истра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7:00Z</dcterms:modified>
  <cp:revision>15</cp:revision>
  <dc:subject/>
  <dc:title>РОССИЙСКАЯ  ФЕДЕРАЦИЯ</dc:title>
</cp:coreProperties>
</file>