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 1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аспоряж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родского округа Истр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 от _____________ 201_ года</w:t>
      </w:r>
    </w:p>
    <w:p>
      <w:pPr>
        <w:pStyle w:val="Normal"/>
        <w:ind w:left="10800" w:right="22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месячника по вопросам гражданской обороны, защиты населения и территорий </w:t>
        <w:br/>
        <w:t xml:space="preserve">городского округа Истра от чрезвычайных ситуаций природного и техногенного характера </w:t>
      </w:r>
    </w:p>
    <w:p>
      <w:pPr>
        <w:pStyle w:val="Normal"/>
        <w:ind w:left="540" w:hanging="0"/>
        <w:jc w:val="center"/>
        <w:rPr/>
      </w:pPr>
      <w:r>
        <w:rPr>
          <w:sz w:val="28"/>
          <w:szCs w:val="28"/>
        </w:rPr>
        <w:t>с 2 по 31 октября 2017 года</w:t>
      </w:r>
    </w:p>
    <w:p>
      <w:pPr>
        <w:pStyle w:val="Normal"/>
        <w:ind w:left="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84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222"/>
        <w:gridCol w:w="1635"/>
        <w:gridCol w:w="2543"/>
        <w:gridCol w:w="3040"/>
        <w:gridCol w:w="1944"/>
      </w:tblGrid>
      <w:tr>
        <w:trPr>
          <w:tblHeader w:val="true"/>
          <w:trHeight w:val="35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ведения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проведения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исполнител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</w:tbl>
    <w:p>
      <w:pPr>
        <w:pStyle w:val="Normal"/>
        <w:ind w:left="54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84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222"/>
        <w:gridCol w:w="1635"/>
        <w:gridCol w:w="2543"/>
        <w:gridCol w:w="3040"/>
        <w:gridCol w:w="1944"/>
      </w:tblGrid>
      <w:tr>
        <w:trPr>
          <w:tblHeader w:val="true"/>
          <w:trHeight w:val="30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5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ое совещание сотрудников МБУ городского округа Истра МБУ «Истринская аварийно-спасательная служба» (далее – МБУ «ИстраСпас»), начальников территориальных управлений администрации округа и представителей других ответственных органов администрации округа, Истринского пожарно-спасательного гарнизона по вопросам проведения месячник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округа Истра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Руководителя администрации городского округа Ист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безопасности), директор МБУ «ИстраСпас»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щание с руководящим составом учреждений, организаций, предприятий городского округа Истра по вопросам проведения месячник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округа Истра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Заместитель Руководителя администрации городского округа Ист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безопасности)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</w:t>
              <w:br/>
              <w:t>МБУ «ИстраСпас»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штабной тренировки по гражданской обороне по теме: «Организация выполнения мероприятий по гражданской обороне в условиях возникновения крупномасштабных чрезвычайных ситуаций природного и техногенного характера на территории Российской Федерации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0-06.1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округа Истра, Истринский пожарно-спасательный гарнизон, учреждения и организации городского округа Истра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и КЧС и ОПБ, эвакуационной приемной комиссии, комиссии по повышению устойчивости экономики администрации, директор МБУ «ИстраСпас», начальники Управления ЖКХ и благоустойства, Управления имущественно-земельных отношений, аграрной политики и экологии, Управления образованием администрации городского округа Истра, начальник Истринского пожарно-спасательного гарнизона, руководители учреждений и организаций городского округа Истр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комплекса мероприятий в общеобразовательных школах по вопросам гражданской обороны, защиты населения и территорий от чрезвычайных ситуаций природного и техногенного характера в рамках проведения месячника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оведение «Дня знаний по гражданской обороне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рганизация проведения Всероссийского открытого урока «Основы безопасности жизнедеятельности» с проведением тренировок по защите детей и персонала от чрезвычайных ситуаций и порядку действий по сигналам гражданской обороны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рганизация посещения пожарных частей в дни открытых дверей для учащихся общеобразовательных учреждени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осещение выставок, экспозиций об истории гражданской обороны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чни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чн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образовательные учреждения округа, Истринский пожарно-спасательный гарнизон 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образованием администрации городского округа Истра совместно с Истринским пожарно-спасательным гарнизоном, руководители общеобразовательных учреждений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выставок и экспозиций об истории гражданской обороны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чник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учреждения культур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по культуре, спорту, туризму и работе с молодежью администрации городского округа Истра совместно с Истринским пожарно-спасательным гарнизоном, руководители учреждений культуры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вершенствование учебно-методической базы по тематике гражданской обороны, обновление уголков гражданской обороны, распространение учебно-методических материалов, памяток по гражданской обороне и  защите населения и территорий от чрезвычайных ситуаций природного и техногенного характер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чник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округа Истра, учреждения и организации городского округа Истра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и территориальных управлений администрации городского округа Истра, директор МБУ «ИстраСпас», руководители учреждений и организаций городского округа Истр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7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 размещения материалов, статей и публикаций в районной газете «Истринские вести» ГАУ Московской области «Истринское информационное агентство» по тематике гражданской обороны, а также о порядке действий в условиях чрезвычайных ситуаций природного и техногенного характер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чник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айонная газета Московской области «Истринские вести» ГАУ МО «Истринское информагентство» 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авление по информационной политике, информации и связям с общественностью администрации городского округа Истра, МБУ «ИстраСпас»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color w:val="231F2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освещения мероприятий, посвященных 85-ой годовщине образования гражданской обороны и месячнику гражданской обороны, на официальных сайтах администрации городского округа Истра и территориальных управлений, а также материалов, статей и памяток населению по тематике </w:t>
            </w:r>
            <w:r>
              <w:rPr>
                <w:color w:val="231F20"/>
                <w:sz w:val="24"/>
                <w:szCs w:val="24"/>
              </w:rPr>
              <w:t>гражданской обороны, защиты населения и территорий от чрезвычайных ситуаций природного и техногенного характер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чник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йт администрации  городского округа Истра, сайты территориальных управлений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по информационной политике, информации и связям с общественностью администрации городского округа Истра, МБУ «ИстраСпас», начальники территориальных управлений администрации городского округа Истра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показов информационных и документальных фильмов по тематике гражданской обороны для населения на телеканале «ТВИ»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чник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К «Истра»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ТРК «Истра», директор МБУ «ИстраСпас»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рганизация проведения занятий с неработающим населением в учебно-консультационных пунктах городского округа Истра, в том числе лекций, вечеров вопросов и ответов, консультаций, показов учебных фильмов и др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 течение месячник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е консультационные пункт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и территориальных управлений администрации,  руководители учреждений, организаций городского округа Истра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торжественном мероприятии, посвященном 85-годовщине образования гражданской обороны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ская область, г. Химки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е управ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ЧС России по Московской области, администрация городского округа Истр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учений и тренировок, показательных практических занятий по гражданской обороне, в том числе по вопросам эвакуации, предоставление населению средств индивидуальной защиты с учетом новых подходов к организации и ведению гражданской обороны, с органами управления, силами гражданской обороны и населением городского округа Истр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чник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и организации городского округа Истра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учреждений и организаций городского округа Истр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проведения проверки местной системы оповещения населения об угрозе возникновения или о возникновении чрезвычайной ситуации (без включения оконечных устройств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округа Истра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БУ «ИстраСпас»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рганизация и проведение смотра-конкурса на лучший пункт выдачи средств индивидуальной защиты в муниципальных образованиях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0-10.1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округа Истра, учреждения, организации городского округа Истра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ИстраСпас», </w:t>
              <w:br/>
              <w:t>руководители учреждений, организаций городского округа Истр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ложением № 1 к плану мероприятий месячника гражданской обороны</w:t>
            </w:r>
          </w:p>
        </w:tc>
      </w:tr>
      <w:tr>
        <w:trPr>
          <w:trHeight w:val="35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проведение смотра-конкурса на лучшее оснащение кабинетов, классов по предметам «ОБЖ» в общеобразовательных учреждениях городского округа Истра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0-31.1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учреждения городского округа Истра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ем администрации городского округа Истра, МБУ «ИстраСпас»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бщеобразовательных учреждений городского округа Истр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ложением № 2 к плану мероприятий месячника гражданской обороны</w:t>
            </w:r>
          </w:p>
        </w:tc>
      </w:tr>
      <w:tr>
        <w:trPr>
          <w:trHeight w:val="35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отчета (в формате </w:t>
            </w:r>
            <w:r>
              <w:rPr>
                <w:sz w:val="24"/>
                <w:szCs w:val="24"/>
                <w:lang w:val="en-US"/>
              </w:rPr>
              <w:t>Microsof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Word</w:t>
            </w:r>
            <w:r>
              <w:rPr>
                <w:sz w:val="24"/>
                <w:szCs w:val="24"/>
              </w:rPr>
              <w:t xml:space="preserve">) о проведенных мероприятиях в рамках месячника гражданской обороны в администрацию городского округа Истра, с приложением фото (в формате </w:t>
            </w:r>
            <w:r>
              <w:rPr>
                <w:sz w:val="24"/>
                <w:szCs w:val="24"/>
                <w:lang w:val="en-US"/>
              </w:rPr>
              <w:t>jpeg</w:t>
            </w:r>
            <w:r>
              <w:rPr>
                <w:sz w:val="24"/>
                <w:szCs w:val="24"/>
              </w:rPr>
              <w:t xml:space="preserve">) и видеоматериалов (в формате </w:t>
            </w:r>
            <w:r>
              <w:rPr>
                <w:sz w:val="24"/>
                <w:szCs w:val="24"/>
                <w:lang w:val="en-US"/>
              </w:rPr>
              <w:t>avi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mpeg</w:t>
            </w:r>
            <w:r>
              <w:rPr>
                <w:sz w:val="24"/>
                <w:szCs w:val="24"/>
              </w:rPr>
              <w:t xml:space="preserve">2, </w:t>
            </w:r>
            <w:r>
              <w:rPr>
                <w:sz w:val="24"/>
                <w:szCs w:val="24"/>
                <w:lang w:val="en-US"/>
              </w:rPr>
              <w:t>mpeg</w:t>
            </w:r>
            <w:r>
              <w:rPr>
                <w:sz w:val="24"/>
                <w:szCs w:val="24"/>
              </w:rPr>
              <w:t xml:space="preserve">4, </w:t>
            </w:r>
            <w:r>
              <w:rPr>
                <w:sz w:val="24"/>
                <w:szCs w:val="24"/>
                <w:lang w:val="en-US"/>
              </w:rPr>
              <w:t>wmv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.1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ые управления, учреждения, организации городского округа Истра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и территориальных управлений администрации городского округа Истра, </w:t>
              <w:br/>
              <w:t>руководители учреждений, организаций округ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ложением № 3 к плану мероприятий месячника гражданской обороны</w:t>
            </w:r>
          </w:p>
        </w:tc>
      </w:tr>
      <w:tr>
        <w:trPr>
          <w:trHeight w:val="146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  месячник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округа Истра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администрации городского округа Ист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безопасности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567" w:right="567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Директор МБУ «ИстраСпас»</w:t>
        <w:tab/>
        <w:tab/>
        <w:tab/>
        <w:tab/>
        <w:tab/>
        <w:tab/>
        <w:tab/>
        <w:tab/>
        <w:tab/>
        <w:t xml:space="preserve">     </w:t>
        <w:tab/>
        <w:t xml:space="preserve">  С.В. Камаев</w:t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лану мероприятий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есячника гражданской обороны</w:t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40"/>
        <w:rPr>
          <w:sz w:val="24"/>
          <w:szCs w:val="24"/>
        </w:rPr>
      </w:pPr>
      <w:r>
        <w:rPr>
          <w:bCs/>
          <w:sz w:val="24"/>
          <w:szCs w:val="24"/>
        </w:rPr>
        <w:t>Положение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о смотре-конкурсе на лучший пункт выдачи средств индивидуальной защиты </w:t>
        <w:br/>
        <w:t>в муниципальных образованиях Московской обла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стоящее положение разработано на основании Федерального закона от 12.02.1998 № 28-ФЗ «О гражданской обороне», приказа МЧС России  от 01.10.2014 № 543 «Об утверждении Положения об организации обеспечения населения средствами индивидуальной защиты», «Методических рекомендаций по определению номенклатуры и объемов, создаваемых в целях гражданской обороны запасов материально-технических, продовольственных, медицинских и иных средств, накапливаемых федеральными органами исполнительной власти, органами исполнительной власти субъектов Российской Федерации, органами местного самоуправления и организациями».</w:t>
      </w:r>
    </w:p>
    <w:p>
      <w:pPr>
        <w:pStyle w:val="Normal"/>
        <w:ind w:firstLine="720"/>
        <w:jc w:val="both"/>
        <w:rPr/>
      </w:pPr>
      <w:r>
        <w:rPr>
          <w:bCs/>
          <w:iCs/>
          <w:sz w:val="24"/>
          <w:szCs w:val="24"/>
        </w:rPr>
        <w:t>Основной целью проведения смотра-конкурса</w:t>
      </w:r>
      <w:r>
        <w:rPr>
          <w:bCs/>
          <w:sz w:val="24"/>
          <w:szCs w:val="24"/>
        </w:rPr>
        <w:t xml:space="preserve"> является определение лучшего</w:t>
      </w:r>
      <w:r>
        <w:rPr>
          <w:sz w:val="24"/>
          <w:szCs w:val="24"/>
        </w:rPr>
        <w:t xml:space="preserve"> пункта выдачи средств индивидуальной защиты (далее - ПВ СИЗ) в Московской области </w:t>
      </w:r>
      <w:r>
        <w:rPr>
          <w:bCs/>
          <w:sz w:val="24"/>
          <w:szCs w:val="24"/>
        </w:rPr>
        <w:t>по содержанию и состоянию готовности его к осуществлению выдачи средств индивидуальной защиты населению, личному составу нештатных формирований по обеспечению выполнения мероприятий по гражданской обороне (далее – НФГО) и нештатных аварийно-спасательных формирований (далее – НАСФ) в установленные сроки.</w:t>
      </w:r>
    </w:p>
    <w:p>
      <w:pPr>
        <w:pStyle w:val="Heading"/>
        <w:spacing w:lineRule="auto" w:line="240"/>
        <w:ind w:firstLine="709"/>
        <w:jc w:val="both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Основные задачи смотра-конкурса:</w:t>
      </w:r>
    </w:p>
    <w:p>
      <w:pPr>
        <w:pStyle w:val="Heading"/>
        <w:numPr>
          <w:ilvl w:val="0"/>
          <w:numId w:val="2"/>
        </w:numPr>
        <w:spacing w:lineRule="auto" w:line="240"/>
        <w:ind w:left="0" w:right="21" w:firstLine="709"/>
        <w:jc w:val="both"/>
        <w:rPr/>
      </w:pPr>
      <w:r>
        <w:rPr>
          <w:bCs/>
          <w:sz w:val="24"/>
          <w:szCs w:val="24"/>
        </w:rPr>
        <w:t>повышение эффективности работы органов местного самоуправления, при решении задач в области защиты территорий и населения в особый период;</w:t>
      </w:r>
    </w:p>
    <w:p>
      <w:pPr>
        <w:pStyle w:val="Heading"/>
        <w:numPr>
          <w:ilvl w:val="0"/>
          <w:numId w:val="2"/>
        </w:numPr>
        <w:spacing w:lineRule="auto" w:line="240"/>
        <w:ind w:left="0" w:right="21" w:firstLine="709"/>
        <w:jc w:val="both"/>
        <w:rPr/>
      </w:pPr>
      <w:r>
        <w:rPr>
          <w:bCs/>
          <w:sz w:val="24"/>
          <w:szCs w:val="24"/>
        </w:rPr>
        <w:t>совершенствование качества планирования, организации проведения и обеспечения выдачи средств индивидуальной защиты населению и личному составу НФГО и НАСФ в особый период;</w:t>
      </w:r>
    </w:p>
    <w:p>
      <w:pPr>
        <w:pStyle w:val="Heading"/>
        <w:numPr>
          <w:ilvl w:val="0"/>
          <w:numId w:val="2"/>
        </w:numPr>
        <w:spacing w:lineRule="auto" w:line="240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овершенствование работы органов местного самоуправления, администраций по оснащению ПВ СИЗ необходимым имуществом и ведению, в полном объёме, документации.</w:t>
      </w:r>
    </w:p>
    <w:p>
      <w:pPr>
        <w:pStyle w:val="Heading"/>
        <w:spacing w:lineRule="auto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TextBodyIndent"/>
        <w:ind w:left="0" w:firstLine="708"/>
        <w:jc w:val="left"/>
        <w:rPr>
          <w:sz w:val="24"/>
          <w:szCs w:val="24"/>
        </w:rPr>
      </w:pPr>
      <w:r>
        <w:rPr>
          <w:sz w:val="24"/>
          <w:szCs w:val="24"/>
        </w:rPr>
        <w:t>Участники смотра-конкурса.</w:t>
      </w:r>
    </w:p>
    <w:p>
      <w:pPr>
        <w:pStyle w:val="TextBodyIndent"/>
        <w:spacing w:lineRule="auto" w:line="240"/>
        <w:ind w:left="0" w:firstLine="708"/>
        <w:rPr/>
      </w:pPr>
      <w:r>
        <w:rPr>
          <w:bCs/>
          <w:sz w:val="24"/>
          <w:szCs w:val="24"/>
        </w:rPr>
        <w:t xml:space="preserve">В смотре-конкурсе принимают участие ПВ СИЗ </w:t>
      </w:r>
      <w:r>
        <w:rPr>
          <w:sz w:val="24"/>
          <w:szCs w:val="24"/>
        </w:rPr>
        <w:t>муниципальных образований. Для проведения смотров привлекаются рабочие (служащие) объектов экономики, входящие в состав ПВ СИЗ, работники, уполномоченные на решение задач в области гражданской обороны. На предприятиях, представляющих ПВ СИЗ, издается приказ, которым назначаются ответственные за организацию подготовки лица, определяются необходимые технические средства и т.д.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40"/>
        <w:ind w:left="0" w:firstLine="709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Порядок и сроки проведения смотра-конкурса.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40"/>
        <w:ind w:left="0" w:firstLine="709"/>
        <w:rPr/>
      </w:pPr>
      <w:r>
        <w:rPr>
          <w:bCs/>
          <w:sz w:val="24"/>
          <w:szCs w:val="24"/>
        </w:rPr>
        <w:t xml:space="preserve">Смотр-конкурс проводится </w:t>
      </w:r>
      <w:r>
        <w:rPr>
          <w:sz w:val="24"/>
          <w:szCs w:val="24"/>
        </w:rPr>
        <w:t>в два этапа: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40"/>
        <w:ind w:left="0" w:firstLine="709"/>
        <w:rPr/>
      </w:pPr>
      <w:r>
        <w:rPr>
          <w:color w:val="000000"/>
          <w:sz w:val="24"/>
          <w:szCs w:val="24"/>
        </w:rPr>
        <w:t xml:space="preserve">местный (объектовый) </w:t>
      </w: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</w:rPr>
        <w:t xml:space="preserve"> 2 по 10 октября 2017 года;</w:t>
      </w:r>
    </w:p>
    <w:p>
      <w:pPr>
        <w:pStyle w:val="TextBodyIndent"/>
        <w:tabs>
          <w:tab w:val="clear" w:pos="708"/>
          <w:tab w:val="left" w:pos="1418" w:leader="none"/>
        </w:tabs>
        <w:ind w:left="0" w:firstLine="709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ниципальный с 11 по 17 октября 2017 года.</w:t>
      </w:r>
    </w:p>
    <w:p>
      <w:pPr>
        <w:pStyle w:val="TextBodyIndent"/>
        <w:spacing w:lineRule="auto" w:line="240"/>
        <w:ind w:left="0" w:firstLine="708"/>
        <w:rPr/>
      </w:pPr>
      <w:r>
        <w:rPr>
          <w:sz w:val="24"/>
          <w:szCs w:val="24"/>
        </w:rPr>
        <w:t xml:space="preserve">Общее руководство смотром-конкурсом, контроль за его проведением осуществляется комиссиями по проведению смотра-конкурса в соответствующих муниципальных образованиях (далее - комиссии), состав которых определяется </w:t>
      </w:r>
      <w:r>
        <w:rPr>
          <w:color w:val="000000"/>
          <w:sz w:val="24"/>
          <w:szCs w:val="24"/>
        </w:rPr>
        <w:t>решениями глав муниципальных образований - руководителей гражданской обороны.</w:t>
      </w:r>
    </w:p>
    <w:p>
      <w:pPr>
        <w:pStyle w:val="TextBodyIndent"/>
        <w:spacing w:lineRule="auto" w:line="240"/>
        <w:ind w:left="0" w:firstLine="708"/>
        <w:rPr/>
      </w:pPr>
      <w:r>
        <w:rPr>
          <w:bCs/>
          <w:sz w:val="24"/>
          <w:szCs w:val="24"/>
        </w:rPr>
        <w:t>В комиссии включаются представители администраций, муниципальных служб, органов управления по делам гражданской обороны и чрезвычайным ситуациям соответствующих муниципальных образований.</w:t>
      </w:r>
    </w:p>
    <w:p>
      <w:pPr>
        <w:pStyle w:val="TextBodyIndent"/>
        <w:spacing w:lineRule="auto" w:line="240"/>
        <w:ind w:left="0" w:firstLine="708"/>
        <w:rPr/>
      </w:pPr>
      <w:r>
        <w:rPr>
          <w:sz w:val="24"/>
          <w:szCs w:val="24"/>
        </w:rPr>
        <w:t>Ведение документации смотра-конкурса и подсчет баллов осуществляет секретарь комиссии, назначаемый из числа сотрудников органов, специально уполномоченных на решение задач в области гражданской обороны и предупреждения чрезвычайных ситуаций (далее – орган по делам ГО и ЧС) муниципальных образований.</w:t>
      </w:r>
    </w:p>
    <w:p>
      <w:pPr>
        <w:pStyle w:val="TextBodyIndent"/>
        <w:spacing w:lineRule="auto" w:line="240"/>
        <w:ind w:left="0" w:firstLine="708"/>
        <w:rPr>
          <w:sz w:val="24"/>
          <w:szCs w:val="24"/>
        </w:rPr>
      </w:pPr>
      <w:r>
        <w:rPr>
          <w:sz w:val="24"/>
          <w:szCs w:val="24"/>
        </w:rPr>
        <w:t>Показатели, по которым осуществляется оценка ПВ СИЗ, и подсчет баллов отображены в Таблице оценочной ведомости по содержанию и состоянию готовности ПВ СИЗ к использованию по предназначению.</w:t>
        <w:tab/>
      </w:r>
    </w:p>
    <w:p>
      <w:pPr>
        <w:pStyle w:val="TextBodyIndent"/>
        <w:spacing w:lineRule="auto" w:line="240"/>
        <w:ind w:left="0" w:firstLine="720"/>
        <w:rPr/>
      </w:pPr>
      <w:r>
        <w:rPr>
          <w:sz w:val="24"/>
          <w:szCs w:val="24"/>
        </w:rPr>
        <w:t xml:space="preserve">Результаты смотра-конкурса муниципального этапа оформляются </w:t>
      </w:r>
      <w:r>
        <w:rPr>
          <w:color w:val="000000"/>
          <w:sz w:val="24"/>
          <w:szCs w:val="24"/>
        </w:rPr>
        <w:t>актом</w:t>
      </w:r>
      <w:r>
        <w:rPr>
          <w:sz w:val="24"/>
          <w:szCs w:val="24"/>
        </w:rPr>
        <w:t xml:space="preserve"> на основании оценочной ведомости по каждому объекту, а итоги подводятся </w:t>
      </w:r>
      <w:r>
        <w:rPr>
          <w:color w:val="000000"/>
          <w:sz w:val="24"/>
          <w:szCs w:val="24"/>
        </w:rPr>
        <w:t>постановлением главы муниципального образования - начальника гражданской обороны.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ТАБЛИЦА</w:t>
      </w:r>
    </w:p>
    <w:p>
      <w:pPr>
        <w:pStyle w:val="TextBodyIndent"/>
        <w:spacing w:lineRule="auto" w:line="24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оценочной ведомости по содержанию и состоянию готовности</w:t>
      </w:r>
    </w:p>
    <w:p>
      <w:pPr>
        <w:pStyle w:val="TextBodyIndent"/>
        <w:spacing w:lineRule="auto" w:line="24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пунктов выдачи средств индивидуальной защиты к работе по предназначению</w:t>
      </w:r>
    </w:p>
    <w:p>
      <w:pPr>
        <w:pStyle w:val="TextBodyIndent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6215"/>
        <w:gridCol w:w="1630"/>
        <w:gridCol w:w="1762"/>
      </w:tblGrid>
      <w:tr>
        <w:trPr>
          <w:tblHeader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Наличие приказа руководителя объекта о создании ПВ СИЗ:</w:t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назначение личного состава ПВ СИЗ;</w:t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б) наличие приказа начальника ГО муниципального образования, объекта экономики, учреждений, организаций о назначении старшего группы для получения имущества РХБ защиты;</w:t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в) наличие документации старшего группы по получению имущества РХБ защиты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е личным составом правил подгонки противогазо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места проверки противогазо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ПВ СИЗ:</w:t>
            </w:r>
          </w:p>
          <w:p>
            <w:pPr>
              <w:pStyle w:val="2"/>
              <w:widowControl/>
              <w:numPr>
                <w:ilvl w:val="0"/>
                <w:numId w:val="2"/>
              </w:numPr>
              <w:tabs>
                <w:tab w:val="clear" w:pos="708"/>
                <w:tab w:val="left" w:pos="306" w:leader="none"/>
              </w:tabs>
              <w:spacing w:lineRule="auto" w:line="240" w:before="0" w:after="0"/>
              <w:ind w:left="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альник пункта;</w:t>
            </w:r>
          </w:p>
          <w:p>
            <w:pPr>
              <w:pStyle w:val="2"/>
              <w:widowControl/>
              <w:numPr>
                <w:ilvl w:val="0"/>
                <w:numId w:val="2"/>
              </w:numPr>
              <w:tabs>
                <w:tab w:val="clear" w:pos="708"/>
                <w:tab w:val="left" w:pos="306" w:leader="none"/>
              </w:tabs>
              <w:spacing w:lineRule="auto" w:line="240" w:before="0" w:after="0"/>
              <w:ind w:left="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манда погрузки СИЗ;</w:t>
            </w:r>
          </w:p>
          <w:p>
            <w:pPr>
              <w:pStyle w:val="2"/>
              <w:widowControl/>
              <w:numPr>
                <w:ilvl w:val="0"/>
                <w:numId w:val="2"/>
              </w:numPr>
              <w:tabs>
                <w:tab w:val="clear" w:pos="708"/>
                <w:tab w:val="left" w:pos="306" w:leader="none"/>
              </w:tabs>
              <w:spacing w:lineRule="auto" w:line="240" w:before="0" w:after="0"/>
              <w:ind w:left="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вено по подбору лицевых частей противогазов;</w:t>
            </w:r>
          </w:p>
          <w:p>
            <w:pPr>
              <w:pStyle w:val="2"/>
              <w:widowControl/>
              <w:numPr>
                <w:ilvl w:val="0"/>
                <w:numId w:val="2"/>
              </w:numPr>
              <w:tabs>
                <w:tab w:val="clear" w:pos="708"/>
                <w:tab w:val="left" w:pos="306" w:leader="none"/>
              </w:tabs>
              <w:spacing w:lineRule="auto" w:line="240" w:before="0" w:after="0"/>
              <w:ind w:left="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вено выдачи противогазов и подготовки их к использованию;</w:t>
            </w:r>
          </w:p>
          <w:p>
            <w:pPr>
              <w:pStyle w:val="2"/>
              <w:widowControl/>
              <w:numPr>
                <w:ilvl w:val="0"/>
                <w:numId w:val="2"/>
              </w:numPr>
              <w:tabs>
                <w:tab w:val="clear" w:pos="708"/>
                <w:tab w:val="left" w:pos="306" w:leader="none"/>
              </w:tabs>
              <w:spacing w:lineRule="auto" w:line="240" w:before="0" w:after="0"/>
              <w:ind w:left="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вено по замене противогазов;</w:t>
            </w:r>
          </w:p>
          <w:p>
            <w:pPr>
              <w:pStyle w:val="2"/>
              <w:widowControl/>
              <w:numPr>
                <w:ilvl w:val="0"/>
                <w:numId w:val="2"/>
              </w:numPr>
              <w:tabs>
                <w:tab w:val="clear" w:pos="708"/>
                <w:tab w:val="left" w:pos="306" w:leader="none"/>
              </w:tabs>
              <w:spacing w:lineRule="auto" w:line="240" w:before="0" w:after="0"/>
              <w:ind w:left="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вено по учету выдачи противогазов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1</w:t>
            </w:r>
          </w:p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1</w:t>
            </w:r>
          </w:p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1</w:t>
            </w:r>
          </w:p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1</w:t>
            </w:r>
          </w:p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1</w:t>
            </w:r>
          </w:p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1</w:t>
            </w:r>
          </w:p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 0,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и документация ПВ СИЗ:</w:t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олы, стулья</w:t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анночки для обработки противогазов</w:t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рные линейки (сантиметр)</w:t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двухпроцентный раствор формалина   </w:t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истиллированная вода, спирт)</w:t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етошь для обработки противогазов</w:t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щиты (размер 1м х 20см, высота стоек 2,2 м):</w:t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орядок и правила подбора противогаза</w:t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равила подготовки противогазов</w:t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лакат по правилам пользования противогазом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аблички (размер 40 X 60 см):</w:t>
            </w:r>
          </w:p>
          <w:p>
            <w:pPr>
              <w:pStyle w:val="TextBody"/>
              <w:spacing w:lineRule="auto" w:line="240" w:before="0" w:after="0"/>
              <w:ind w:left="48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нкт выдачи противогазов </w:t>
            </w:r>
          </w:p>
          <w:p>
            <w:pPr>
              <w:pStyle w:val="TextBody"/>
              <w:spacing w:lineRule="auto" w:line="240" w:before="0" w:after="0"/>
              <w:ind w:left="48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бора противогазов </w:t>
            </w:r>
          </w:p>
          <w:p>
            <w:pPr>
              <w:pStyle w:val="TextBody"/>
              <w:spacing w:lineRule="auto" w:line="240" w:before="0" w:after="0"/>
              <w:ind w:left="48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выдачи противогазов </w:t>
            </w:r>
          </w:p>
          <w:p>
            <w:pPr>
              <w:pStyle w:val="TextBody"/>
              <w:spacing w:lineRule="auto" w:line="240" w:before="0" w:after="0"/>
              <w:ind w:left="48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замены неисправных противогазов</w:t>
            </w:r>
          </w:p>
          <w:p>
            <w:pPr>
              <w:pStyle w:val="2"/>
              <w:spacing w:lineRule="auto" w:line="240" w:before="0" w:after="0"/>
              <w:ind w:left="4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учета выдачи противогазов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аблички (размер 20 X 10):</w:t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размер маски (0-4)</w:t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штатно-должностной список л/с пункта выдачи СИЗ</w:t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хема оповещения л/с пункта выдачи в рабочее и нерабочее время</w:t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журнал учета выдачи противогазов</w:t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язки:</w:t>
            </w:r>
          </w:p>
          <w:p>
            <w:pPr>
              <w:pStyle w:val="2"/>
              <w:spacing w:lineRule="auto" w:line="240" w:before="0" w:after="0"/>
              <w:ind w:left="4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пункта выдачи СИЗ</w:t>
            </w:r>
          </w:p>
          <w:p>
            <w:pPr>
              <w:pStyle w:val="2"/>
              <w:spacing w:lineRule="auto" w:line="240" w:before="0" w:after="0"/>
              <w:ind w:left="4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ндир звена по подбору лицевых частей противогазов</w:t>
            </w:r>
          </w:p>
          <w:p>
            <w:pPr>
              <w:pStyle w:val="2"/>
              <w:spacing w:lineRule="auto" w:line="240" w:before="0" w:after="0"/>
              <w:ind w:left="4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ндир звена выдачи противогазов</w:t>
            </w:r>
          </w:p>
          <w:p>
            <w:pPr>
              <w:pStyle w:val="2"/>
              <w:spacing w:lineRule="auto" w:line="240" w:before="0" w:after="0"/>
              <w:ind w:left="4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ндир звена замены противогазов</w:t>
            </w:r>
          </w:p>
          <w:p>
            <w:pPr>
              <w:pStyle w:val="2"/>
              <w:spacing w:lineRule="auto" w:line="240" w:before="0" w:after="0"/>
              <w:ind w:left="4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ндир звена учета выдачи противогазо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: </w:t>
            </w: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средств связи 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схемы пункта выдачи СИЗ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Документация старшего группы по получению имущества РХБ защиты:</w:t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кладные на получение имущества</w:t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веренность</w:t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аспорт</w:t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утевой лист</w:t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струкция старшему группы для получения имуществ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: </w:t>
            </w: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spacing w:lineRule="auto" w:line="240"/>
        <w:ind w:left="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 w:before="0" w:after="0"/>
        <w:ind w:left="0" w:right="-185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ведение итогов смотра-конкурса заключается в подсчете баллов по вышеуказанным показателям. По итогам смотра лучший ПВ СИЗ максимально должен набрать 5 балл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отчетных документов, представляемых на муниципальный</w:t>
        <w:br/>
        <w:t>этап смотра-конкурса (к 11 октября 2017 г.)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 Полное наименование организации, на базе которой создается ПВ СИЗ.</w:t>
      </w:r>
    </w:p>
    <w:p>
      <w:pPr>
        <w:pStyle w:val="TextBodyIndent"/>
        <w:spacing w:lineRule="auto" w:line="240"/>
        <w:ind w:left="0" w:firstLine="708"/>
        <w:rPr>
          <w:sz w:val="24"/>
          <w:szCs w:val="24"/>
        </w:rPr>
      </w:pPr>
      <w:r>
        <w:rPr>
          <w:sz w:val="24"/>
          <w:szCs w:val="24"/>
        </w:rPr>
        <w:t>2. Фамилия, имя, отчество – руководителя организации, руководителя структурного подразделения (работника), уполномоченного на решение задач ГО и ЧС.</w:t>
      </w:r>
    </w:p>
    <w:p>
      <w:pPr>
        <w:pStyle w:val="TextBodyIndent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3. Копия приказа руководителя объекта «О создании пункта выдачи средств индивидуальной защиты».</w:t>
      </w:r>
    </w:p>
    <w:p>
      <w:pPr>
        <w:pStyle w:val="TextBodyIndent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4. Копия приказа руководителя объекта «О подготовке пункта выдачи средств индивидуальной защиты к участию в смотре-конкурсе».</w:t>
      </w:r>
    </w:p>
    <w:p>
      <w:pPr>
        <w:pStyle w:val="TextBodyIndent"/>
        <w:spacing w:lineRule="auto" w:line="240"/>
        <w:ind w:left="0" w:firstLine="708"/>
        <w:rPr>
          <w:sz w:val="24"/>
          <w:szCs w:val="24"/>
        </w:rPr>
      </w:pPr>
      <w:r>
        <w:rPr>
          <w:sz w:val="24"/>
          <w:szCs w:val="24"/>
        </w:rPr>
        <w:t>5. Оценочная ведомость содержания и состояния готовности ПВ СИЗ к работе по предназначению (форма в соответствие с методикой таблицы).</w:t>
      </w:r>
    </w:p>
    <w:p>
      <w:pPr>
        <w:pStyle w:val="TextBodyIndent"/>
        <w:spacing w:lineRule="auto" w:line="240"/>
        <w:ind w:left="0" w:firstLine="708"/>
        <w:rPr>
          <w:sz w:val="24"/>
          <w:szCs w:val="24"/>
        </w:rPr>
      </w:pPr>
      <w:r>
        <w:rPr>
          <w:sz w:val="24"/>
          <w:szCs w:val="24"/>
        </w:rPr>
        <w:t>6. Фотоматериалы (не менее 5 шт.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Директор МБУ «ИстраСпас» </w:t>
        <w:tab/>
        <w:tab/>
        <w:tab/>
        <w:tab/>
        <w:tab/>
        <w:tab/>
        <w:tab/>
        <w:t>С.В. Кама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right"/>
        <w:rPr/>
      </w:pPr>
      <w:r>
        <w:rPr>
          <w:sz w:val="24"/>
          <w:szCs w:val="24"/>
        </w:rPr>
        <w:t xml:space="preserve">Приложение № 2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лану мероприятий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есячника гражданской обороны</w:t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91" w:hanging="0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Положение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о смотре-конкурсе на </w:t>
      </w:r>
      <w:r>
        <w:rPr>
          <w:bCs/>
          <w:sz w:val="24"/>
          <w:szCs w:val="24"/>
        </w:rPr>
        <w:t xml:space="preserve">лучшее оснащение кабинетов, классов по предметам </w:t>
        <w:br/>
        <w:t>«Основы безопасности жизнедеятельности» и «Безопасность жизнедеятельности»</w:t>
        <w:br/>
        <w:t xml:space="preserve"> в образовательных учреждениях Московской области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чебно-материальная база по предметам «Основы безопасности жизнедеятельности» и «Безопасность жизнедеятельности» в образовательных учреждениях Московской области (далее – УМБ ОБЖ) – это комплекс материальных и технических средств, предназначенных для обеспечения обучения учащихся образовательных учреждений Московской области в соответствии с требованиями постановлений Правительства Российской Федерации «О подготовке населения в области защиты от чрезвычайных ситуаций природного и техногенного характера» от 04.09.2003 № 547 и «Об утверждении Положения об организации обучения населения в области гражданской обороны» от 02.11.2000 № 841.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сновные элементы учебно-материальной базы:</w:t>
      </w:r>
    </w:p>
    <w:p>
      <w:pPr>
        <w:pStyle w:val="TextBodyIndent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- классы, оснащенные мебелью, техническими средствами обучения и наглядными пособиями, уголки гражданской обороны, убежища и укрытия;</w:t>
      </w:r>
    </w:p>
    <w:p>
      <w:pPr>
        <w:pStyle w:val="TextBodyIndent"/>
        <w:spacing w:lineRule="auto" w:line="240"/>
        <w:ind w:left="0" w:firstLine="720"/>
        <w:rPr/>
      </w:pPr>
      <w:r>
        <w:rPr>
          <w:sz w:val="24"/>
          <w:szCs w:val="24"/>
        </w:rPr>
        <w:t>- приборы радиационной, химической разведки и дозиметрического контроля, оборудование средств коллективной защиты, средства индивидуальной защиты, медицинское имущество, подлежащие изучению или используемые в процессе обучения;</w:t>
      </w:r>
    </w:p>
    <w:p>
      <w:pPr>
        <w:pStyle w:val="TextBodyIndent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- средства информационного обеспечения: учебники и учебные пособия, учебно-методические материалы, нормативные документы, плакаты, схемы;</w:t>
      </w:r>
    </w:p>
    <w:p>
      <w:pPr>
        <w:pStyle w:val="TextBodyIndent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- компьютерные программы, кино, фото и видеоматериалы.</w:t>
      </w:r>
    </w:p>
    <w:p>
      <w:pPr>
        <w:pStyle w:val="TextBodyIndent"/>
        <w:spacing w:lineRule="auto" w:line="240"/>
        <w:ind w:left="0" w:firstLine="720"/>
        <w:rPr/>
      </w:pPr>
      <w:r>
        <w:rPr>
          <w:bCs/>
          <w:sz w:val="24"/>
          <w:szCs w:val="24"/>
        </w:rPr>
        <w:t>Целью смотра-конкурса является приведение УМБ ОБЖ в соответствие с</w:t>
      </w:r>
      <w:r>
        <w:rPr>
          <w:sz w:val="24"/>
          <w:szCs w:val="24"/>
        </w:rPr>
        <w:t xml:space="preserve"> требованиями руководящих документов, своевременность её обновления.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дачами смотра-конкурса УМБ ОБЖ являются: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 оценка состояния работы по её совершенствованию;</w:t>
      </w:r>
    </w:p>
    <w:p>
      <w:pPr>
        <w:pStyle w:val="3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- определение направлений развития УМБ ОБЖ и выработка единой концепции по содержательной части учебно-материального обеспечения образовательного процесса;</w:t>
      </w:r>
    </w:p>
    <w:p>
      <w:pPr>
        <w:pStyle w:val="TextBodyIndent"/>
        <w:tabs>
          <w:tab w:val="clear" w:pos="708"/>
          <w:tab w:val="left" w:pos="0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- определение победителей.</w:t>
      </w:r>
    </w:p>
    <w:p>
      <w:pPr>
        <w:pStyle w:val="TextBodyIndent"/>
        <w:tabs>
          <w:tab w:val="clear" w:pos="708"/>
          <w:tab w:val="left" w:pos="1418" w:leader="none"/>
        </w:tabs>
        <w:ind w:lef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Порядок и сроки проведения смотра-конкурса:</w:t>
      </w:r>
    </w:p>
    <w:p>
      <w:pPr>
        <w:pStyle w:val="TextBodyIndent"/>
        <w:spacing w:lineRule="auto" w:line="240"/>
        <w:ind w:left="0" w:firstLine="709"/>
        <w:rPr/>
      </w:pPr>
      <w:r>
        <w:rPr>
          <w:color w:val="000000"/>
          <w:sz w:val="24"/>
          <w:szCs w:val="24"/>
        </w:rPr>
        <w:t>- муниципальный этап с 2 по 31 октября 2017 года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firstLine="709"/>
        <w:rPr/>
      </w:pPr>
      <w:r>
        <w:rPr>
          <w:color w:val="000000"/>
          <w:sz w:val="24"/>
          <w:szCs w:val="24"/>
        </w:rPr>
        <w:t>- областной этап с 1 по 24 ноября 2017 года.</w:t>
      </w:r>
    </w:p>
    <w:p>
      <w:pPr>
        <w:pStyle w:val="2"/>
        <w:spacing w:lineRule="auto" w:line="240"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четные документы о проведенном муниципальном этапе представляются в адрес Главного управления МЧС России по Московской области (через отдел подготовки населения в области безопасности жизнедеятельности) к 01.11.2017 г. </w:t>
      </w:r>
    </w:p>
    <w:p>
      <w:pPr>
        <w:pStyle w:val="2"/>
        <w:spacing w:lineRule="auto" w:line="240"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иссия Главного управления МЧС России по Московской области проводит областной этап смотра-конкурса и определяет победителей на основе поступивших данных от муниципальных образований Московской области. По результатам смотра-конкурса издается приказ Главного управления МЧС России по Московской области.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firstLine="709"/>
        <w:rPr>
          <w:bCs/>
          <w:sz w:val="24"/>
          <w:szCs w:val="24"/>
        </w:rPr>
      </w:pPr>
      <w:r>
        <w:rPr>
          <w:sz w:val="24"/>
          <w:szCs w:val="24"/>
        </w:rPr>
        <w:t xml:space="preserve">Контакты отдела подготовки населения в области безопасности жизнедеятельности (т./ф. 8-498-505-41-66;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otvipsugz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com</w:t>
      </w:r>
      <w:r>
        <w:rPr>
          <w:sz w:val="24"/>
          <w:szCs w:val="24"/>
        </w:rPr>
        <w:t xml:space="preserve">).   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учебно-материальной базе:</w:t>
      </w:r>
    </w:p>
    <w:p>
      <w:pPr>
        <w:pStyle w:val="TextBodyIndent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1. Наличие элементов УМБ ОБЖ, их учёт и соответствие обучению учащихся образовательных учреждений Московской области.</w:t>
      </w:r>
    </w:p>
    <w:p>
      <w:pPr>
        <w:pStyle w:val="TextBodyIndent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2. Максимальный охват всех тем действующих программ элементами учебно-материальной базы.</w:t>
      </w:r>
    </w:p>
    <w:p>
      <w:pPr>
        <w:pStyle w:val="TextBodyIndent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3. Исправность образцов приборов, средств защиты и их готовность к работе.</w:t>
      </w:r>
    </w:p>
    <w:p>
      <w:pPr>
        <w:pStyle w:val="TextBodyIndent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4. Соответствие содержания УМБ ОБЖ требованиям руководящих документов, своевременность её обновления.</w:t>
      </w:r>
    </w:p>
    <w:p>
      <w:pPr>
        <w:pStyle w:val="TextBodyIndent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5. Планирование мероприятий совершенствования УМБ ОБЖ и их выполнение.</w:t>
      </w:r>
    </w:p>
    <w:p>
      <w:pPr>
        <w:pStyle w:val="TextBodyIndent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6. Наличие и использование компьютерной, аудио, видеоаппаратуры.</w:t>
      </w:r>
    </w:p>
    <w:p>
      <w:pPr>
        <w:pStyle w:val="TextBodyIndent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7. Соблюдение мер безопасности при хранении, эксплуатации техники и имущества, объектов обеспечения учебного процесса, наличие учёта.</w:t>
      </w:r>
    </w:p>
    <w:p>
      <w:pPr>
        <w:pStyle w:val="2"/>
        <w:spacing w:lineRule="auto" w:line="240"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Каждый элемент УМБ ОБЖ и её состояние в целом оцениваются по прилагаемой методике, место, занятое организацией в результате смотра-конкурса, определяется комиссией по сумме полученных за состояние УМБ баллов.</w:t>
      </w:r>
    </w:p>
    <w:p>
      <w:pPr>
        <w:pStyle w:val="2"/>
        <w:spacing w:lineRule="auto" w:line="240" w:before="0" w:after="0"/>
        <w:ind w:left="0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Методика</w:t>
      </w:r>
    </w:p>
    <w:p>
      <w:pPr>
        <w:pStyle w:val="2"/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оценки (начисления баллов) состояния УМБ ОБЖ __________________________________________</w:t>
      </w:r>
    </w:p>
    <w:p>
      <w:pPr>
        <w:pStyle w:val="2"/>
        <w:spacing w:lineRule="auto" w:line="240" w:before="0" w:after="0"/>
        <w:ind w:left="0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образовательное учреждение)</w:t>
      </w:r>
    </w:p>
    <w:p>
      <w:pPr>
        <w:pStyle w:val="2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228"/>
        <w:gridCol w:w="2866"/>
        <w:gridCol w:w="2459"/>
      </w:tblGrid>
      <w:tr>
        <w:trPr>
          <w:tblHeader w:val="true"/>
          <w:trHeight w:val="550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Cs/>
                <w:w w:val="105"/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w w:val="105"/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 оценки УМБ ОБЖ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овые баллы (бонусы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ные баллы</w:t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w w:val="105"/>
                <w:sz w:val="24"/>
                <w:szCs w:val="24"/>
              </w:rPr>
            </w:pPr>
            <w:r>
              <w:rPr>
                <w:bCs/>
                <w:w w:val="105"/>
                <w:sz w:val="24"/>
                <w:szCs w:val="24"/>
              </w:rPr>
              <w:t>1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w w:val="105"/>
                <w:sz w:val="24"/>
                <w:szCs w:val="24"/>
              </w:rPr>
            </w:pPr>
            <w:r>
              <w:rPr>
                <w:bCs/>
                <w:w w:val="105"/>
                <w:sz w:val="24"/>
                <w:szCs w:val="24"/>
              </w:rPr>
              <w:t>Планово-отчётная документация: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w w:val="105"/>
                <w:sz w:val="24"/>
                <w:szCs w:val="24"/>
              </w:rPr>
            </w:pPr>
            <w:r>
              <w:rPr>
                <w:bCs/>
                <w:w w:val="105"/>
                <w:sz w:val="24"/>
                <w:szCs w:val="24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5"/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1.1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 ОБЖ в базисном учебном плане образовательного учреждения:</w:t>
            </w:r>
          </w:p>
          <w:p>
            <w:pPr>
              <w:pStyle w:val="Normal"/>
              <w:tabs>
                <w:tab w:val="clear" w:pos="708"/>
                <w:tab w:val="left" w:pos="1562" w:leader="none"/>
                <w:tab w:val="left" w:pos="9656" w:leader="none"/>
                <w:tab w:val="left" w:pos="9798" w:leader="none"/>
                <w:tab w:val="left" w:pos="10366" w:leader="none"/>
              </w:tabs>
              <w:autoSpaceDE w:val="false"/>
              <w:ind w:firstLine="85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-4 класс: 1 час в неделю. </w:t>
            </w:r>
          </w:p>
          <w:p>
            <w:pPr>
              <w:pStyle w:val="Normal"/>
              <w:tabs>
                <w:tab w:val="clear" w:pos="708"/>
                <w:tab w:val="left" w:pos="1562" w:leader="none"/>
                <w:tab w:val="left" w:pos="9656" w:leader="none"/>
                <w:tab w:val="left" w:pos="9798" w:leader="none"/>
                <w:tab w:val="left" w:pos="10366" w:leader="none"/>
              </w:tabs>
              <w:autoSpaceDE w:val="false"/>
              <w:ind w:firstLine="85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-9 классы: 1 час в неделю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в 10 классе - 1 час в неделю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в 11 классе - 1 час в неделю.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5"/>
                <w:sz w:val="24"/>
                <w:szCs w:val="24"/>
              </w:rPr>
            </w:pPr>
            <w:r>
              <w:rPr>
                <w:color w:val="000000"/>
                <w:w w:val="105"/>
                <w:sz w:val="24"/>
                <w:szCs w:val="24"/>
              </w:rPr>
              <w:t>1.2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чётные документы по проведению «Дня защиты детей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каждую ошибку в документе - (- 0,1)</w:t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5"/>
                <w:sz w:val="24"/>
                <w:szCs w:val="24"/>
              </w:rPr>
            </w:pPr>
            <w:r>
              <w:rPr>
                <w:color w:val="000000"/>
                <w:w w:val="105"/>
                <w:sz w:val="24"/>
                <w:szCs w:val="24"/>
              </w:rPr>
              <w:t>1.3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чётные документы по проведению школьных соревнований «Школа безопасности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5"/>
                <w:sz w:val="24"/>
                <w:szCs w:val="24"/>
              </w:rPr>
            </w:pPr>
            <w:r>
              <w:rPr>
                <w:color w:val="000000"/>
                <w:w w:val="105"/>
                <w:sz w:val="24"/>
                <w:szCs w:val="24"/>
              </w:rPr>
              <w:t>1.4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команд победительниц школьных соревнований в городских (районных) соревнованиях «Школа безопасности»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5"/>
                <w:sz w:val="24"/>
                <w:szCs w:val="24"/>
              </w:rPr>
            </w:pPr>
            <w:r>
              <w:rPr>
                <w:color w:val="000000"/>
                <w:w w:val="105"/>
                <w:sz w:val="24"/>
                <w:szCs w:val="24"/>
              </w:rPr>
              <w:t>1.5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 совершенствования УМБ ОБЖ </w:t>
            </w:r>
          </w:p>
          <w:p>
            <w:pPr>
              <w:pStyle w:val="Normal"/>
              <w:rPr>
                <w:color w:val="000000"/>
                <w:w w:val="105"/>
                <w:sz w:val="24"/>
                <w:szCs w:val="24"/>
              </w:rPr>
            </w:pPr>
            <w:r>
              <w:rPr>
                <w:sz w:val="24"/>
                <w:szCs w:val="24"/>
              </w:rPr>
              <w:t>на  201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-2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 xml:space="preserve"> учебный год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отсутствии финансового обеспечения плана - (- 1,5)</w:t>
            </w:r>
          </w:p>
        </w:tc>
      </w:tr>
      <w:tr>
        <w:trPr>
          <w:trHeight w:val="243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w w:val="105"/>
                <w:sz w:val="24"/>
                <w:szCs w:val="24"/>
              </w:rPr>
            </w:pPr>
            <w:r>
              <w:rPr>
                <w:bCs/>
                <w:color w:val="000000"/>
                <w:w w:val="105"/>
                <w:sz w:val="24"/>
                <w:szCs w:val="24"/>
              </w:rPr>
              <w:t>2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Элементы УМБ: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инет ОБЖ или БЖД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каждый кабинет – (+10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омещение для проведения занятий – (+3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йствующий макет – (+2)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енд – (+1)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кат – (+0,2).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кабинет в аварийном состоянии – (-10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кабинет, требующий ремонт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косметического – (-2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кущего – (-5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питального – (-7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каждый устаревший по содержанию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тенд – (-0,5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лакат – (-0,1).</w:t>
            </w:r>
          </w:p>
        </w:tc>
      </w:tr>
      <w:tr>
        <w:trPr>
          <w:trHeight w:val="888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ки: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tabs>
                <w:tab w:val="clear" w:pos="708"/>
                <w:tab w:val="left" w:pos="496" w:leader="none"/>
              </w:tabs>
              <w:ind w:left="721" w:hanging="7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 ГОЧС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tabs>
                <w:tab w:val="clear" w:pos="708"/>
                <w:tab w:val="left" w:pos="496" w:leader="none"/>
              </w:tabs>
              <w:ind w:left="721" w:hanging="7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ной безопасности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tabs>
                <w:tab w:val="clear" w:pos="708"/>
                <w:tab w:val="left" w:pos="496" w:leader="none"/>
              </w:tabs>
              <w:ind w:left="721" w:hanging="7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антитерроризму</w:t>
            </w:r>
          </w:p>
          <w:p>
            <w:pPr>
              <w:pStyle w:val="Normal"/>
              <w:ind w:lef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а каждый уголок – (+1).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устаревший по содержанию уголок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-0,5).</w:t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бежище, ПРУ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бежище – (+2);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У – (+1).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каждый устаревший документ и неисправный элемент – (-0,1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  <w:p>
            <w:pPr>
              <w:pStyle w:val="Normal"/>
              <w:ind w:left="-94" w:right="-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е менее двух направлений стрельбы, наличие плакатов «Выстрел и его периоды», «Начальная скорость пули», «Траектория и её элементы», «Прицеливание» и т.д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едства индивидуальной защиты, МСИЗ и средства оказания первой медицинской помощ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единицу каждого наименования – (+1) (общее количество не учитывается)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неисправные – (-0,5).</w:t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газы: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136" w:leader="none"/>
              </w:tabs>
              <w:ind w:left="1" w:hanging="0"/>
              <w:jc w:val="both"/>
              <w:rPr/>
            </w:pPr>
            <w:r>
              <w:rPr>
                <w:sz w:val="24"/>
                <w:szCs w:val="24"/>
              </w:rPr>
              <w:t>     </w:t>
            </w:r>
            <w:r>
              <w:rPr>
                <w:sz w:val="24"/>
                <w:szCs w:val="24"/>
              </w:rPr>
              <w:t>гражданские (ГП-5, ГП-5В, ГП-7, ГП-7В и т.д.)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136" w:leader="none"/>
              </w:tabs>
              <w:ind w:left="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   </w:t>
            </w:r>
            <w:r>
              <w:rPr>
                <w:sz w:val="24"/>
                <w:szCs w:val="24"/>
              </w:rPr>
              <w:t>детские (ПДФ-Ш (2Ш), ПДФ-Д (2Д)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136" w:leader="none"/>
              </w:tabs>
              <w:ind w:left="1" w:hanging="0"/>
              <w:jc w:val="both"/>
              <w:rPr/>
            </w:pPr>
            <w:r>
              <w:rPr>
                <w:sz w:val="24"/>
                <w:szCs w:val="24"/>
              </w:rPr>
              <w:t>     </w:t>
            </w:r>
            <w:r>
              <w:rPr>
                <w:sz w:val="24"/>
                <w:szCs w:val="24"/>
              </w:rPr>
              <w:t>камеры защитные детские до 1,5 лет    (КЗД-4, КЗД-6)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136" w:leader="none"/>
              </w:tabs>
              <w:ind w:left="1" w:hanging="0"/>
              <w:jc w:val="both"/>
              <w:rPr/>
            </w:pPr>
            <w:r>
              <w:rPr>
                <w:sz w:val="24"/>
                <w:szCs w:val="24"/>
              </w:rPr>
              <w:t>     </w:t>
            </w:r>
            <w:r>
              <w:rPr>
                <w:sz w:val="24"/>
                <w:szCs w:val="24"/>
              </w:rPr>
              <w:t>дополнительные патроны (ДПГ-1, ДПГ-3, ПЗУ-К, ДП-1)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8"/>
                <w:tab w:val="left" w:pos="136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ФПК промышленных противогазов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8"/>
                <w:tab w:val="left" w:pos="136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ВМП, ПТМ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8"/>
                <w:tab w:val="left" w:pos="13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самоспасатели 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8"/>
                <w:tab w:val="left" w:pos="31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т.д.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ираторы: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8"/>
                <w:tab w:val="left" w:pos="31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тивопылевые (Р-2, У-2К, У-2КС, Лепесток 1, Ф-62Ш)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газовые (РПГ-67, РПА-1, РГ-Т)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пылезащитные (РУ-60М, У-ГП, Нева-К)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tabs>
                <w:tab w:val="clear" w:pos="708"/>
                <w:tab w:val="left" w:pos="1080" w:leader="none"/>
              </w:tabs>
              <w:ind w:left="1" w:hanging="0"/>
              <w:jc w:val="both"/>
              <w:rPr/>
            </w:pPr>
            <w:r>
              <w:rPr>
                <w:sz w:val="24"/>
                <w:szCs w:val="24"/>
              </w:rPr>
              <w:t>изолирующие дыхательные аппараты   (ИДА)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tabs>
                <w:tab w:val="clear" w:pos="708"/>
                <w:tab w:val="left" w:pos="1080" w:leader="none"/>
              </w:tabs>
              <w:ind w:left="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т.д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защиты кожи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ирующие (ОЗК, Л-1)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ьтрующие (ЗФО, ФЗО)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т.д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16" w:leader="none"/>
              </w:tabs>
              <w:ind w:lef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И-2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16" w:leader="none"/>
              </w:tabs>
              <w:ind w:lef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ИПП-8,9,10,11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16" w:leader="none"/>
              </w:tabs>
              <w:ind w:lef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ИДП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16" w:leader="none"/>
              </w:tabs>
              <w:ind w:lef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анитарные сумки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16" w:leader="none"/>
              </w:tabs>
              <w:ind w:lef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носилки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16" w:leader="none"/>
              </w:tabs>
              <w:ind w:lef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шины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16" w:leader="none"/>
              </w:tabs>
              <w:ind w:lef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и т.д.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оры: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   единицу каждого  наименования прибора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   классификации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и назначению – (+1) </w:t>
            </w:r>
            <w:r>
              <w:rPr>
                <w:sz w:val="24"/>
                <w:szCs w:val="24"/>
              </w:rPr>
              <w:t>(общее количество не учитывается)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неисправные – (-0,5).</w:t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316" w:leader="none"/>
              </w:tabs>
              <w:ind w:left="316" w:hanging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иационной разведки (ДП-5В, ДП-7В, ИМД-5, ИМД-1Р и т.д.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316" w:leader="none"/>
                <w:tab w:val="left" w:pos="1211" w:leader="none"/>
              </w:tabs>
              <w:ind w:lef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ческой разведки (ВПХР, ПХР-МВ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316" w:leader="none"/>
                <w:tab w:val="left" w:pos="1211" w:leader="none"/>
              </w:tabs>
              <w:ind w:lef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я облучения (ДП-22В, ДП-24, ИД-1, ИД-11 и т.д.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316" w:leader="none"/>
                <w:tab w:val="left" w:pos="1211" w:leader="none"/>
              </w:tabs>
              <w:ind w:lef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товые дозиметрические (ИРД-02Б1, ДРГ-01Т ("Белла") и т.д.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хнические средства обучения: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ы даются только за исправные ТСО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ие кинотеатр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визоры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еомагнитофоны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оры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льтимедиапроекторы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ьютеры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раны и т.д.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е видеофильм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зентации по обучающим программа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ые программы и т.д.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ажёры: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16" w:leader="none"/>
              </w:tabs>
              <w:ind w:lef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;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16" w:leader="none"/>
              </w:tabs>
              <w:ind w:lef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ША; 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16" w:leader="none"/>
              </w:tabs>
              <w:ind w:lef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т.д.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каждый тип тренажёра в рабочем состоянии – (+5)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Учебная литература 2009-2016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4"/>
                <w:szCs w:val="24"/>
              </w:rPr>
              <w:t>годов издания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каждое наименование книги, брошюры – (+0,1). 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иска на журналы на текущий год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«Гражданская защита»; «Основы безопасности жизнедеятельности»; «Основы безопасности жизни»; «Военные знания».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каждое  наименование журнала – (+0,5)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: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мечание: В случае отсутствия планово-отчётной документации п. 1 (п.п. 1.1-1.5) материалы на областной этап смотра-конкурса не принимаю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Спра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 УМБ ОБЖ __________________________, представляемой на областной этап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16"/>
          <w:szCs w:val="16"/>
        </w:rPr>
        <w:t xml:space="preserve">(образовательное учреждение)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мотра-конкурса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 Копии постановлений (распоряжений) Главы района (города):</w:t>
      </w:r>
    </w:p>
    <w:p>
      <w:pPr>
        <w:pStyle w:val="TextBodyIndent"/>
        <w:spacing w:lineRule="auto" w:line="240"/>
        <w:ind w:left="0" w:firstLine="708"/>
        <w:rPr>
          <w:sz w:val="24"/>
          <w:szCs w:val="24"/>
        </w:rPr>
      </w:pPr>
      <w:r>
        <w:rPr>
          <w:sz w:val="24"/>
          <w:szCs w:val="24"/>
        </w:rPr>
        <w:t>- по подготовке и проведению смотра-конкурса, а также по его итогам;</w:t>
      </w:r>
    </w:p>
    <w:p>
      <w:pPr>
        <w:pStyle w:val="TextBodyIndent"/>
        <w:spacing w:lineRule="auto" w:line="240"/>
        <w:ind w:left="0" w:firstLine="708"/>
        <w:rPr>
          <w:sz w:val="24"/>
          <w:szCs w:val="24"/>
        </w:rPr>
      </w:pPr>
      <w:r>
        <w:rPr>
          <w:sz w:val="24"/>
          <w:szCs w:val="24"/>
        </w:rPr>
        <w:t>- по подготовке и проведению городских (районных) соревнований «Школа безопасности» учащихся образовательных учреждений, а также их итогам.</w:t>
      </w:r>
    </w:p>
    <w:p>
      <w:pPr>
        <w:pStyle w:val="TextBodyIndent"/>
        <w:spacing w:lineRule="auto" w:line="240"/>
        <w:ind w:left="0" w:firstLine="708"/>
        <w:rPr>
          <w:sz w:val="24"/>
          <w:szCs w:val="24"/>
        </w:rPr>
      </w:pPr>
      <w:r>
        <w:rPr>
          <w:sz w:val="24"/>
          <w:szCs w:val="24"/>
        </w:rPr>
        <w:t>2. Полное наименование образовательного учреждения, занявшего первое место по результатам смотра-конкурса на лучшую учебно-материальную базу по предметам «Основы безопасности жизнедеятельности» и «Безопасность жизнедеятельности».</w:t>
      </w:r>
    </w:p>
    <w:p>
      <w:pPr>
        <w:pStyle w:val="TextBodyIndent"/>
        <w:spacing w:lineRule="auto" w:line="240"/>
        <w:ind w:left="0" w:firstLine="708"/>
        <w:rPr/>
      </w:pPr>
      <w:r>
        <w:rPr>
          <w:sz w:val="24"/>
          <w:szCs w:val="24"/>
        </w:rPr>
        <w:t>3. Фамилия, имя, отчество – руководителя образовательного учреждения, заместителя руководителя по безопасности.</w:t>
      </w:r>
    </w:p>
    <w:p>
      <w:pPr>
        <w:pStyle w:val="TextBodyIndent"/>
        <w:spacing w:lineRule="auto" w:line="240"/>
        <w:ind w:left="0" w:firstLine="708"/>
        <w:rPr/>
      </w:pPr>
      <w:r>
        <w:rPr>
          <w:sz w:val="24"/>
          <w:szCs w:val="24"/>
        </w:rPr>
        <w:t>4. Количество баллов, набранных УМБ ОБЖ образовательного учреждения, в развернутом виде в соответствии с прилагаемой методикой.</w:t>
      </w:r>
    </w:p>
    <w:p>
      <w:pPr>
        <w:pStyle w:val="Heading4"/>
        <w:spacing w:before="0" w:after="60"/>
        <w:ind w:firstLine="70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5. Информация о создании базовой школы по предмету ОБЖ с оборудованными специализированными кабинетами, выполняющими методические функции районного (городского) масштаба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иректор МБУ «ИстраСпас» </w:t>
        <w:tab/>
        <w:tab/>
        <w:tab/>
        <w:tab/>
        <w:tab/>
        <w:tab/>
        <w:tab/>
        <w:tab/>
        <w:t xml:space="preserve">       С.В. Камае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>
          <w:sz w:val="24"/>
          <w:szCs w:val="24"/>
        </w:rPr>
        <w:t xml:space="preserve">Приложение № 3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лану мероприятий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есячника гражданской оборон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Ч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ыполненных мероприятиях в ходе проведения месячника по гражданской оборон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2017 год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редоставляется в МБУ «ИстраСпас» до 25 октября 2017 г. (в части касающейся) начальниками территориальных управлений администрации городского округа Истра; руководителями управления образованием и управления по культуре, спорту, туризму и работе с молодежью администрации городского округа Истра; </w:t>
        <w:br/>
        <w:t>учреждениями, предприятиями и организациями городского округа Истр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Организация и проведение штабной тренировки по гражданской обороне (4-6 октября 2017 г.)</w:t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1324"/>
        <w:gridCol w:w="2085"/>
        <w:gridCol w:w="2085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6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штабной тренировке участвовало юридических лиц (органов власти, организаций и т.д.)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охвачено населения, чел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чел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от МЧС России, чел.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ФОИ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ОИВ Московской обл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ОМСУ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организаци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2. Организация проведения Всероссийского открытого урока «Основы безопасности жизнедеятельности» с проведением тренировок по защите детей и персонала от чрезвычайных ситуаций (4 октября 2017 год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3297"/>
        <w:gridCol w:w="1914"/>
        <w:gridCol w:w="1737"/>
      </w:tblGrid>
      <w:tr>
        <w:trPr/>
        <w:tc>
          <w:tcPr>
            <w:tcW w:w="3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3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о открытых уроков с тренировкой по защите детей и персонала в организациях, ед.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вачено открытым уроком с тренировкой по защите детей и персонала</w:t>
            </w:r>
          </w:p>
        </w:tc>
      </w:tr>
      <w:tr>
        <w:trPr/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ей, чел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сонала, чел.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3. Проведение «Дня знаний по гражданской обороне» (2 октября 2017 г.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3474"/>
        <w:gridCol w:w="3474"/>
      </w:tblGrid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о занятий в рамках «Дня знаний по гражданской обороне», ед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вачено населения, чел.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4. Совершенствование учебно-методической базы по тематике гражданской обороны, распространение учебно-методических материалов, памяток по гражданской обороне и защите населения и территорий от чрезвычайных ситуаций природного и техногенного характера </w:t>
        <w:br/>
        <w:t>(в течение месячник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103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ерриториального управления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о мероприятий по совершенствованию учебно-методической базы, ед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. Организация освещения мероприятий, посвященных 85-ой годовщине образования гражданской обороны и месячнику гражданской обороны в средствах массовой информации и на официальных сайтах администрации городского округа Истра и сайтах территориальных управлений</w:t>
        <w:br/>
        <w:t xml:space="preserve"> (в течение месячник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1647"/>
        <w:gridCol w:w="1672"/>
        <w:gridCol w:w="1648"/>
        <w:gridCol w:w="1648"/>
        <w:gridCol w:w="1655"/>
      </w:tblGrid>
      <w:tr>
        <w:trPr/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 (территориального управления)</w:t>
            </w:r>
          </w:p>
        </w:tc>
        <w:tc>
          <w:tcPr>
            <w:tcW w:w="8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змещено материалов, посвященных 85-ой годовщине образования гражданской обороны и месячнику гражданской обороны</w:t>
            </w:r>
          </w:p>
        </w:tc>
      </w:tr>
      <w:tr>
        <w:trPr/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ов в печатных изданиях, ед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ов на телевидении, ед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ов на радио, ед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ов в сети интернет, ед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6. Организация и проведение выставок и экспозиций об истории гражданской обороны</w:t>
        <w:br/>
        <w:t xml:space="preserve"> (в течение месячника)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6"/>
        <w:gridCol w:w="2606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ведено выставок, ед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ведено экспозиций, ед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вачено населения, чел.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7. Организация проведения занятий с неработающим населением в учебно-консультационных пунктах городского округа Истра, в том числе лекций, вечеров вопросов и ответов, консультаций, показов учебных фильмов и др. </w:t>
        <w:br/>
        <w:t>(в течение месячник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048"/>
        <w:gridCol w:w="1158"/>
        <w:gridCol w:w="1214"/>
        <w:gridCol w:w="1276"/>
        <w:gridCol w:w="1276"/>
        <w:gridCol w:w="1134"/>
        <w:gridCol w:w="1417"/>
      </w:tblGrid>
      <w:tr>
        <w:trPr/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 (территориаль-ного управления)</w:t>
            </w:r>
          </w:p>
        </w:tc>
        <w:tc>
          <w:tcPr>
            <w:tcW w:w="5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о занятий с неработающим населением в УКП на подведомственных территориях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занятий, ед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хват населения, чел. 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й, ед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черов вопросов и ответов, ед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й, 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ов учебных фильмов, 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х мероприятий, ед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8. Проведение учений и тренировок, показательных практических занятий по гражданской обороне, в том числе по эвакуации, предоставления населению средств индивидуальной защиты с учетом новых подходов к организации и ведению гражданской обороны, с органами управления, силами гражданской обороны и населением городского округа Истра</w:t>
        <w:br/>
        <w:t xml:space="preserve"> (в течение месячник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6"/>
        <w:gridCol w:w="2606"/>
      </w:tblGrid>
      <w:tr>
        <w:trPr/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о учений и тренировок, показательных практических занятий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организации, ед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охвачено, чел.</w:t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0. Выводы и предлож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В лучшую сторону отмечаются (в том числе по проведенным смотрам-конкурсам)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и: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должностные лица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облемные вопросы, возникшие в ходе проведения мероприятий месячника гражданской обороны и предложения по их решению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едложения по оптимизации мероприятий месячника, увеличения охвата населения, внедрению новых подходов к пропаганде гражданской обороны и т.д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мечание: Контакты отдела ГО и ЧС МБУ «ИстраСпас»: тел./факс: 8-49831-6-46-93, эл./почта: </w:t>
      </w:r>
      <w:r>
        <w:rPr>
          <w:sz w:val="24"/>
          <w:szCs w:val="24"/>
          <w:lang w:val="en-US"/>
        </w:rPr>
        <w:t>ksv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istra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ad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иректор МБУ «ИстраСпас» </w:t>
        <w:tab/>
        <w:tab/>
        <w:tab/>
        <w:tab/>
        <w:tab/>
        <w:tab/>
        <w:tab/>
        <w:tab/>
        <w:t xml:space="preserve">       С.В. Камаев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1"/>
        </w:tabs>
        <w:ind w:left="72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721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firstLine="7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Заголовок Знак"/>
    <w:qFormat/>
    <w:rPr>
      <w:sz w:val="28"/>
      <w:lang w:val="ru-RU" w:bidi="ar-SA"/>
    </w:rPr>
  </w:style>
  <w:style w:type="character" w:styleId="TitleChar1">
    <w:name w:val="Title Char1"/>
    <w:qFormat/>
    <w:rPr>
      <w:rFonts w:ascii="Times New Roman" w:hAnsi="Times New Roman" w:cs="Times New Roman"/>
      <w:b/>
      <w:sz w:val="20"/>
      <w:szCs w:val="20"/>
    </w:rPr>
  </w:style>
  <w:style w:type="character" w:styleId="Style11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TitleChar">
    <w:name w:val="Title Char"/>
    <w:qFormat/>
    <w:rPr>
      <w:rFonts w:ascii="Times New Roman" w:hAnsi="Times New Roman" w:cs="Times New Roman"/>
      <w:sz w:val="20"/>
      <w:szCs w:val="20"/>
      <w:u w:val="single"/>
      <w:lang w:val="en-US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widowControl/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widowControl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</w:pPr>
    <w:rPr/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2"/>
      <w:szCs w:val="22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22"/>
      <w:szCs w:val="22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0000FF"/>
      <w:sz w:val="22"/>
      <w:szCs w:val="22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FF0000"/>
      <w:sz w:val="22"/>
      <w:szCs w:val="22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2"/>
      <w:szCs w:val="22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22"/>
      <w:szCs w:val="22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FF0000"/>
      <w:sz w:val="22"/>
      <w:szCs w:val="22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FF"/>
      <w:sz w:val="22"/>
      <w:szCs w:val="22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FF0000"/>
      <w:sz w:val="24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FF0000"/>
      <w:sz w:val="22"/>
      <w:szCs w:val="22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2"/>
      <w:szCs w:val="22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0000FF"/>
      <w:sz w:val="22"/>
      <w:szCs w:val="22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2"/>
      <w:szCs w:val="22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2"/>
      <w:szCs w:val="22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2"/>
      <w:szCs w:val="22"/>
    </w:rPr>
  </w:style>
  <w:style w:type="paragraph" w:styleId="TextBodyIndent">
    <w:name w:val="Body Text Indent"/>
    <w:basedOn w:val="Normal"/>
    <w:pPr>
      <w:widowControl/>
      <w:spacing w:lineRule="auto" w:line="360"/>
      <w:ind w:left="360" w:hanging="0"/>
      <w:jc w:val="both"/>
    </w:pPr>
    <w:rPr>
      <w:color w:val="000000"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Цитата"/>
    <w:basedOn w:val="Normal"/>
    <w:qFormat/>
    <w:pPr>
      <w:widowControl/>
      <w:suppressAutoHyphens w:val="true"/>
      <w:autoSpaceDE w:val="false"/>
      <w:ind w:left="2860" w:right="88" w:hanging="1650"/>
    </w:pPr>
    <w:rPr>
      <w:sz w:val="24"/>
    </w:rPr>
  </w:style>
  <w:style w:type="paragraph" w:styleId="3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/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Обычный (веб)"/>
    <w:basedOn w:val="Normal"/>
    <w:qFormat/>
    <w:pPr>
      <w:widowControl/>
      <w:spacing w:before="100" w:after="100"/>
    </w:pPr>
    <w:rPr>
      <w:rFonts w:eastAsia="Calibri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2:55:00Z</dcterms:created>
  <dc:creator>Карпенко Н.И.</dc:creator>
  <dc:description/>
  <cp:keywords/>
  <dc:language>en-US</dc:language>
  <cp:lastModifiedBy>Ub3</cp:lastModifiedBy>
  <cp:lastPrinted>2017-09-19T16:17:00Z</cp:lastPrinted>
  <dcterms:modified xsi:type="dcterms:W3CDTF">2017-10-02T14:12:00Z</dcterms:modified>
  <cp:revision>37</cp:revision>
  <dc:subject/>
  <dc:title>РОССИЙСКАЯ ФЕДЕРАЦИЯ</dc:title>
</cp:coreProperties>
</file>