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ОСКОВСКОЙ  ОБЛАСТ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54" w:hanging="0"/>
        <w:jc w:val="center"/>
        <w:rPr/>
      </w:pPr>
      <w:r>
        <w:rPr>
          <w:b/>
          <w:spacing w:val="60"/>
          <w:sz w:val="28"/>
          <w:szCs w:val="28"/>
        </w:rPr>
        <w:t>РАСПОРЯЖЕНИЕ</w:t>
      </w:r>
    </w:p>
    <w:p>
      <w:pPr>
        <w:pStyle w:val="Normal"/>
        <w:spacing w:lineRule="auto" w:line="360"/>
        <w:ind w:right="-54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т 05.10.</w:t>
      </w:r>
      <w:r>
        <w:rPr>
          <w:b/>
          <w:sz w:val="28"/>
          <w:szCs w:val="28"/>
          <w:lang w:val="en-US"/>
        </w:rPr>
        <w:t>2017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en-US"/>
        </w:rPr>
        <w:t>778-</w:t>
      </w:r>
      <w:r>
        <w:rPr>
          <w:b/>
          <w:sz w:val="28"/>
          <w:szCs w:val="28"/>
        </w:rPr>
        <w:t>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месячника по вопросам гражданской обороны, </w:t>
        <w:br/>
        <w:t xml:space="preserve">защиты населения и территорий городского округа Истра </w:t>
        <w:br/>
        <w:t>от чрезвычайных ситуаций природного и техногенного характ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«Планом основных мероприятий Москов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7 год», «Планом основных мероприятий Истринского муниципальн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7 год» и в целях дальнейшего совершенствования и развития гражданской обороны, защиты населения и территорий от чрезвычайных ситуаций природного и техногенного характ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В период с 2 по 31 октября 2017 года провести месячник по вопросам гражданской обороны, защиты населения и территорий городского округа Истра от чрезвычайных ситуаций природного и техногенного характера (далее – месячник гражданской обороны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план мероприятий по проведению месячника гражданской обороны на территории городского округа Истра (Приложение № 1) (далее – план мероприятий месячника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Руководителю МБУ городского округа Истра «Истринская аварийно-спасательная служба» (Камаев С.В.)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Довести текст настоящего распоряжения до ответственных органов администрации городского округа Истр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Организовать размещение материалов месячника по вопросам гражданской обороны, защиты населения и территорий (далее – месячника по гражданской обороне) в местных средствах массовой информац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Создать муниципальную комиссию по проведению смотров-конкурсов в рамках месячника по гражданской обороне (Приложение № 2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 Начальникам ответственных органов администрации городского округа Истр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Организовать проведение мероприятий месячника гражданской обороны на подведомственных территориях (в подведомственных организациях) в соответствии с планом мероприятий месячника по гражданской оборон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Представить отчет (в части касающейся) по установленной форме (Приложение № 3 к плану мероприятий), отчетные документы, </w:t>
      </w:r>
      <w:r>
        <w:rPr>
          <w:color w:val="000000"/>
          <w:sz w:val="24"/>
          <w:szCs w:val="24"/>
        </w:rPr>
        <w:t>фото- и видеоматериалы</w:t>
      </w:r>
      <w:r>
        <w:rPr>
          <w:sz w:val="24"/>
          <w:szCs w:val="24"/>
        </w:rPr>
        <w:t xml:space="preserve"> о проведенных мероприятиях месячника гражданской обороны в установленные сроки в соответствии с планом мероприятий месячника и Положениями о смотрах-конкурсах в отдел гражданской обороны и чрезвычайных ситуаций МБУ городского округа Истра «Истринская аварийно-спасательная служба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Рекомендовать руководителям учреждений, организаций и предприятий городского округа Истра независимо от формы собственности принять активное участие в месячнике гражданской оборон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Контроль за выполнением настоящего распоряжения возложить на заместителя руководителя администрации городского округа Истра Синельщикова А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ab/>
        <w:tab/>
        <w:tab/>
        <w:tab/>
        <w:tab/>
        <w:tab/>
        <w:tab/>
        <w:tab/>
        <w:t xml:space="preserve">       А.Г. Дунае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jc w:val="both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FF"/>
      <w:sz w:val="22"/>
      <w:szCs w:val="22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22"/>
      <w:szCs w:val="22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2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FF0000"/>
      <w:sz w:val="22"/>
      <w:szCs w:val="2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FF"/>
      <w:sz w:val="22"/>
      <w:szCs w:val="22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00"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22"/>
      <w:szCs w:val="22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FF"/>
      <w:sz w:val="22"/>
      <w:szCs w:val="22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widowControl/>
      <w:spacing w:lineRule="auto" w:line="360"/>
      <w:ind w:left="360" w:hanging="0"/>
      <w:jc w:val="both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Arial" w:hAnsi="Arial" w:cs="Arial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47:00Z</dcterms:created>
  <dc:creator>Карпенко Н.И.</dc:creator>
  <dc:description/>
  <cp:keywords/>
  <dc:language>en-US</dc:language>
  <cp:lastModifiedBy>Александр Михайлович Шафир</cp:lastModifiedBy>
  <cp:lastPrinted>2015-10-06T14:57:00Z</cp:lastPrinted>
  <dcterms:modified xsi:type="dcterms:W3CDTF">2017-10-10T13:20:00Z</dcterms:modified>
  <cp:revision>24</cp:revision>
  <dc:subject/>
  <dc:title>РОССИЙСКАЯ ФЕДЕРАЦИЯ</dc:title>
</cp:coreProperties>
</file>