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 М И Н И С Т Р А Ц И 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</w:t>
      </w:r>
      <w:r>
        <w:rPr>
          <w:sz w:val="32"/>
          <w:szCs w:val="32"/>
          <w:u w:val="single"/>
        </w:rPr>
        <w:t>04 декабря 2017г</w:t>
      </w:r>
      <w:r>
        <w:rPr>
          <w:sz w:val="32"/>
          <w:szCs w:val="32"/>
        </w:rPr>
        <w:t xml:space="preserve">. № </w:t>
      </w:r>
      <w:r>
        <w:rPr>
          <w:sz w:val="32"/>
          <w:szCs w:val="32"/>
          <w:u w:val="single"/>
        </w:rPr>
        <w:t>8850/12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дения  проверок отделом внутреннего муниципального контроля администрации городского округа Истра на первое полугодие 2018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и законами от 06.10.2003г. №131-ФЗ «Об общих принципах организации местного самоуправления в Российской Федерации», от 05.04.2013 г.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Истринского муниципального района от 26.05.2015 г. №1694/5 «Об утверждении административного регламента исполнения муниципальной функции по осуществлению контроля в сфере закупок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план проведения проверок отделом внутреннего муниципального контроля администрации городского округа Истра  на первое полугодие 2018 года (далее-План) (Приложение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начальника управления по информационной политике, информатизации и связям с общественностью (Хамину А. Н.) опубликовать настоящее постановление с приложением  в официальном печатном издании городского округа Истра и разместить План на официальном сайте городского округа Истра в сети Интернет не позднее 5 (пяти) рабочих дней со дня его утвержд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/>
      </w:pPr>
      <w:r>
        <w:rPr>
          <w:sz w:val="28"/>
          <w:szCs w:val="28"/>
        </w:rPr>
        <w:t>Городского округа Истра                                                                            А.Г. Дунае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b/>
      <w:sz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47:00Z</dcterms:created>
  <dc:creator>Донских</dc:creator>
  <dc:description/>
  <cp:keywords/>
  <dc:language>en-US</dc:language>
  <cp:lastModifiedBy>SO2</cp:lastModifiedBy>
  <cp:lastPrinted>2017-12-01T11:06:00Z</cp:lastPrinted>
  <dcterms:modified xsi:type="dcterms:W3CDTF">2017-12-05T08:58:00Z</dcterms:modified>
  <cp:revision>6</cp:revision>
  <dc:subject/>
  <dc:title> </dc:title>
</cp:coreProperties>
</file>