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13.06.2018 г. № 3161/6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ремонта автомобильных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 пользования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 на 2018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.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г. № 131-ФЗ «Об общих принципах организации местного самоуправления в Российской Федерации» и во исполнение полномочий по дорожн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емонта автомобильных дорог общего пользования местного значения городского округа Истра на 2018год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, информатизации и связям с общественностью опубликовать настоящее постановление в газете «Истринские вести» и разместить на официальном сайте муниципального образования «Городской округ Истра»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городского округа Истра А.М. Южног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городского округа Истра                                                                                 А. Г. Дунаев</w:t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Подзаголовок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4:00Z</dcterms:created>
  <dc:creator>Econom1</dc:creator>
  <dc:description/>
  <dc:language>en-US</dc:language>
  <cp:lastModifiedBy>Любовь Викторовна Рожкова</cp:lastModifiedBy>
  <cp:lastPrinted>2018-06-09T11:52:00Z</cp:lastPrinted>
  <dcterms:modified xsi:type="dcterms:W3CDTF">2018-06-14T07:06:00Z</dcterms:modified>
  <cp:revision>3</cp:revision>
  <dc:subject/>
  <dc:title/>
</cp:coreProperties>
</file>