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>Приложение №1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 Постановлению Администрации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стринского муниципального район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 11.08.2016г. № 5207/8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 о порядке оформления и выдачи ордера на право проведения земляных работ на территории Истринского муниципального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порядок оформления и выдачи ордера на право проведения земляных работ на территории Истринского муниципального района при проведении: аварийно-восстановительных работ, буровых работ, ремонтных, установке временных объектов, размещения средств  наружной рекламы, реконструкции и ремонте подземных, инженерных сооружений и коммуникаций, прокладке дорог, тротуаров, проведении инженерно-геологических изысканий, работ по благоустройству территори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настоящего положения обязательно для всех физических и юридических лиц и индивидуальных предпринимателей, осуществляющих производство земляных работ на территории Истринского муниципального района Московской области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дер на право производства земляных работ при проведении ремонтных и аварийно-восстановительных работ не является основанием для производства работ, требующих получения разрешения на строительство в соответствии с требованиями ст. 51 Градостроительного кодекса РФ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термины и определения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арийная ситуация – ситуация, влекущая за собой значительные перебои, полную остановку или снижение надежности ресурсоснабжения (водоснабжения, водоотведения, теплоснабжения, газоснабжения, электроснабжения, связи и т.д.) городского или сельского поселения, города, его отдельного микрорайона, квартала, жилого дома, другого жизненно важного объекта в результате непредвиденных, неожиданных нарушений в работе инженерных коммуникаций и сооружен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арийно-восстановительные работы – работы, обеспечивающие восстановление работоспособности систем энергоснабжения (вода, канализация, тепло, газ, электричество) на территории Истринского муниципального райо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 капитального строительства - здание, строение, сооружение, объекты, строительство которых не завершено (далее - объекты незавершенного строительства), за исключением временных построек, киосков, навесов и других подобных построек;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мляные работы – производство работ, связано со вскрытием грунта на глубину более 30 см (за исключением пахотных работ), забивкой и погружением свай при проведении объектов и сооружений всех видов, подземных и надземных инженерных сетей, коммуникаций, а равно отсыпка грунтом на высоту более 50 см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- создание зданий, строений, сооружений (в том числе на месте сносимых объектов капитального строительства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онструкция объектов капитального строительства (за исключением линейных объектов) - изменение параметров объекта капитального строительства, его частей (высоты, количества этажей, площади, объема), в том числе надстройка, перестройка, расширение объекта капитального строительства, а также замена и (или) восстановление несущих строительных конструкций объекта капитального строительства, за исключением замены отдельных элементов таких конструкций на аналогичные или иные улучшающие показатели таких конструкций элементы и (или) восстановления указанных элементов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линейных объектов - изменение параметров линейных объектов или их участков (частей), которое влечет за собой изменение класса, категории и (или) первоначально установленных показателей функционирования таких объектов (мощности, грузоподъемности и других) или при котором требуется изменение границ полос отвода и (или) охранных зон таких объектов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стройщик - физическое или юридическое лицо, обеспечивающее на принадлежащем ему земельном участке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итель – </w:t>
      </w:r>
      <w:r>
        <w:rPr>
          <w:rFonts w:cs="Times New Roman" w:ascii="Times New Roman" w:hAnsi="Times New Roman"/>
          <w:sz w:val="28"/>
          <w:szCs w:val="28"/>
        </w:rPr>
        <w:t>юридические лица, индивидуальные предприниматели, физические лица, имеющие намерение получить ордер на производство земляных работ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юридических лиц заявления могут подавать лица, действующие в соответствии с действующим законодательством и учредительными документами без доверенности, представители - в силу полномочий, основанных на доверенно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индивидуальных предпринимателей и физических лиц заявления могут подавать их представители в силу полномочий, основанных на доверенно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лицо – уполномоченное Руководителем должностное лицо администрации Истринского муниципального района, в компетенцию которого входит оформление, выдача и учет ордеров на право производства земляных, аварийно-восстановительных работ на территории Истринского муниципального райо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ий заказчик - физическое лицо, действующее на профессиональной основе, или юридическое лицо, которые уполномочены застройщиком и от имени застройщика заключают договоры о выполнении инженерных изысканий, о подготовке проектной документации, о строительстве, реконструкции, капитальном ремонте объектов капитального строительства, подготавливают задания на выполнение указанных видов работ, предоставляют лицам, выполняющим инженерные изыскания и (или) осуществляющим подготовку проектной документации, строительство, реконструкцию, капитальный ремонт объектов капитального строительства, материалы и документы, необходимые для выполнения указанных видов работ, утверждают проектную документацию, подписывают документы, необходимые для получения разрешения на ввод объекта капитального строительства в эксплуатацию, осуществляют иные функции, предусмотренные Градостроительным кодексом Российской Федерации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овые основы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изводство аварийно восстановительных, земляных работ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проведения земляных или иных работ, являющихся предметом настоящего регламента, застройщик до начала их проведения должен получить ордер в администрации Истринского муниципального район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дер является письменным документом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рдера утверждается настоящим Положением (Приложение №1 к настоящему Положению)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ер подписывается уполномоченным должностным лицом, заверяется печатью администрации Истринского муниципального района и является основанием для непосредственного производства работ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ер выдается на определенный срок. Производство работ должно осуществляться в сроки, указанные в ордере. Истечение срока, указанного в ордере, является основанием для приостановки работ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изводства работ может быть продлен. Продление осуществляется на основании решения уполномоченного лица, принятого на основании заявления заявител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выдачи ордера на право производства земляных работ, ордера на проведение аварийно-восстановительных работ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ордера заявитель обращается к уполномоченному лицу с заявлением о выдаче ордера на право производства земляных работ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явлению о выдаче ордера на право производства земляных работ прилагается следующий перечень документ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Обязательство производителя работ восстановить нарушенное дорожное покрытие, благоустройство и озеленение территор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Разрешение на строительство (для объектов, на которые требуется выдача разрешения на строительство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пия свидетельства о допуске к работам, которые оказывают влияние на безопасность объектов капитального строительства (если таковая требуется в соответствии с законодательством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решение на вырубку зелёных насаждений (на участках, имеющих зеленые насаждения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каз о назначении лица, ответственного за производство земляных работ с указанием адреса проживания и номера контактного телефона (для юридических лиц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рафик производства земляных рабо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хема организации движения транспорта и пешеходов (в случае закрытия или ограничения движения на период производства работ), согласованную с территориальным подразделением ГИБД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правка о финансировании строительных рабо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хема проведения земляных работ, согласованная в установленном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оект производства работ, согласованный при необходимости соответствующими организациями в части методов ведения работ и утвержденный главным инженером строительной организ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пия договора на восстановление нарушенного благоустройства с организацией, имеющей право выполнять данный вид работ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2. Технические условия на подключение к сетям инженерно-технического обеспечения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учения ордера на проведение аварийно-восстановительных работ заявитель обращается к уполномоченному лицу с заявлением о выдаче ордера на право проведения аварийно-восстановительных работ.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явлению о выдаче ордера на проведение аварийно-восстановительных работ прилагаются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пия телефонограммы об аварии в единую дежурно-диспетчерскую служб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пии уведомлений организаций, эксплуатирующих инженерные сети, сооружения и коммуникации, расположенные на смежных с аварией земельных участках, с вызовом представителей указанных организаций на место на момент начала производства земляных рабо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каз о назначении лица, ответственного за производство земляных работ, с указанием адреса проживания и номера контактного телеф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пия свидетельства о допуске к работам, которые оказывают влияние на безопасность объектов капитального строительства (если таковая требуется в соответствии с законодательством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хема участка работ (выкопировку из исполнительной документации на подземные коммуникации и сооруж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рафик производства земляных работ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язательство производителя работ восстановить нарушенное дорожное покрытие, благоустройство и озеленение территории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ние заявления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рассматривается уполномоченным лицом в срок не более 8 рабочих дней. Результатом рассмотрения заявки является решение уполномоченного лица о выдаче ордера либо решение об отказе в выдаче ордер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выдаче ордера может быть принято только в случа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дставления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получателем неверных и (или) неполных сведений в документах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необходимых согласований в проектной документ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оответствие документов по форме или содержанию требованиям законодательства Российской Федерации, законодательства Московской области, либо Административного регламента (отсутствие даты выдачи, основания выдачи, подписи должностного лица, печати организации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оответствие проектной документации требованиям действующего законодательства, требованиям, установленным в технических условиях, а так же представление документов, срок действия которых истек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выдаче ордера может быть обжаловано в порядке, предусмотренном гражданским процессуальным законодательством РФ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ловия проведения земляных работ, аварийно-восстановительных работ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земляных работ, аварийно-восстановительных работ должно осуществляться в соответствии с действующим законодательством с соблюдением действующих строительных норм и правил (СНиПов), государственных стандартов (ГОСТов), правил технической эксплуатации, охраны труда, безопасности и других нормативных документо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чала производства работ организация, осуществляющая выполнение работ, обязана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дить место производства работ барьерами стандартного тип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авить дорожные знаки и указатели стандартного тип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ешеходной части установить мостки (ширина - не менее 0,75 м, высота перил - не менее 1,2 м, расчетная нагрузка на 1 м - не менее 400 кг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граниченной видимости и в темное время суток установить световые сигналы красного цвет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частке, где разрешено перекрытие движения транспорта, выставить указатели с направлением объезд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бариты ограждений, установку знаков и указателей, путь объезда согласовать с ГИБДД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ить информационный стенд с указанием цели, сроков выполнения земляных работ, сроков выполнения работ по восстановлению нарушенного благоустройства, Ф.И.О., номера телефона ответственного лица, наименования подрядной организации (индивидуального предпринимателя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граждений, дорожных знаков, указателей, освещения обеспечивает организация, осуществляющая выполнение работ на полный период производства работ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ждение места производства работ на дорогах и тротуарах может быть снято только после полного восстановления дорожного покрыт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рушении порядка, установленного п. 5 настоящего Положения, уполномоченный орган или организация имеет право приостановить действие разрешения (ордера) на проведение земляных (аварийно-восстановительных) работ до устранения обстоятельств, послуживших основанием для приостановки действия разрешения (ордера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рытие разрешения (ордера) на проведение земляных работ, аварийно-восстановительных работ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(ордер) закрывается по окончании земляных работ и работ по восстановлению дорожных покрытий, элементов благоустройства, зеленых насаждений и т.д. Лица, проводящие земляные работы, аварийно-восстановительные работы, обязаны за свой счет приводить земельные участки в исходное состояние, пригодное для их использования по целевому назначению. При этом восстановление нарушенного благоустройства после производства работ проводится в полном объеме в срок, на который выдано разрешение (ордер) на проведение соответствующих работ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, производившая работы, за счет собственных средств обеспечивает комплексное восстановление нарушенного благоустройства (проезжая часть улиц, тротуары, озеленение и т.д.). В случае нарушения асфальтобетонных покрытий проезжих частей улиц, тротуаров, пешеходных дорожек, проездов, иных территорий покрытия восстанавливаются на всю ширину проезжих частей улиц, тротуаров, пешеходных дорожек, проездов, иных территорий в комплексе с иными работами по восстановлению нарушенного благоустройств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ственность за нарушение требований данного положения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рушение требований данного положения в зависимости от видов нарушений и их последствий применяются меры, предусмотренные административным, земельным и уголовным законодательством РФ, Законом Московской области от 30.11.2004 №161/2004-ОЗ «О государственном административно-техническом надзоре и административной ответственности в сфере благоустройства, содержания объектов и производства работ на территории Московской области», иными нормативно правовыми актам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3">
    <w:name w:val=" Знак Знак"/>
    <w:basedOn w:val="Style12"/>
    <w:qFormat/>
    <w:rPr>
      <w:rFonts w:cs="Calibri"/>
    </w:rPr>
  </w:style>
  <w:style w:type="character" w:styleId="PageNumber">
    <w:name w:val="Page Number"/>
    <w:basedOn w:val="Style12"/>
    <w:rPr/>
  </w:style>
  <w:style w:type="character" w:styleId="Heading3Char">
    <w:name w:val="Heading 3 Char"/>
    <w:basedOn w:val="Style12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3:05:00Z</dcterms:created>
  <dc:creator>Админ</dc:creator>
  <dc:description/>
  <cp:keywords/>
  <dc:language>en-US</dc:language>
  <cp:lastModifiedBy>user</cp:lastModifiedBy>
  <cp:lastPrinted>2015-11-10T17:26:00Z</cp:lastPrinted>
  <dcterms:modified xsi:type="dcterms:W3CDTF">2016-08-18T11:21:00Z</dcterms:modified>
  <cp:revision>3</cp:revision>
  <dc:subject/>
  <dc:title/>
</cp:coreProperties>
</file>