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>Приложение №1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 оформле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и выдачи ордера на право проведе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земляных работ на территории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Истринского муниципального района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ОРДЕР</w:t>
      </w:r>
      <w:r>
        <w:rPr/>
        <w:t xml:space="preserve"> №___________________</w:t>
      </w:r>
    </w:p>
    <w:p>
      <w:pPr>
        <w:pStyle w:val="Normal"/>
        <w:jc w:val="center"/>
        <w:rPr/>
      </w:pPr>
      <w:r>
        <w:rPr/>
        <w:t>на право проведения земляных работ на территории</w:t>
      </w:r>
    </w:p>
    <w:p>
      <w:pPr>
        <w:pStyle w:val="Normal"/>
        <w:jc w:val="center"/>
        <w:rPr/>
      </w:pPr>
      <w:r>
        <w:rPr/>
        <w:t>Истринского муниципального района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ЫДАНО ПРЕДСТАВИТЕЛЮ</w:t>
      </w:r>
      <w:r>
        <w:rPr/>
        <w:t>: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 ПРАВО ПРОВЕДЕНИЯ ЗЕМЛЯНЫХ РАБОТ:</w:t>
      </w:r>
      <w:r>
        <w:rPr/>
        <w:t>______________________________________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подробное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         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 описания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 земляных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 работ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:</w:t>
      </w:r>
      <w:r>
        <w:rPr>
          <w:sz w:val="20"/>
          <w:szCs w:val="20"/>
        </w:rPr>
        <w:t>_______________________________________________________________________________________   (наименование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 земляных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 рабо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 производстве обязуюсь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се работы, связанные со строительством, прокладкой, переустройством подземных сооружений производить в строгом соответствии с Законом Московской области от 30.12.2014 «191/2014-ОЗ «О благоустройстве в Московской области», рекомендациями СНиП 12-01-2004г. «организация строительства».</w:t>
      </w:r>
    </w:p>
    <w:p>
      <w:pPr>
        <w:pStyle w:val="Normal"/>
        <w:ind w:firstLine="708"/>
        <w:rPr/>
      </w:pPr>
      <w:r>
        <w:rPr>
          <w:sz w:val="20"/>
          <w:szCs w:val="20"/>
        </w:rPr>
        <w:t>При пересечении с трассой подземных коммуникаций, вызывать до начала работ на место разрытия представителей организации: «Красногорскмежрайгаз» Истринская РЭС, тел. 8(495)994-59-41; Дедовская РЭС, тел. 8(49831)7-86-04; Нахабинская РЭС, тел. 8(495)566-26-09; ООО «Телеком НЭТ», тел. 8(49831)4-11-12. ОАО «Ростелеком»: Западный ТЦТЭТ УТЭТ МРО «Центр», тел.8(495)994-54-60; МРФ «Москва» МЦТЭТ г. Клин ЛТЦ г. Истра, тел. 8(49831)5-18-35. ОАО «МОЭСК» ЗЭС Истринский РЭС, тел. 8(495)994-55-71. Истринский филиал «Мособлэнерго», тел. 8(495)994-57-42. ООО «Цифра один», тел. 8(495)561-70-40. ЗАО «Фортекс», тел. 8(495)992-15-07. ГУ АД «Мосавтодор» РДУ-2, тел. 8(495)994-50-46. ООО «Воентелеком», тел. 8(495)994-37-55. МУП «Истринский водоканал», тел. 8(495)994-56-17. ОАО «Истринская теплосеть», тел. 8(495)994-56-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Ы НАЧАТЬ «___»_____________201  г. И</w:t>
      </w:r>
    </w:p>
    <w:p>
      <w:pPr>
        <w:pStyle w:val="Normal"/>
        <w:ind w:left="2124" w:hanging="0"/>
        <w:jc w:val="both"/>
        <w:rPr/>
      </w:pPr>
      <w:r>
        <w:rPr>
          <w:b/>
          <w:sz w:val="20"/>
          <w:szCs w:val="20"/>
        </w:rPr>
        <w:t xml:space="preserve">ЗАКОНЧИТЬ </w:t>
      </w:r>
      <w:r>
        <w:rPr/>
        <w:t>со всеми работами по восстановлению</w:t>
      </w:r>
    </w:p>
    <w:p>
      <w:pPr>
        <w:pStyle w:val="Normal"/>
        <w:ind w:left="2124" w:hanging="0"/>
        <w:jc w:val="both"/>
        <w:rPr/>
      </w:pPr>
      <w:r>
        <w:rPr/>
        <w:t>разрушений до «___»______________201 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лучае закрытия п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ице________________________________________________________________________________________После согласования с ДПС, установить движение п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ице________________________________________________________________________________________по окончании основных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едомить_________________________________________________________________на котор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зложены обязанности по восстановлению дорожного покрыт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стоящий ордер и чертёж иметь на месте работы для предъявления инспектору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ь ответственного за право работ по ордеру: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ик отдела архитектуры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 градостроительства Управ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достроительства, разви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ительского рынка и услуг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дминистрации Истринского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района</w:t>
        <w:tab/>
        <w:tab/>
        <w:tab/>
        <w:tab/>
        <w:tab/>
        <w:tab/>
        <w:t xml:space="preserve">                               А.В. Герасимов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23:00Z</dcterms:created>
  <dc:creator>user</dc:creator>
  <dc:description/>
  <cp:keywords/>
  <dc:language>en-US</dc:language>
  <cp:lastModifiedBy>user</cp:lastModifiedBy>
  <cp:lastPrinted>2015-11-10T17:26:00Z</cp:lastPrinted>
  <dcterms:modified xsi:type="dcterms:W3CDTF">2016-08-18T11:37:00Z</dcterms:modified>
  <cp:revision>4</cp:revision>
  <dc:subject/>
  <dc:title/>
</cp:coreProperties>
</file>