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6.12.2016г. № 352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пенкина Николая Васил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3 января 2017 года в 10 часов 00 минут в здании администрации сельского поселения Бужаровское по адресу: Московская область, Истринский район, сельское поселение Бужаровское, деревня Бужарово, улица Центральная, дом 10 публичные слушания по вопросу об изменении вида разрешенного использования земельного участка площадью 1175 кв. м., с кадастровым номером 50:08:0070305:686, расположенного по адресу: установлено относительно ориентира, расположенного за пределами участка. Ориентир 250 м. на север. Почтовый адрес ориентира: Московская область, Истринский район, сельское поселение Бужаровское, деревня Бужарово, улица Школьная, дом 23а,  принадлежит на праве собственности Апенкину Николаю Васильевичу с видом разрешенного использования – под территорию базы по производству столярных изделий на землях населенных пунктов, на вид разрешенного использования – магазины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Дачному некоммерческому партнерству «Росы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15:00Z</dcterms:created>
  <dc:creator>Александра</dc:creator>
  <dc:description/>
  <cp:keywords/>
  <dc:language>en-US</dc:language>
  <cp:lastModifiedBy>Александр Михайлович Шафир</cp:lastModifiedBy>
  <cp:lastPrinted>2016-12-23T13:14:00Z</cp:lastPrinted>
  <dcterms:modified xsi:type="dcterms:W3CDTF">2016-12-29T07:33:00Z</dcterms:modified>
  <cp:revision>4</cp:revision>
  <dc:subject/>
  <dc:title>РОССИЙСКАЯ  ФЕДЕРАЦИЯ</dc:title>
</cp:coreProperties>
</file>