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2.12.2016г. № 349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Дачного некоммерческого партнерства «Росы»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3 января 2017 года в 10 часов 00 минут в здании администрации сельского поселения Бужаровское по адресу: Московская область, Истринский район, сельское поселение Бужаровское, деревня Бужарово, улица Центральная, дом 10 публичные слушания по вопросу об изменении вида разрешенного использования земельного участка площадью 9272 кв. м., с кадастровым номером 50:08:0040213:231, расположенного по адресу: Местоположение установлено относительно ориентира, расположенного за пределами участка. Ориентир жилой дом. Участок находится примерно в 75 м от ориентира по направлению на север. Почтовый адрес ориентира: Московская область, Истринский район, сельское поселение Бужаровское, деревня Новораково, улица Лесная, дом 14, предоставленного в аренду Дачному некоммерческому партнерству «Росы» с видом разрешенного использования - для сельскохозяйственного производ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Дачному некоммерческому партнерству «Росы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41:00Z</dcterms:created>
  <dc:creator>Александра</dc:creator>
  <dc:description/>
  <cp:keywords/>
  <dc:language>en-US</dc:language>
  <cp:lastModifiedBy>Александр Михайлович Шафир</cp:lastModifiedBy>
  <cp:lastPrinted>2016-12-22T13:22:00Z</cp:lastPrinted>
  <dcterms:modified xsi:type="dcterms:W3CDTF">2016-12-29T07:33:00Z</dcterms:modified>
  <cp:revision>15</cp:revision>
  <dc:subject/>
  <dc:title>РОССИЙСКАЯ  ФЕДЕРАЦИЯ</dc:title>
</cp:coreProperties>
</file>