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 к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Энергосбережение и повышение  энергетической эффективности в жилом фонде и в системах коммунальной инфраструктур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Энергосбережение и повышение  энергетической эффективности в жилом фонде и в системах коммунальной инфраструктур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8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70"/>
        <w:gridCol w:w="1760"/>
        <w:gridCol w:w="2860"/>
        <w:gridCol w:w="1210"/>
        <w:gridCol w:w="1100"/>
        <w:gridCol w:w="990"/>
        <w:gridCol w:w="1100"/>
        <w:gridCol w:w="1100"/>
        <w:gridCol w:w="1116"/>
      </w:tblGrid>
      <w:tr>
        <w:trPr/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 энергетической эффективности в жилом фонде и в системах коммунальной инфраструктуры</w:t>
            </w:r>
          </w:p>
        </w:tc>
      </w:tr>
      <w:tr>
        <w:trPr/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11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топливно-энергетических ресурсов за счет реализации энергосберегающих мероприятий</w:t>
            </w:r>
          </w:p>
        </w:tc>
      </w:tr>
      <w:tr>
        <w:trPr/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 (Управление  жилищно-коммунального хозяйства и благоустройства)</w:t>
            </w:r>
          </w:p>
        </w:tc>
      </w:tr>
      <w:tr>
        <w:trPr/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11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в жилищном фонд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систем коммунальной инфраструктуры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развитие систем наружного освещения.</w:t>
            </w:r>
          </w:p>
        </w:tc>
      </w:tr>
      <w:tr>
        <w:trPr>
          <w:trHeight w:val="307" w:hRule="atLeas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г.</w:t>
            </w:r>
          </w:p>
        </w:tc>
      </w:tr>
      <w:tr>
        <w:trPr>
          <w:trHeight w:val="97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 главным распорядителем бюджетных средств, в том числе по г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(тыс. рублей)</w:t>
            </w:r>
          </w:p>
        </w:tc>
      </w:tr>
      <w:tr>
        <w:trPr>
          <w:trHeight w:val="373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е и повышение  энергетической эффективности в муниципальном секторе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 63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00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9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 925,5</w:t>
            </w:r>
          </w:p>
        </w:tc>
      </w:tr>
      <w:tr>
        <w:trPr>
          <w:trHeight w:val="59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5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450,4</w:t>
            </w:r>
          </w:p>
        </w:tc>
      </w:tr>
      <w:tr>
        <w:trPr>
          <w:trHeight w:val="423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45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8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82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8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67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8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8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4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8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8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 639,3</w:t>
            </w:r>
          </w:p>
        </w:tc>
      </w:tr>
      <w:tr>
        <w:trPr>
          <w:trHeight w:val="45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8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 35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8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8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8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8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8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 835,8</w:t>
            </w:r>
          </w:p>
        </w:tc>
      </w:tr>
      <w:tr>
        <w:trPr/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реализации подпрограммы </w:t>
            </w:r>
          </w:p>
        </w:tc>
        <w:tc>
          <w:tcPr>
            <w:tcW w:w="11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удельного суммарного расхода энергетических ресурсов в многоквартирных домах до 0,088 т у.т./кв. 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100% многоквартирных домов общедомовыми приборами уче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потерь ТЭ приеё передаче в общем объеме переданной тепловой энергии до 0,14 %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потерь воды при её передаче в общем объеме переданной воды до 7,18%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современных энергоэффективных светильников в общем количестве светильников наруж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удельного расхода электрической энергии в системах уличного освещения до 3,62 кВтч/кв. м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Энергосбережение и повышение  энергетической эффективности в жилом фонде и в системах коммунальной инфраструктуры»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вестиции, строительств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ровень инвестиционной активности является одним из основных факторов, характеризующих развитие экономики района в цел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14 году инвестиции в основной капитал (в ценах соответствующих лет) составили  21 561,75 млн. руб., что выше уровня 2013 года (18 055,51 млн. руб.), индекс физического объема составил 113,3 %, при индексе-дефляторе цен 105,4 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2014 году введено жилья – 414,02 тыс. кв. м., в том числе многоэтажного –150,5 тыс. кв. м; индивидуального –179,92 тыс. кв. м., коттеджного  - 83,6 тыс.кв.м.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Истринского муниципального района за  2014 год введены в эксплуатацию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9-12 этажный 2-х секционный 91 кв. жилой дом ул. Кирова - 25лет Октября,  г. Истра (1-я очередь) – 6 252 кв. 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ногоквартирная жилая застройка в восточной части  г. Истра   - 29 689 кв. 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12-17 этажный 3-х секционный 119 кв. жилой дом ул. Гвардейская,  дом 12, г. Дедовск (2-я очередь) – 7 835 кв. 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10 этажный 80 кв. жилой дом,  с. Рождествено,  д/о Снегири – 10 866 кв. 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3 этажный 3-х секционный 33 кв. жилой дом п. Котово – 1 735 кв. м (проблемный дом). Ведется работа по исключению этого дома из перечня проблемн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4-х секционный 153 кв. 9 этажный жилой дом, с. Павловская Слобода, ул. 1-го Мая, д. 9а (1-ая очередь) – 9 162 кв. 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5 этажный 3 секционный  84 кв. жилой дом, с. Павловская Слобода, ул. Лесная, уч.8 – 4 641 кв. 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жилой комплекс «Новые Снегири», с. Рождествено - два 9-ти этажных, 147 и 151 кв. жилых дома (17 695 кв. м), 14 сблокированных  жилых домов (25 075 кв. м) – 42 770 кв. 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алоэтажная жилая застройка  «Новое Нахабино»,  д. Черная - 3 этажные 12 кв. жилые дома -3 шт.; 11 шт. -  4 этажные жилых дома 692 кв.– 37 597  кв. 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. Истра открыли свои двери  детский сад на 160 мест с. Павловская Слобода (ул. Октябрьская); дом для Ветеранов г. Истра (ул. Ленин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5 году продолжится строительство: 15-ти этажного, 186 квартирного  жилого дома г. Истра, ул. Рабочая; 124 кв. 2-х секционного 14-ти этажного жилого дома г. Истра, ул. 25 лет Октября; 292 кв. 25-ти этажного жилого дома г. Истра, ул. Рабочая; многоквартирных  жилых  домов микрорайона  «Восточный» г. Истра; два 4-х этажного 5-ти секционного 60 кв. жилых домов; 3-х секционного 150 кв. 9-ти этажного жилого дома с. Павловская Слобода, ул.1-го Мая, д.9а; физкультурно-оздоровительного комплекса с плавательным бассейном в СП Букаревско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оценке 2015 года будет введено в эксплуатацию 300,91 тыс. кв. м жилья или 72,7 % по сравнению с  2014 годом, в том числе 195,0 тыс. кв. м индивидуального жилья, что на 9,2 % больше чем в 2014 году.  </w:t>
      </w:r>
    </w:p>
    <w:p>
      <w:pPr>
        <w:pStyle w:val="Style27"/>
        <w:ind w:firstLine="709"/>
        <w:jc w:val="both"/>
        <w:rPr/>
      </w:pPr>
      <w:r>
        <w:rPr/>
        <w:t>В 2016 прогнозируется небольшой спад жилищного строительства, ввод в эксплуатацию  жилья составит от  281,77  тыс. кв. м. до  284,26 тыс. кв. м общей жилой площади</w:t>
      </w:r>
    </w:p>
    <w:p>
      <w:pPr>
        <w:pStyle w:val="Style27"/>
        <w:ind w:firstLine="709"/>
        <w:jc w:val="both"/>
        <w:rPr/>
      </w:pPr>
      <w:r>
        <w:rPr/>
        <w:t xml:space="preserve">Ввод в эксплуатацию жилых домов, построенных за счет всех источников финансирования, в 2017 году  составит от 282,79 тыс. кв. м.  до  287,86 тыс. кв. м. общей жилой площади. </w:t>
      </w:r>
    </w:p>
    <w:p>
      <w:pPr>
        <w:pStyle w:val="Style27"/>
        <w:ind w:firstLine="709"/>
        <w:jc w:val="both"/>
        <w:rPr/>
      </w:pPr>
      <w:r>
        <w:rPr/>
        <w:t>Объём жилищного строительства в 2018 году составит от 282,01 тыс. кв. м. до  290,01 тыс. кв. м общей жилой площад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Жилищно-коммунальное хозяйств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расль жилищно-коммунального хозяйства – одна из самых значимых в экономике района. Она обеспечивает население Истринского муниципального района самыми необходимыми, жизненно важными услуг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ы оказанных платных услуг населению в сфере жилищно-коммунального хозяйства (жилищные и коммунальные) стабильно растут в связи с интенсивным жилищным строительством в районе. Ежегодный прирост в период до 2018 года с учетом энергосбережения составляет от 4,0% до 5,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района осуществляют свою деятельность 29 организаций жилищно-коммунального комплекса разных форм собственности. Эти организации осуществляют оказание услуг по содержанию и текущему ремонту жилья, а также по водо-, тепло-, газо-, электроснабжению, водоотведению, используя объекты коммунальной инфраструктуры как на праве частной собственности, так и по договору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ая осуществлять реализацию национального проекта «Доступное и комфортное жилье – гражданам России», в 2014 году в Истринском муниципальном районе введено жилья– 414,02 тыс. кв. м., в том числе многоэтажного –150,5 тыс. кв. м; индивидуального –179,92 тыс. кв. м., коттеджного  - 83,6 тыс.кв.м.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няя обеспеченность населения общей площадью жилых домов на конец 2014 года составила 52,04 кв. м на человека против 48,64 кв. м на человека в 2013 год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площадь ветхих и аварийных жилых помещений увеличилась по сравнению с 2013 годом на 1,569 тыс. кв. м и составила в 2014 году 10,619 тыс. кв. м., в том числе аварийный фонд составил 2,223 тыс. кв. м, увеличился по сравнению с 2013 годом на 1,253 тыс. кв.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прогнозу в 2016 году (1 вариант) ожидается прирост аварийного фонда на 33 кв. метра. Возможно признание аварийным МКД по адресу: г. Дедовск, ул. Курочкина, д.6, общей площадью 359 кв.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квидация аварийного фонда в 2016 году не планируется. В 2017 году планируется ликвидировать 83 кв. метра аварийного жиль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ается число граждан, проживающих в многоквартирных домах, признанных в установленном порядке аварийными. В 2013 году в аварийном жилье проживало 202 человека, или 0,168 %.  В 2014 году этот показатель снизился до 149 человек. К концу 2018 года число граждан, проживающих в многоквартирных домах, признанных в установленном порядке аварийными составит 63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лищный фонд района (независимо от форм собственности) на конец 2014 года насчитывает 6 280 тыс. кв. м общей площади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ю под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Обеспечение рационального использования топливно-энергетических ресурсов за счет реализации энергосберегающих мероприят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одпрограммы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вышение энергетической эффективности в жилищном фонде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Повышение энергетической эффективности систем коммунальной инфраструктуры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энергетической эффективности и развитие систем наружного осве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еречень мероприятий Подпрограммы  «Энергосбережение и повышение  энергетической эффективности в жилом фонде и в системах коммунальной инфраструктуры» </w:t>
      </w:r>
      <w:r>
        <w:rPr>
          <w:rFonts w:cs="Times New Roman" w:ascii="Times New Roman" w:hAnsi="Times New Roman"/>
          <w:b/>
          <w:bCs/>
          <w:sz w:val="28"/>
          <w:szCs w:val="28"/>
        </w:rPr>
        <w:t>(файл Мероприятия Приложения  № 2 .xl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968"/>
        <w:gridCol w:w="1459"/>
        <w:gridCol w:w="1386"/>
        <w:gridCol w:w="1418"/>
        <w:gridCol w:w="1417"/>
        <w:gridCol w:w="1352"/>
        <w:gridCol w:w="1441"/>
        <w:gridCol w:w="1199"/>
      </w:tblGrid>
      <w:tr>
        <w:trPr>
          <w:trHeight w:val="851" w:hRule="atLeast"/>
        </w:trPr>
        <w:tc>
          <w:tcPr>
            <w:tcW w:w="1544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исходных данных для формирования   Подпрограммы  «Энергосбережение и повышение  энергетической эффек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 жилом фонде и в системах коммунальной инфраструктуры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(n)</w:t>
            </w:r>
          </w:p>
        </w:tc>
      </w:tr>
      <w:tr>
        <w:trPr>
          <w:trHeight w:val="24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>
          <w:trHeight w:val="29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6"/>
        <w:gridCol w:w="4416"/>
        <w:gridCol w:w="276"/>
        <w:gridCol w:w="1459"/>
        <w:gridCol w:w="1166"/>
        <w:gridCol w:w="1166"/>
        <w:gridCol w:w="1066"/>
        <w:gridCol w:w="1066"/>
        <w:gridCol w:w="1166"/>
        <w:gridCol w:w="1166"/>
        <w:gridCol w:w="1199"/>
      </w:tblGrid>
      <w:tr>
        <w:trPr>
          <w:trHeight w:val="175" w:hRule="atLeast"/>
        </w:trPr>
        <w:tc>
          <w:tcPr>
            <w:tcW w:w="152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ЫЙ ФОНД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(использования) ТЭ в многоквартирных домах, расположенных на территории М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кал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3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48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59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588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(использования) ТЭ в многоквартирных домах, расположенных на территории МО,  расчеты за которую, осуществляются с использованием коллективных (общедомовых) приборов учёт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кал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40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3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3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48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59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588</w:t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многоквартирных домов на территории М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78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7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7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83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7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36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8018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(использования) холодной воды в многоквартирных домах, расположенных на территории М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75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84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036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1047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45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7518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8238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в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холодной воды, потребляемой (используемой) в многоквартирных домах, расположенных на территории МО,  расчеты за которую, осуществляются с использованием коллективных (общедомовых) приборов учёта, в общем объёме холодной воды,  потребляемой (используемой) в многоквартирных домах, расположенных на территории МО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6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8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0362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1047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451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7518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82380</w:t>
            </w:r>
          </w:p>
        </w:tc>
      </w:tr>
      <w:tr>
        <w:trPr>
          <w:trHeight w:val="106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, проживающих в многоквартирных домах, расположенных на территории МО, которым отпущен энергетический ресурс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50</w:t>
            </w:r>
          </w:p>
        </w:tc>
      </w:tr>
      <w:tr>
        <w:trPr>
          <w:trHeight w:val="8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отребления (использования) горячей воды в многоквартирных домах, расположенных на территории МО 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24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8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40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94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3784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575</w:t>
            </w:r>
          </w:p>
        </w:tc>
      </w:tr>
      <w:tr>
        <w:trPr>
          <w:trHeight w:val="8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в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горячей воды, потребляемой (используемой) в многоквартирных домах, расположенных на территории МО,  расчеты за которую, осуществляются с использованием коллективных (общедомовых) приборов учёта, в общем объёме горячей воды,  потребляемой (используемой) в многоквартирных домах, расположенных на территории МО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6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40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94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3784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575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жителей, проживающих в многоквартирных домах, расположенных на территории МО, которым отпущен энергетический ресурс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50</w:t>
            </w:r>
          </w:p>
        </w:tc>
      </w:tr>
      <w:tr>
        <w:trPr>
          <w:trHeight w:val="12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(использования) электрической энергии в многоквартирных домах, расположенных на территории М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 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9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9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49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19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19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19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19000</w:t>
            </w:r>
          </w:p>
        </w:tc>
      </w:tr>
      <w:tr>
        <w:trPr>
          <w:trHeight w:val="12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(использования) электрической энергии в многоквартирных домах, расположенных на территории МО,  расчеты за которую, осуществляются с использованием коллективных (общедомовых) приборов учёт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 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46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304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49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19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19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19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1900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жителей, проживающих в многоквартирных домах, расположенных на территории МО,  которым отпущен энергетический ресурс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3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3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34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34</w:t>
            </w:r>
          </w:p>
        </w:tc>
      </w:tr>
      <w:tr>
        <w:trPr>
          <w:trHeight w:val="15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отребления (использования) природного газа в многоквартирных домах с индивидуальными системами газового отопления, расположенных на территории МО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уб. 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многоквартирных домов с индивидуальными системами газового отопления на территории МО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иродного газа, потребляемого (используемого) в многоквартирных домах с иными системами теплоснабжения, расположенных на территории МО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уб. 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7,3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3,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4,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7,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2,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0,5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0,0</w:t>
            </w:r>
          </w:p>
        </w:tc>
      </w:tr>
      <w:tr>
        <w:trPr>
          <w:trHeight w:val="15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</w:t>
            </w:r>
            <w:r>
              <w:rPr>
                <w:rFonts w:cs="Times New Roman" w:ascii="Times New Roman" w:hAnsi="Times New Roman"/>
                <w:vertAlign w:val="subscript"/>
              </w:rPr>
              <w:t>г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ъем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 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7,3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3,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4,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7,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2,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0,5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0,0</w:t>
            </w:r>
          </w:p>
        </w:tc>
      </w:tr>
      <w:tr>
        <w:trPr>
          <w:trHeight w:val="11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оличество жителей, проживающих в многоквартирных домах с иными системами теплоснабжения на территории МО 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5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2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8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4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05</w:t>
            </w:r>
          </w:p>
        </w:tc>
      </w:tr>
      <w:tr>
        <w:trPr>
          <w:trHeight w:val="6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ммарный объем потребления (использования) энергетических ресурсов в многоквартирных домах, расположенных на территории М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у.т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00</w:t>
            </w:r>
          </w:p>
        </w:tc>
      </w:tr>
      <w:tr>
        <w:trPr>
          <w:trHeight w:val="182" w:hRule="atLeast"/>
        </w:trPr>
        <w:tc>
          <w:tcPr>
            <w:tcW w:w="152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АЯ ИНФРАСТРУКТУРА</w:t>
            </w:r>
          </w:p>
        </w:tc>
      </w:tr>
      <w:tr>
        <w:trPr>
          <w:trHeight w:val="66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2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топлива на выработку ТЭ тепловыми электростанциями на территории М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у.т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3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выработки ТЭ тепловыми электростанциями на территории МО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Гка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4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топлива на выработку ТЭ котельными на территории МО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у.т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2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8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4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1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9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43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03</w:t>
            </w:r>
          </w:p>
        </w:tc>
      </w:tr>
      <w:tr>
        <w:trPr>
          <w:trHeight w:val="41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5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ыработки ТЭ котельными на территории М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6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5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5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99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394</w:t>
            </w:r>
          </w:p>
        </w:tc>
      </w:tr>
      <w:tr>
        <w:trPr>
          <w:trHeight w:val="3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6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отребления ЭЭ для передачи ТЭ в системах теплоснабжения на территории МО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·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41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0</w:t>
            </w:r>
          </w:p>
        </w:tc>
      </w:tr>
      <w:tr>
        <w:trPr>
          <w:trHeight w:val="44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7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транспортировки теплоносителя в системе теплоснабжения на территории МО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уб. 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3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ерь ТЭ при ее передаче на территории М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8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8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8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83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9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передаваемой ТЭ на территории МО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62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77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6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63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63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63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630</w:t>
            </w:r>
          </w:p>
        </w:tc>
      </w:tr>
      <w:tr>
        <w:trPr>
          <w:trHeight w:val="4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0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ерь воды при ее передаче на территории МО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куб. 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2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,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5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,4</w:t>
            </w:r>
          </w:p>
        </w:tc>
      </w:tr>
      <w:tr>
        <w:trPr>
          <w:trHeight w:val="40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потребления (использования) на территории МО  горячей воды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куб. 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1,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,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2,3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7,2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потребления (использования) на территории МО холодной воды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куб. 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8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отребления ЭЭ для передачи воды в системах водоснабжения на территории МО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·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9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отребления ЭЭ  в системах водоотведения на территории МО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·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4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бъем водоотведенной воды на территории МО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1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ЭЭ  в системах уличного освещения на территории М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·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82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08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6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45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80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01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6726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уличного освещения территории МО на конец год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7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7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2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6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6"/>
        <w:gridCol w:w="4416"/>
        <w:gridCol w:w="276"/>
        <w:gridCol w:w="1459"/>
        <w:gridCol w:w="1166"/>
        <w:gridCol w:w="1166"/>
        <w:gridCol w:w="1066"/>
        <w:gridCol w:w="1066"/>
        <w:gridCol w:w="1166"/>
        <w:gridCol w:w="1166"/>
        <w:gridCol w:w="1199"/>
      </w:tblGrid>
      <w:tr>
        <w:trPr>
          <w:trHeight w:val="187" w:hRule="atLeast"/>
        </w:trPr>
        <w:tc>
          <w:tcPr>
            <w:tcW w:w="15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РНИЗАЦ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.1.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ЭЭ  в системах уличного освещения на территории МО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·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82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08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6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456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803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017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6726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.2.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уличного освещения территории МО на конец года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7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29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63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20</w:t>
            </w:r>
          </w:p>
        </w:tc>
      </w:tr>
      <w:tr>
        <w:trPr>
          <w:trHeight w:val="14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.3.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гибших при дорожно-транспортных происшествиях на автомобильных дорогах при уровне освещенности ниже нормативного (муниципальные дороги)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.4.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гибших при дорожно-транспортных происшествиях на автомобильных дорогах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.5.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временных энергоэффективных светильников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9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.6.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светильников наружного освещения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7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7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.7.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арийных опор наружного освещения и опор со сверхнормативным сроком службы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.8.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опор наружного освещения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97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чет целевых показателей Подпрограммы  «Энергосбережение и повышение  энергетической эффективности в в  жилом фонде и в системах коммунальной инфраструктуры</w:t>
      </w:r>
      <w:r>
        <w:rPr/>
        <w:t>»</w:t>
      </w:r>
    </w:p>
    <w:tbl>
      <w:tblPr>
        <w:tblW w:w="141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75"/>
        <w:gridCol w:w="1700"/>
        <w:gridCol w:w="1080"/>
        <w:gridCol w:w="1060"/>
        <w:gridCol w:w="1060"/>
        <w:gridCol w:w="1060"/>
        <w:gridCol w:w="1060"/>
        <w:gridCol w:w="1060"/>
        <w:gridCol w:w="1060"/>
      </w:tblGrid>
      <w:tr>
        <w:trPr>
          <w:tblHeader w:val="true"/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расчёта по индикатору 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ТЭ в многоквартирных домах (в расчёте на 1 кв.метр общей площади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/п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кв. 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75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75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7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3</w:t>
            </w:r>
          </w:p>
        </w:tc>
      </w:tr>
      <w:tr>
        <w:trPr>
          <w:trHeight w:val="73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холодной воды в многоквартирных домах (в расчёте на 1 жителя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/п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. м/чел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69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горячей  воды в многоквартирных домах (в расчёте на 1 жителя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/п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. м/чел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51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6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3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63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ЭЭ в многоквартирных домах  (в расчёте на 1 кв.метр общей площади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/п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т·ч/кв. 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54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548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62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5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9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659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природного газа  в многоквартирных домах  с иными системами теплоснабжения (в расчёте на 1 жителя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/п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куб. м/чел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/п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 у.т./кв. 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2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5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1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2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4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7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ов электрической  энергии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электрической  энергии, потребляемой (используемой) в многоквартирных домах на территори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6э/п6)*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ов тепловой энергии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тепловой энергии, потребляемой (используемой) в многоквартирных домах на территори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1т/п1)*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2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ов холодной 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холодной  воды, потребляемой (используемой) в многоквартирных домах на территори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3хв/п3)*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ов горячей 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горячей  воды, потребляемой (используемой) в многоквартирных домах на территори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5гв/п5)*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9г/(п7+п9))*  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топлива на выработку ТЭ на котельны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4/п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 у.т./Гка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ЭЭ, используемой при передаче ТЭ в системах теплоснаб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6/п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т·ч/куб. 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8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8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8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терь ТЭ при её передаче в общем объёме переданной тепловой энерг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18/п19)*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терь воды при её передаче в общем объёме переданной вод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20/(п21+п22+п20))*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8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ЭЭ, используемой для предачи (транспортировки) воды в системах водоснабжения (на 1 куб. метр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3/(п21+п22+п2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кВт·ч/тыс. куб. 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9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3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6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7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1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ЭЭ, используемой в системах водоотведения (на 1 куб.метр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4/п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кВт·ч/куб. м),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4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3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6/п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т·ч/кв. 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96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2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3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28</w:t>
            </w:r>
          </w:p>
        </w:tc>
      </w:tr>
      <w:tr>
        <w:trPr>
          <w:trHeight w:val="300" w:hRule="atLeast"/>
        </w:trPr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евые показатели в области энергосбережения и повышения энергетической эффективности в системах наружного освещения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 7.1/п 7.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т·ч/кв. 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2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смертности при дорожно-транспортных происшествиях на автомобильных дорогах, за счет доведения уровня освещенности до нормативно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 7.3/п 7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3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 7.5/п 7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4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аварийных опор и опор со сверхнормативным сроком службы в общем количестве опор наружного освещ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 7.7/п 7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лиц, проездов, набережных, площадей прошедших светотехническое обследование в общей протяженности освещенных улиц, проездов, набережных, площаде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тветственных 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 Знак"/>
    <w:qFormat/>
    <w:rPr>
      <w:rFonts w:ascii="Times New Roman CYR" w:hAnsi="Times New Roman CYR" w:cs="Times New Roman CYR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BodyTextIndent2Char1">
    <w:name w:val="Body Text Indent 2 Char1"/>
    <w:qFormat/>
    <w:rPr>
      <w:rFonts w:ascii="Calibri" w:hAnsi="Calibri" w:cs="Calibri"/>
    </w:rPr>
  </w:style>
  <w:style w:type="character" w:styleId="11">
    <w:name w:val="Верхний колонтитул Знак1"/>
    <w:qFormat/>
    <w:rPr>
      <w:rFonts w:eastAsia="Times New Roman"/>
    </w:rPr>
  </w:style>
  <w:style w:type="character" w:styleId="12">
    <w:name w:val="Нижний колонтитул Знак1"/>
    <w:qFormat/>
    <w:rPr>
      <w:rFonts w:eastAsia="Times New Roman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cs="Calibri"/>
    </w:rPr>
  </w:style>
  <w:style w:type="character" w:styleId="212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Style22">
    <w:name w:val="Тема примечания Знак"/>
    <w:qFormat/>
    <w:rPr>
      <w:rFonts w:ascii="Calibri" w:hAnsi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15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cs="Consolas"/>
      <w:sz w:val="21"/>
      <w:szCs w:val="21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51">
    <w:name w:val="Знак Знак15"/>
    <w:qFormat/>
    <w:rPr>
      <w:rFonts w:eastAsia="Times New Roman"/>
      <w:b/>
      <w:bCs/>
      <w:sz w:val="24"/>
      <w:szCs w:val="24"/>
      <w:lang w:val="ru-RU"/>
    </w:rPr>
  </w:style>
  <w:style w:type="character" w:styleId="Style24">
    <w:name w:val="Обычный (веб) Знак"/>
    <w:qFormat/>
    <w:rPr>
      <w:sz w:val="24"/>
      <w:szCs w:val="24"/>
    </w:rPr>
  </w:style>
  <w:style w:type="character" w:styleId="Style25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cs="Times New Roman"/>
      <w:sz w:val="28"/>
      <w:szCs w:val="28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30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cs="Times New Roman"/>
      <w:sz w:val="28"/>
      <w:szCs w:val="28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cs="Times New Roman"/>
      <w:sz w:val="20"/>
      <w:szCs w:val="20"/>
      <w:lang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8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cs="Times New Roman"/>
      <w:sz w:val="24"/>
      <w:szCs w:val="24"/>
    </w:rPr>
  </w:style>
  <w:style w:type="paragraph" w:styleId="Style32">
    <w:name w:val="Постановление"/>
    <w:basedOn w:val="Normal"/>
    <w:qFormat/>
    <w:pPr>
      <w:spacing w:lineRule="atLeast" w:line="360" w:before="0" w:after="0"/>
      <w:jc w:val="center"/>
    </w:pPr>
    <w:rPr>
      <w:rFonts w:cs="Times New Roman"/>
      <w:spacing w:val="6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cs="Verdana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cs="Times New Roman"/>
      <w:sz w:val="24"/>
      <w:szCs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cs="Cambria"/>
      <w:color w:val="365F91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cs="Times New Roman"/>
      <w:sz w:val="16"/>
      <w:szCs w:val="1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7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cs="Times New Roman"/>
      <w:sz w:val="20"/>
      <w:szCs w:val="20"/>
      <w:lang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Абзац списка3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eastAsia="zh-CN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Знак3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cs="Times New Roman"/>
      <w:sz w:val="16"/>
      <w:szCs w:val="16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4"/>
    </w:rPr>
  </w:style>
  <w:style w:type="paragraph" w:styleId="1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2">
    <w:name w:val="Знак Знак1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41:00Z</dcterms:created>
  <dc:creator>me_1801</dc:creator>
  <dc:description/>
  <cp:keywords/>
  <dc:language>en-US</dc:language>
  <cp:lastModifiedBy>Econom4</cp:lastModifiedBy>
  <cp:lastPrinted>2015-11-24T16:52:00Z</cp:lastPrinted>
  <dcterms:modified xsi:type="dcterms:W3CDTF">2015-12-08T07:02:00Z</dcterms:modified>
  <cp:revision>17</cp:revision>
  <dc:subject/>
  <dc:title>Об утверждении Порядка разработки и реализации</dc:title>
</cp:coreProperties>
</file>