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1 к Программ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дпрограмма «</w:t>
      </w:r>
      <w:r>
        <w:rPr>
          <w:rFonts w:cs="Times New Roman" w:ascii="Times New Roman" w:hAnsi="Times New Roman"/>
          <w:b/>
          <w:bCs/>
          <w:sz w:val="24"/>
          <w:szCs w:val="24"/>
        </w:rPr>
        <w:t>Энергосбережение и повышение  энергетической эффективности в муниципальном секторе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аспорт Под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Энергосбережение и повышение  энергетической эффективности в муниципальном секторе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485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2458"/>
        <w:gridCol w:w="1647"/>
        <w:gridCol w:w="1853"/>
        <w:gridCol w:w="1168"/>
        <w:gridCol w:w="1169"/>
        <w:gridCol w:w="22"/>
        <w:gridCol w:w="1138"/>
        <w:gridCol w:w="1138"/>
        <w:gridCol w:w="1209"/>
        <w:gridCol w:w="1169"/>
      </w:tblGrid>
      <w:tr>
        <w:trPr/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подпрограмм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осбережение и повышение  энергетической эффективности в муниципальном секторе</w:t>
            </w:r>
          </w:p>
        </w:tc>
      </w:tr>
      <w:tr>
        <w:trPr/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 подпрограммы </w:t>
            </w:r>
          </w:p>
        </w:tc>
        <w:tc>
          <w:tcPr>
            <w:tcW w:w="10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ционального использования топливно-энергетических ресурсов за счёт реализации энергосберегающих мероприятий, повышения энергетической эффективности в бюджетном секторе</w:t>
            </w:r>
          </w:p>
        </w:tc>
      </w:tr>
      <w:tr>
        <w:trPr/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й заказчик подпрограмм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Истринского муниципального района (Управление экономического развития)</w:t>
            </w:r>
          </w:p>
        </w:tc>
      </w:tr>
      <w:tr>
        <w:trPr/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и подпрограммы </w:t>
            </w:r>
          </w:p>
        </w:tc>
        <w:tc>
          <w:tcPr>
            <w:tcW w:w="10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нижение потребления всех видов топливно-энергетических ресурсов, сокращение потерь энергоресурсов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кращение расходов на оплату энергетических ресурсов в бюджетном секторе.</w:t>
            </w:r>
          </w:p>
        </w:tc>
      </w:tr>
      <w:tr>
        <w:trPr>
          <w:trHeight w:val="307" w:hRule="atLeast"/>
        </w:trPr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9 гг.</w:t>
            </w:r>
          </w:p>
        </w:tc>
      </w:tr>
      <w:tr>
        <w:trPr>
          <w:trHeight w:val="970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 подпрограммы по годам реализации  главным распорядителем бюджетных средств, в том числе по года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дпрограммы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 (тыс. рублей)</w:t>
            </w:r>
          </w:p>
        </w:tc>
      </w:tr>
      <w:tr>
        <w:trPr>
          <w:trHeight w:val="373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</w:t>
            </w:r>
          </w:p>
        </w:tc>
      </w:tr>
      <w:tr>
        <w:trPr/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осбережение и повышение  энергетической эффективности в муниципальном секторе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Истринского муниципального район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04,58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832,8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53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09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27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627,6</w:t>
            </w:r>
          </w:p>
        </w:tc>
      </w:tr>
      <w:tr>
        <w:trPr>
          <w:trHeight w:val="597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ов поселений Истринского МР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07,39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32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41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9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4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835,39</w:t>
            </w:r>
          </w:p>
        </w:tc>
      </w:tr>
      <w:tr>
        <w:trPr>
          <w:trHeight w:val="695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ринского  М.Р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87,1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50,06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42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93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082,3</w:t>
            </w:r>
          </w:p>
        </w:tc>
      </w:tr>
      <w:tr>
        <w:trPr>
          <w:trHeight w:val="451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Источник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0,0</w:t>
            </w:r>
          </w:p>
        </w:tc>
      </w:tr>
      <w:tr>
        <w:trPr/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уемые результаты реализации подпрограммы </w:t>
            </w:r>
          </w:p>
        </w:tc>
        <w:tc>
          <w:tcPr>
            <w:tcW w:w="10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бюджетных расходов на оплату коммунальных ресурсов.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арактеристика сферы реализации подпрограммы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Энергосбережение и повышение  энергетической эффективности в муниципальном секторе»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щая характеристика Истринского муниципального района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емограф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территории Истринского муниципального района  по состоянию на 01.01.2015 года  проживает — 120 703  челове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емографические процессы в районе развиваются в соответствии с тенденциями, сложившимися в Московской области и в России в цел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2014 год в районе родился 1 641 ребенок (+5 человек к 2013 году), умерло 2 076 человек (+52 человека к 2013 году), естественная убыль составила 435 человек (388 человек в 2013 году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 прошедший год в район прибыло 3 851 человек, выбыло 3 322 человека, миграционный прирост составил 529 человек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итывая, вышеизложенное, миграционный прирост увеличит численность населения в 2016 - 2018 годах.  В 2016 году численность постоянного населения в районе предположительно составит от  121 667 человек до  121 766 человек; в 2017 году от  122 310 человек до  122 545 человек; в 2018 году от  123 078 человек до  123 438 челове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20" w:after="12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рганизация муниципального управл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Главным финансовым инструментом для достижения стабильности социально-экономического развития района служит бюджет. Объем налоговых и неналоговых доходов местного бюджета (за исключением поступлений налоговых доходов по дополнительным нормативам отчислений) составил 878,8 млн. руб. Объем собственных доходов местного бюджета (без учета субвенций) 1 616,7 млн. руб. 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 составила 54,36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нение консолидированного бюджета района за 2014 год по расходам составило: 5 564,6 млн. рублей, что на 789,4 млн. руб. больше, чем в 2013 го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процентном соотношении расходы распределились следующим образом: 43,1% было потрачено на образование (в 2013 году 47%), 2,5% на здравоохранение (в 2013 году 3,5%), 2,2% на физкультуру и спорт (в 2013 году 2,2%); 6,2% на культуру (6,0% в 2013 году); 15,4% составили расходы на жилищно-коммунальное хозяйство (в 2013 году 13,3%),  3,4% на социальную политику (в 2013 году 2,7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2014 году администрацией района выполнены обязательства по своевременному финансированию первоочередных расходов, не допущены задержки в выплате заработной платы в учреждениях бюджетной сферы, в полном объеме произведены социальные выплаты. Оплата за топливно-энергетические ресурсы производилась в соответствие с заключенными договор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Транспорт, дорожное хозяйство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ранспортная система обслуживания населения – социально важная составляющая инфраструктуры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ранспортные связи Истринского района с городом Москва и  районами Московской области осуществляются железнодорожным и автомобильным транспорт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территории Истринского муниципального района дорожное сообщение представляют федеральные дороги протяженностью 89,9 км, территориальные автодороги общего пользования протяженностью 414,226 км, а также муниципальные дороги протяженностью 653,91 к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его протяженность дорог в районе составляет  1 158,036 к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требительский рынок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требительский рынок Истринского района является важным и перспективным сектором экономики, который обеспечивает товарами и услугами не только 120 тыс. жителей района, но и большое число приезжи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требительский рынок нашего района динамично развивается. На нашей территории сегодня работает 1 342 объекта торговой сети – это 855 хозяйствующий субъект (из них 380 юридических лиц и 475 индивидуальных предпринимателей), в том числе 824 стационарных торговых предприятий, 339 объектов мелкорозничной торговли (палатки,  лотки, аптечные киоски). В районе функционируют 22 объекта оптовой торговли (баз и складов) и 157 предприятий общественного пит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 2014 год было открыто 27 объектов потребительского рынка. Проводится ремонт и реконструкция торговых предприятий, реконструкция и строительство рынков. В текущем году продолжается тенденция строительства новых стационарных торговых предприятий. В 2015 году планируется ввести 4,4 тыс. кв. м., В 2016 году при условии финансовой стабилизации также прогнозируется расширение торговой сети и ввод 1,3 тыс. кв. м площадей торговых объектов предприятий розничной торговли. В 2017 году планируется к вводу – 1,4 тыс. кв. м.,  в 2018 году – 1,4 тыс. кв.м. торговых площад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разовани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еспечение территориальной доступности качественного дошкольного образования остается одним из направлений в деятельности районной администрации.  В 2013 году был предпринят ряд мер по оптимизации и дальнейшему развитию сети дошкольных учреждений в целях увеличения количества мест для детей дошкольного возраста и внедрению современных моделей дошкольного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истема дошкольного образования Истринского муниципального района в 2014 году - это 45 дошкольных образовательных учреждений, из них: 40 муниципальных и 5 негосударственных (детский сад при НОУ «Глобус», при АНОУ «Павловская гимназия», при НОУ «Мастер – класс», детский сад при православной школе «Рождество» и  детский сад «Истра дети»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2014 г. введен в эксплуатацию детский сад – новостройка в СП Павло-Слободское - муниципальное дошкольное образовательное учреждение Центр развития ребёнка – детский сад № 14 «Аленький цветочек» - на 160 мест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Число мест в  дошкольных муниципальных учреждениях в 2014 году 6 058. Намечен рост числа мест в ДОУ и к 2018 году прогнозируется 6 178 мест (в 2015 году планируется начать строительство детского сада в ГП Дедовск (100 мест)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величение количества детей,  получающих дошкольное образование,  в последующие годы планируется за счет  выполнения мероприятий «Дорожной карты» по ликвидации очередности в дошкольные образовательные учреждения Истринского муниципального района, а именно, за счет открытия дополнительных групп  ранее перепрофилированных помещений на базе действующих дошкольных образовательных учреждений и школ, открытия групп после проведения капитального ремонта, строительства новых учрежд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щеобразовательных учреждений – 29, из которых: 24 средние общеобразовательные школы , 1 основные общеобразовательные школы, 2 вечерние (сменные) общеобразовательные школы, 2 специальные коррекционные школы. В 2016 году планируется провести реорганизацию МОУ «Истринская вечерняя школа» путем присоединения к МОУ «Дедовская вечерняя школа». То есть количество общеобразовательных учреждений с 2016 года – 28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 территории района также функционируют общеобразовательные учреждения федерального и регионального подчинения: детский дом, школа – интернат для детей с ограниченными возможностями здоровья, профессиональное училище, педагогический колледж, филиал Российского государственного социального университ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Численность учащихся в общеобразовательных учреждениях в отчетном 2014 году составила 13,6 тыс. человек, по оценке в 2015 году численность учащихся увеличится и составит 13,7 тыс. человек. По прогнозу – численность в  общеобразовательных учреждениях будет увеличиваться как за счет увеличения рождаемости, миграции населения, так и за счет строительства и ввода в эксплуатацию новых микрорайонов  и составит в 2018 году 14,4 тыс. человек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дравоохранени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едицинскую помощь в Истринском муниципальном районе оказывают 4 больничных учреждения, 1 станция скорой медицинской помощи. Число врачебных больничных коек всех профилей на конец 2014 года составляет: 735 и соответствует нормативной потребности. С 1 января 2015 года муниципальные учреждения здравоохранения (5 единиц) преобразовались в государственные бюджетные учреждения здравоохранения МО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ультура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тринский район располагает достаточно развитой системой учреждений культуры и искусства для повышения культурно-образовательного уровня и организации культурно - досуговой деятельности населения района и особенно детей – это 24 дома культуры и клуба, 32 муниципальные библиотеки, 8 учебных заведений культуры (музыкальные, художественная и хоровая школы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истему учреждений культуры входит Ленино-Снегиревский военно-исторический музей, Центр искусств им. Прядко, кукольный театр «Сказочный городок», центр русской песни ансамбль «Ярило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 1 апреля 2015 года проведена реорганизация в форме присоединения МУК «Новопетровская сельская централизованная библиотечная система» к МУК «Новопетровский культурно-досуговый комплекс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мае-июне 2015 года   проведена реорганизация в форме присоединения ЦБС, расположенных в сельских поселениях к КДК, но свои функции, как «библиотека» они будут продолжа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соединение МУК «Лучинская сельская централизованная библиотечная система» к  МУК «Лучинский культурно-досуговый комплекс», присоединение МУК «Ивановская сельская централизованная библиотечная система»  к  МУК «Павловский культурно-досуговый комплекс», присоединение МУК «Павло-Слободская  сельская централизованная библиотечная система» к  МУК «Павло-Слободский  культурно-досуговый комплекс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2015 году в Ядроминском сельском поселении проходит реорганизация МУК «Ядроминская централизованная библиотечная система» в культурно-досуговый комплекс. В Павло-Слободском сельском поселения проходит реорганизация путем присоединения МУК «Рождественский ДК» к  МУК «Павло-Слободский  культурно-досуговый комплекс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Физкультура и спор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нашем районе активно развивается массовый спорт, спорт высших достижений, укрепляется спортивно-материальная база. 20% всего населения района занимается физкультурой и спорт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ля занятий физкультурой и спортом в Истринском районе имеются 4 муниципальных учреждения спорта: МУС «СК» «Гучково»; МУС «СК» «Истра»; МУС «СК» «Стадион «Глебовец»; МУС «СК» «Рассвет». 2 спортивные школы: Истринская ДЮСШ им. Н. Л. Федорович; Лыжный центр «Истина», 28 спортивных клубов. Кроме того в районе работает более 10 фитнес-центров, в том числе с бассейнами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улучшения условий и организации занятий большое внимание уделяется строительству спортивных объектов. По данным прогноза социально-экономического развития Истринского муниципального района на 2016 год и параметров прогноза  до 2018 года увеличится  показатель « количество муниципальных учреждений в сфере физической культуры и спорта»  за счет открытия нового муниципального учреждения спорта в 2015 году в сельском поселении Павло-Слободское, увеличатся площади спортивных залов, появятся новые площадки для воркаута, мини-футбола, гимнастики.  В 2017 году планируется  увеличение площади зеркала плавательных бассейнов на 400 кв.м. за счет введения в эксплуатацию ФОК с плавательным бассейном в п.Глебовский. В сельское поселение Новопетровское увеличение площади в 2015 году за счет планируемого строительства УСП (1000 кв. м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ю подпрограммы</w:t>
      </w:r>
      <w:r>
        <w:rPr>
          <w:rFonts w:cs="Times New Roman" w:ascii="Times New Roman" w:hAnsi="Times New Roman"/>
          <w:sz w:val="24"/>
          <w:szCs w:val="24"/>
        </w:rPr>
        <w:t xml:space="preserve"> «Энергосбережение и повышение  энергетической эффективности в муниципальном секторе»  является обеспечение рационального использования топливно-энергетических ресурсов за счёт реализации энергосберегающих мероприятий, повышения энергетической эффективности в бюджетном секторе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 Подпрограммы: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Снижение потребления всех видов топливно-энергетических ресурсов, сокращение потерь энергоресурсов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кращение расходов на оплату энергетических ресурсов в бюджетном сектор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Перечень мероприятий Подпрограммы  «Энергосбережение и повышение  энергетической эффективности в муниципальном секторе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62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711"/>
        <w:gridCol w:w="1385"/>
        <w:gridCol w:w="1408"/>
        <w:gridCol w:w="828"/>
        <w:gridCol w:w="1130"/>
        <w:gridCol w:w="979"/>
        <w:gridCol w:w="979"/>
        <w:gridCol w:w="1019"/>
        <w:gridCol w:w="1026"/>
        <w:gridCol w:w="1012"/>
        <w:gridCol w:w="967"/>
        <w:gridCol w:w="1258"/>
        <w:gridCol w:w="1255"/>
      </w:tblGrid>
      <w:tr>
        <w:trPr>
          <w:trHeight w:val="81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реализации под</w:t>
              <w:softHyphen/>
              <w:t>программы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стандартных процедур, обеспечи</w:t>
              <w:softHyphen/>
              <w:t>вающих вы</w:t>
              <w:softHyphen/>
              <w:t>полнение мероприятия с указанием предельных сроков их исполнения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</w:t>
              <w:softHyphen/>
              <w:t>вания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испол</w:t>
              <w:softHyphen/>
              <w:t>нения меро</w:t>
              <w:softHyphen/>
              <w:t>прия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ды)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ём финанси</w:t>
              <w:softHyphen/>
              <w:t>рования  мероприя</w:t>
              <w:softHyphen/>
              <w:t>тия в те</w:t>
              <w:softHyphen/>
              <w:t>кущем финансо</w:t>
              <w:softHyphen/>
              <w:t>вом году</w:t>
              <w:br/>
              <w:t>(тыс. руб.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(тыс. руб.)</w:t>
            </w:r>
          </w:p>
        </w:tc>
        <w:tc>
          <w:tcPr>
            <w:tcW w:w="5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по годам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 руб.)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</w:t>
              <w:softHyphen/>
              <w:t>венный за выполнение мероприя</w:t>
              <w:softHyphen/>
              <w:t>тия подпро</w:t>
              <w:softHyphen/>
              <w:t>граммы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 выполнения подпро</w:t>
              <w:softHyphen/>
              <w:t>граммы</w:t>
            </w:r>
          </w:p>
        </w:tc>
      </w:tr>
      <w:tr>
        <w:trPr>
          <w:trHeight w:val="124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>
          <w:trHeight w:val="87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по энергосбережению и повышению  энергетической эффективности в муниципальных учреждения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равления образование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инансовые средства предусмотрены в программе «Развитие образования и воспитания детей в Истринском муниципальном районе  в 2015-2019 годах»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того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86,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345,5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86,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29,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7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1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3,0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right="-8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и муниципальны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right="-83" w:hanging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й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1637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right="-8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Истринского муниципального района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86,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345,5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86,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29,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7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1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3,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711"/>
        <w:gridCol w:w="1385"/>
        <w:gridCol w:w="1408"/>
        <w:gridCol w:w="924"/>
        <w:gridCol w:w="46"/>
        <w:gridCol w:w="988"/>
        <w:gridCol w:w="979"/>
        <w:gridCol w:w="979"/>
        <w:gridCol w:w="1019"/>
        <w:gridCol w:w="1026"/>
        <w:gridCol w:w="1012"/>
        <w:gridCol w:w="967"/>
        <w:gridCol w:w="1258"/>
        <w:gridCol w:w="1223"/>
      </w:tblGrid>
      <w:tr>
        <w:trPr>
          <w:tblHeader w:val="true"/>
          <w:trHeight w:val="58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>
          <w:trHeight w:val="749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по энергосбережению и повышению  энергетической эффективности в муниципальных учреждения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равления по культуре и туризм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инансовые средства предусмотрены в программе «Сохранение и развитие культуры и искусства Истринского муниципального района  на 2015-2019 годы»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того</w:t>
            </w:r>
          </w:p>
        </w:tc>
        <w:tc>
          <w:tcPr>
            <w:tcW w:w="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46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21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15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0,0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и муниципальны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й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7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right="-8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Истринского муниципального района</w:t>
            </w:r>
          </w:p>
        </w:tc>
        <w:tc>
          <w:tcPr>
            <w:tcW w:w="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46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21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15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0,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по энергосбережению и повышению  энергетической эффективности в муниципальных учреждения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равления по физической культуре, спорту и работе с молодежью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того</w:t>
            </w:r>
          </w:p>
        </w:tc>
        <w:tc>
          <w:tcPr>
            <w:tcW w:w="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и муниципальных учреждений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2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right="-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Источники</w:t>
            </w:r>
          </w:p>
        </w:tc>
        <w:tc>
          <w:tcPr>
            <w:tcW w:w="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155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 Мероприятия по энергосбережению  потребления электроэнергии</w:t>
            </w:r>
          </w:p>
        </w:tc>
      </w:tr>
      <w:tr>
        <w:trPr>
          <w:trHeight w:val="458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того</w:t>
            </w:r>
          </w:p>
        </w:tc>
        <w:tc>
          <w:tcPr>
            <w:tcW w:w="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9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55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9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9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5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6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6,0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и администрац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31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right="-8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ов поселений Истринского муниципального района</w:t>
            </w:r>
          </w:p>
        </w:tc>
        <w:tc>
          <w:tcPr>
            <w:tcW w:w="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9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15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9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29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5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6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6,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источники</w:t>
            </w:r>
          </w:p>
        </w:tc>
        <w:tc>
          <w:tcPr>
            <w:tcW w:w="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9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9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ородское поселение Дедовс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right="-8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источники</w:t>
            </w:r>
          </w:p>
        </w:tc>
        <w:tc>
          <w:tcPr>
            <w:tcW w:w="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льское поселение Букаревско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ов поселений Истринского муниципального района</w:t>
            </w:r>
          </w:p>
        </w:tc>
        <w:tc>
          <w:tcPr>
            <w:tcW w:w="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4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льское поселение Ермолинско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льское поселение Костровско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льское поселение Лучинско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4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льское поселение Новопетровско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5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7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7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5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5,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льское поселение Павло-Слободско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льское поселение Ядроминско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155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 Мероприятия по энергосбережению  потребления тепловой энергии</w:t>
            </w:r>
          </w:p>
        </w:tc>
      </w:tr>
      <w:tr>
        <w:trPr>
          <w:trHeight w:val="56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того</w:t>
            </w:r>
          </w:p>
        </w:tc>
        <w:tc>
          <w:tcPr>
            <w:tcW w:w="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97,6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25,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97,6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19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31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3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и администрац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и администраци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right="-8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ов поселений Истринского муниципального района</w:t>
            </w:r>
          </w:p>
        </w:tc>
        <w:tc>
          <w:tcPr>
            <w:tcW w:w="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3,2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40,6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3,2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19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31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3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right="-8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Истринского муниципального района</w:t>
            </w:r>
          </w:p>
        </w:tc>
        <w:tc>
          <w:tcPr>
            <w:tcW w:w="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4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4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4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тринский М.Р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Истринского муниципального района</w:t>
            </w:r>
          </w:p>
        </w:tc>
        <w:tc>
          <w:tcPr>
            <w:tcW w:w="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4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4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4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ородское поселение Дедовс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ов поселений Истринского муниципального района</w:t>
            </w:r>
          </w:p>
        </w:tc>
        <w:tc>
          <w:tcPr>
            <w:tcW w:w="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2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2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2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ородское поселение Снегир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льское поселение Бужаровско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78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78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78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льское поселение Букаревско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49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6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льское поселение Ермолинско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льское поселение Ивановско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льское поселение Костровско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6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6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6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льское поселение Лучинско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льское поселение Новопетровско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5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59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6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3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8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6,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льское поселение Обушковско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3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3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льское поселение Онуфриевско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5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льское поселение Павло-Слободско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,4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1,4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,4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8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льское поселение Ядроминско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6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96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6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155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. Мероприятия по установке  приборов учета (ГП-СП)</w:t>
            </w:r>
          </w:p>
        </w:tc>
      </w:tr>
      <w:tr>
        <w:trPr>
          <w:trHeight w:val="56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того</w:t>
            </w:r>
          </w:p>
        </w:tc>
        <w:tc>
          <w:tcPr>
            <w:tcW w:w="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5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31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и администрац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ов поселений Истринского муниципального района</w:t>
            </w:r>
          </w:p>
        </w:tc>
        <w:tc>
          <w:tcPr>
            <w:tcW w:w="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5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1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Источники</w:t>
            </w:r>
          </w:p>
        </w:tc>
        <w:tc>
          <w:tcPr>
            <w:tcW w:w="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ородское поселение Дедовск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ов поселений Истринского муниципального района</w:t>
            </w:r>
          </w:p>
        </w:tc>
        <w:tc>
          <w:tcPr>
            <w:tcW w:w="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Источники</w:t>
            </w:r>
          </w:p>
        </w:tc>
        <w:tc>
          <w:tcPr>
            <w:tcW w:w="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льское поселение Ермолинско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ов поселений Истринского муниципального района</w:t>
            </w:r>
          </w:p>
        </w:tc>
        <w:tc>
          <w:tcPr>
            <w:tcW w:w="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и администраци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льское поселение Ивановско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льское поселение Костровско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льское поселение Новопетровско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льское поселение Павло-Слободско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155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. Мероприятие:  обучение по образовательным программам в области энергосбережения 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вышения энергетической эффективности лиц ответственных за энергосбережение</w:t>
            </w:r>
          </w:p>
        </w:tc>
      </w:tr>
      <w:tr>
        <w:trPr>
          <w:trHeight w:val="56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того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9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ов поселений Истринского муниципального района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льское поселение Букаревско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ов поселений Истринского муниципального района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9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и администраци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льское поселение Ермолинско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льское поселение Костровско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льское поселение Павло-Слободско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льское поселение Ядроминско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55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. Энергосберегающие мероприятия в области водопотребления</w:t>
            </w:r>
          </w:p>
        </w:tc>
      </w:tr>
      <w:tr>
        <w:trPr>
          <w:trHeight w:val="56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того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9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,3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9,3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,3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Истринского муниципального района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2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2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2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4" w:right="-39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ов поселений Истринского муниципального района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тринский М.Р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Истринского муниципального района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2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2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2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и администраци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льское поселение Букаревско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ов поселений Истринского муниципального района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льское поселение Ермолинско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льское поселение Новопетровско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льское поселениеОбушковско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льское поселение Павло-Слободско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155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. Энергосбережение в транспортном комплексе</w:t>
            </w:r>
          </w:p>
        </w:tc>
      </w:tr>
      <w:tr>
        <w:trPr>
          <w:trHeight w:val="9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того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9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9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Истринского муниципального района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9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  транспортных средств с автономным источником электрического питания, используемых органами местного самоуправления, муниципальными учреждениями и муниципальными унитарными предприятиями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Истринского муниципального район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5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 по Подпрограмме, в том числ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04,5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627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04,5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832,8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53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09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27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редства бюджетов поселений Истринского муниципального райо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07,3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835,3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07,3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32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41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9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4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едства бюджета Истринского муниципального райо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87,1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082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87,1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50,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42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93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источник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5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76"/>
        <w:gridCol w:w="4416"/>
        <w:gridCol w:w="276"/>
        <w:gridCol w:w="1459"/>
        <w:gridCol w:w="1386"/>
        <w:gridCol w:w="1418"/>
        <w:gridCol w:w="1417"/>
        <w:gridCol w:w="1352"/>
        <w:gridCol w:w="1441"/>
        <w:gridCol w:w="1199"/>
      </w:tblGrid>
      <w:tr>
        <w:trPr>
          <w:trHeight w:val="330" w:hRule="atLeast"/>
        </w:trPr>
        <w:tc>
          <w:tcPr>
            <w:tcW w:w="1544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еречень исходных данных для формирования   Подпрограммы  «Энергосбережение и повышение  энергетической эффективности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муниципальном секторе» </w:t>
            </w:r>
          </w:p>
        </w:tc>
      </w:tr>
      <w:tr>
        <w:trPr>
          <w:trHeight w:val="315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4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е сведения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а измерения  </w:t>
            </w:r>
          </w:p>
        </w:tc>
        <w:tc>
          <w:tcPr>
            <w:tcW w:w="82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 (n)</w:t>
            </w:r>
          </w:p>
        </w:tc>
      </w:tr>
      <w:tr>
        <w:trPr>
          <w:trHeight w:val="244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</w:tr>
      <w:tr>
        <w:trPr>
          <w:trHeight w:val="294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187" w:hRule="atLeast"/>
        </w:trPr>
        <w:tc>
          <w:tcPr>
            <w:tcW w:w="1544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ИЕ ПОКАЗАТЕЛИ</w:t>
            </w:r>
          </w:p>
        </w:tc>
      </w:tr>
      <w:tr>
        <w:trPr>
          <w:trHeight w:val="1003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</w:t>
            </w:r>
          </w:p>
        </w:tc>
        <w:tc>
          <w:tcPr>
            <w:tcW w:w="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отребления (использования) ЭЭ, расчеты за которые осуществляются с использованием приборов учета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кВтч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36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06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115,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781,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426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653,7</w:t>
            </w:r>
          </w:p>
        </w:tc>
      </w:tr>
      <w:tr>
        <w:trPr>
          <w:trHeight w:val="63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</w:t>
            </w:r>
          </w:p>
        </w:tc>
        <w:tc>
          <w:tcPr>
            <w:tcW w:w="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объем потребления (использования) электрической энергии (далее - ЭЭ) МО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кВтч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99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06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115,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781,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426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653,7</w:t>
            </w:r>
          </w:p>
        </w:tc>
      </w:tr>
      <w:tr>
        <w:trPr>
          <w:trHeight w:val="63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3</w:t>
            </w:r>
          </w:p>
        </w:tc>
        <w:tc>
          <w:tcPr>
            <w:tcW w:w="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отребления (использования) ТЭ, расчеты за которые осуществляются с использованием приборов учета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а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00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3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03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755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62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920</w:t>
            </w:r>
          </w:p>
        </w:tc>
      </w:tr>
      <w:tr>
        <w:trPr>
          <w:trHeight w:val="63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4</w:t>
            </w:r>
          </w:p>
        </w:tc>
        <w:tc>
          <w:tcPr>
            <w:tcW w:w="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объем потребления (использования) тепловой энергии</w:t>
              <w:br/>
              <w:t>(далее - ТЭ) МО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а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 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1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9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7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400</w:t>
            </w:r>
          </w:p>
        </w:tc>
      </w:tr>
      <w:tr>
        <w:trPr>
          <w:trHeight w:val="94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5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отребления (использования)  холодной воды, расчеты за которые осуществляются с использованием приборов учета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куб. м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4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6,4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38,6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8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61"/>
        <w:gridCol w:w="1418"/>
        <w:gridCol w:w="1417"/>
        <w:gridCol w:w="1418"/>
        <w:gridCol w:w="1417"/>
        <w:gridCol w:w="1329"/>
        <w:gridCol w:w="1434"/>
        <w:gridCol w:w="1206"/>
      </w:tblGrid>
      <w:tr>
        <w:trPr>
          <w:trHeight w:val="50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7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отребления (использования) горячей воды, расчеты за которые осуществляются с использованием приборов учет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куб. 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4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2,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8,8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0,0</w:t>
            </w:r>
          </w:p>
        </w:tc>
      </w:tr>
      <w:tr>
        <w:trPr>
          <w:trHeight w:val="5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объем потребления (использования) горячей воды (далее ГВ)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куб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8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2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7,2</w:t>
            </w:r>
          </w:p>
        </w:tc>
      </w:tr>
      <w:tr>
        <w:trPr>
          <w:trHeight w:val="5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отребления (использования) природного газа, расчеты за которые осуществляются с использованием приборов у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куб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170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2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994,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135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691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650,2</w:t>
            </w:r>
          </w:p>
        </w:tc>
      </w:tr>
      <w:tr>
        <w:trPr>
          <w:trHeight w:val="5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объем потребления (использования) природного газа (далее ПГ)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куб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170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2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994,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135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691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650,2</w:t>
            </w:r>
          </w:p>
        </w:tc>
      </w:tr>
      <w:tr>
        <w:trPr>
          <w:trHeight w:val="5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роизводства энергетических ресурсов с использованием возобновляемых источников энергии и (или) вторичных энергетических ресурсов на территории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у.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</w:tr>
      <w:tr>
        <w:trPr>
          <w:trHeight w:val="5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объем энергетических ресурсов, произведенных на территории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у.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28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79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176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146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177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439,3</w:t>
            </w:r>
          </w:p>
        </w:tc>
      </w:tr>
      <w:tr>
        <w:trPr>
          <w:trHeight w:val="502" w:hRule="atLeast"/>
        </w:trPr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СЕКТОР</w:t>
            </w:r>
          </w:p>
        </w:tc>
      </w:tr>
      <w:tr>
        <w:trPr>
          <w:trHeight w:val="5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отребления ЭЭ в органах местного самоуправления и муниципальных учреж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т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54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53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861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29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9335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66965</w:t>
            </w:r>
          </w:p>
        </w:tc>
      </w:tr>
      <w:tr>
        <w:trPr>
          <w:trHeight w:val="5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3э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отребления ЭЭ в органах местного самоуправления и муниципальных учреждениях, расчеты за которую, осуществляются с использованием приборов учё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т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54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53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861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29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9335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66965</w:t>
            </w:r>
          </w:p>
        </w:tc>
      </w:tr>
      <w:tr>
        <w:trPr>
          <w:trHeight w:val="5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размещения органов местного самоуправления 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6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5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105,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699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699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699,6</w:t>
            </w:r>
          </w:p>
        </w:tc>
      </w:tr>
      <w:tr>
        <w:trPr>
          <w:trHeight w:val="5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отребления ТЭ в органах местного самоуправления и муниципальных учреж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86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32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54,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11,1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02,6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27,37</w:t>
            </w:r>
          </w:p>
        </w:tc>
      </w:tr>
      <w:tr>
        <w:trPr>
          <w:trHeight w:val="5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5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отребления ТЭ в органах местного самоуправления и муниципальных учреждениях,  расчеты за которую, осуществляются с использованием приборов учё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52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32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54,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11,1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02,6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27,37</w:t>
            </w:r>
          </w:p>
        </w:tc>
      </w:tr>
      <w:tr>
        <w:trPr>
          <w:trHeight w:val="5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отребления холодной воды в органах местного самоуправления и муниципальных учреж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3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6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72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12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771</w:t>
            </w:r>
          </w:p>
        </w:tc>
      </w:tr>
      <w:tr>
        <w:trPr>
          <w:trHeight w:val="5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6х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отребления холодной воды в органах местного самоуправления и муниципальных учреждениях,  расчеты за которую, осуществляются с использованием приборов учё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86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6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72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12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771</w:t>
            </w:r>
          </w:p>
        </w:tc>
      </w:tr>
      <w:tr>
        <w:trPr>
          <w:trHeight w:val="5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тников органов местного самоуправления 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7</w:t>
            </w:r>
          </w:p>
        </w:tc>
      </w:tr>
      <w:tr>
        <w:trPr>
          <w:trHeight w:val="5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отребления горячей воды в органах местного самоуправления и муниципальных учреж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60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6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8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66</w:t>
            </w:r>
          </w:p>
        </w:tc>
      </w:tr>
      <w:tr>
        <w:trPr>
          <w:trHeight w:val="5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8г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отребления горячей воды в органах местного самоуправления и муниципальных учреждениях,  расчеты за которую, осуществляются с использованием приборов учё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8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60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6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8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66</w:t>
            </w:r>
          </w:p>
        </w:tc>
      </w:tr>
      <w:tr>
        <w:trPr>
          <w:trHeight w:val="5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отребления природного газа в органах местного самоуправления и муниципальных учреж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0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92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766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821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085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551</w:t>
            </w:r>
          </w:p>
        </w:tc>
      </w:tr>
      <w:tr>
        <w:trPr>
          <w:trHeight w:val="5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9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отребления природного газа в органах местного самоуправления и муниципальных учреждениях,  расчеты за который, осуществляются с использованием приборов учё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0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92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766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821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085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551</w:t>
            </w:r>
          </w:p>
        </w:tc>
      </w:tr>
      <w:tr>
        <w:trPr>
          <w:trHeight w:val="5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ая экономия энергетических ресурсов и воды в стоимостном выражении в результате реализации энергосервисных договоров (контрактов), заключенных органами местного самоуправления и муниципальными учрежд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</w:tr>
      <w:tr>
        <w:trPr>
          <w:trHeight w:val="5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бюджетных ассигнований, предусмотренный в местном бюджете на реализацию муниципальной программы в области энергосбережения и повышения энергетической эффективности в отчетном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28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94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2,8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83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69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87</w:t>
            </w:r>
          </w:p>
        </w:tc>
      </w:tr>
      <w:tr>
        <w:trPr>
          <w:trHeight w:val="5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униципальных учреждений, в отношении которых проведено обязательное энергетическое обслед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</w:tr>
      <w:tr>
        <w:trPr>
          <w:trHeight w:val="5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количество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</w:tr>
      <w:tr>
        <w:trPr>
          <w:trHeight w:val="5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зданий, строений, сооружений органов местного самоуправления и муниципальных учреждений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</w:tr>
      <w:tr>
        <w:trPr>
          <w:trHeight w:val="5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зданий, строений, сооружений органов местного самоуправления и муниципальных учреждений, оснащенных приборами учета потребляемых энергетически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униципальныхцчреждений, представляющих информацию в информационных системы в области энергосбере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</w:tr>
      <w:tr>
        <w:trPr>
          <w:trHeight w:val="5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зданий, строений, сооружений, занимаемых организациями в бюджетной сферы, оборудованных автоматизированными индивидуальными тепловыми пунк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Расчет целевых показателей </w:t>
      </w:r>
      <w:r>
        <w:rPr/>
        <w:t>Подпрограммы  «Энергосбережение и повышение  энергетической эффективности в муниципальном секторе»</w:t>
      </w:r>
    </w:p>
    <w:tbl>
      <w:tblPr>
        <w:tblW w:w="1545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1"/>
        <w:gridCol w:w="1561"/>
        <w:gridCol w:w="567"/>
        <w:gridCol w:w="1417"/>
        <w:gridCol w:w="1418"/>
        <w:gridCol w:w="1417"/>
        <w:gridCol w:w="1418"/>
        <w:gridCol w:w="1417"/>
        <w:gridCol w:w="1134"/>
      </w:tblGrid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ула расчёта по индикатору *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.изм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4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ъема ЭЭ, расчёты за которую осуществляются с использованием приборов учёта, в общем объёме ЭЭ, потребляемой на территории МО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1/п2)*100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6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ъема ТЭ, расчёты за которую осуществляются с использованием приборов учёта, в общем объёме ТЭ, потребляемой на территории МО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3/п4)*100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 </w:t>
            </w:r>
          </w:p>
        </w:tc>
      </w:tr>
      <w:tr>
        <w:trPr>
          <w:trHeight w:val="98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ъема холодной воды, расчёты за которую осуществляются с использованием приборов учёта, в общем объёме холодной воды, потребляемой на территории МО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5/п6)*100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 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ъема горячей воды, расчёты за которую осуществляются с использованием приборов учёта, в общем объёме горячей воды, потребляемой на территории МО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7/п8)*100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 </w:t>
            </w:r>
          </w:p>
        </w:tc>
      </w:tr>
      <w:tr>
        <w:trPr>
          <w:trHeight w:val="10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ъема природного газа, расчёты за которую осуществляются с использованием приборов учёта, в общем объёме ЭЭ, потребляемой на территории МО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9/п10)*100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дельный расход ЭЭ  на снабжение органов местного самоуправления и муниципальных учреждений (в расчёте на 1 кв. метр   общей площади)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3/п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т·ч/кв. 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7,3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5,7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4,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2,5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33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4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дельный расход ТЭ  на снабжение органов местного самоуправления и муниципальных учреждений (в расчёте на 1 кв. метр   общей площади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5/п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ал/кв. 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8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дельный расход холодной воды  на снабжение органов местного самоуправления и муниципальных учреждений (в расчёте на 1человека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6/п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б. м/че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2,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4,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2,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0,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8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6,62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дельный расход горячей воды  на снабжение органов местного самоуправления и муниципальных учреждений (в расчёте на 1человека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8/п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б. м/че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,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,92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дельный расход природного газа снабжение органов местного самоуправления и муниципальных учреждений (в расчёте на 1 человека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9/п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б. м/че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08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42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28,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13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9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83,97</w:t>
            </w:r>
          </w:p>
        </w:tc>
      </w:tr>
      <w:tr>
        <w:trPr>
          <w:trHeight w:val="17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ъемов электрической энергии, потребляемой (используемой) органами местного самоуправления и муниципальными учреждениями, расчеты за которую осуществляются с использованием приборов учета, в общем объеме электрической энергии, потребляемой (используемой) муниципальными учреждениями на территории муниципального образования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13э/п13)*100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</w:t>
            </w:r>
          </w:p>
        </w:tc>
      </w:tr>
      <w:tr>
        <w:trPr>
          <w:trHeight w:val="17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ъемов тепловой энергии, потребляемой (используемой) органами местного самоуправления и муниципальными учреждениями, расчеты за которую осуществляются с использованием приборов учета, в общем объеме тепловой энергии, потребляемой (используемой) муниципальными учреждениями на территории муниципального образования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15т/п15)*100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0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</w:t>
            </w:r>
          </w:p>
        </w:tc>
      </w:tr>
      <w:tr>
        <w:trPr>
          <w:trHeight w:val="17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ъемов холодной воды, потребляемой (используемой) органами местного самоуправления и муниципальными учреждениями, расчеты за которую осуществляются с использованием приборов учета, в общем объеме холодной воды, потребляемой (используемой) муниципальными учреждениями на территории муниципального образования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16хв/п16)*100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0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</w:t>
            </w:r>
          </w:p>
        </w:tc>
      </w:tr>
      <w:tr>
        <w:trPr>
          <w:trHeight w:val="17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ъемов горячей воды, потребляемой (используемой) органами местного самоуправления и муниципальными учреждениями, расчеты за которую осуществляются с использованием приборов учета, в общем объеме горячей воды, потребляемой (используемой) муниципальными учреждениями на территории муниципального образования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18гв/п18)*100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</w:t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4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ъемов природного газа, потребляемого (используемой) органами местного самоуправления и муниципальными учреждениями, расчеты за которую осуществляются с использованием приборов учета, в общем объеме природного газа, потребляемого (используемой) муниципальными учреждениями на территории муниципального образования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19г/п19г)*100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</w:t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4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муниципальных учреждений, финансируемых за счет бюджета муниципального образования, в общем объеме муниципальных учреждений, в отношении которых проведено обязательное энергетическое обследование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22/п23)*100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1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 </w:t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4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зданий, строений, сооружений органов местного самоуправления и муниципальных учреждений, оснащенных приборами учета потребляемых энергетических ресурсов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25/п24)*100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4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дельный суммарный расход энергетических ресурсов на снабжение органов местного самоуправления и муниципальных учреждений (в расчете на 1 кв. метр общей площади)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(n13/1000*0.3445)+(n15*0,1486))/n.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.у.т./кв.м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2</w:t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4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муниципальных учреждений в общем количестве муниципальных учреждений, представивших информацию в информационные системы в области энергосбережения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26/п23)*100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4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зданий, строений, сооружений, занимаемых организациями бюджетной сферы, оборудованных автоматизированными индивидуальными тепловыми пунктами (ИТП)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27/п24)*100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8</w:t>
            </w:r>
          </w:p>
        </w:tc>
      </w:tr>
      <w:tr>
        <w:trPr>
          <w:trHeight w:val="15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4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транспортных средств, использующих природный газ, газовые смеси, сжиженный углеводородный газ в качестве моторного топлива, регулирование тарифов на услуги по перевозке на которых осуществляется муниципальным образованием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4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транспортных средств, используемых органами местного самоуправления, муниципальными учреждениями, муниципальными унитарными предприятиями, в отношении которых проведены мероприятия по энергосбережению и повышению энергетической эффективности, в том числе по замещению бензина и дизельного топлива, используемых транспортными средствами в качестве моторного топлива, природным газом, газовыми смесями и сжиженным углеводородным газом, используемыми в качестве моторного топлива;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character" w:styleId="WW8Num1z0">
    <w:name w:val="WW8Num1z0"/>
    <w:qFormat/>
    <w:rPr>
      <w:b w:val="false"/>
      <w:bCs w:val="fals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  <w:bCs w:val="false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16"/>
      <w:szCs w:val="1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sz w:val="20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24"/>
      <w:szCs w:val="24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Style16">
    <w:name w:val="Основной текст Знак"/>
    <w:qFormat/>
    <w:rPr>
      <w:rFonts w:ascii="Times New Roman CYR" w:hAnsi="Times New Roman CYR" w:cs="Times New Roman CYR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TextChar">
    <w:name w:val="Footnote Text Char"/>
    <w:qFormat/>
    <w:rPr>
      <w:rFonts w:ascii="Calibri" w:hAnsi="Calibri" w:cs="Calibri"/>
      <w:sz w:val="20"/>
      <w:szCs w:val="20"/>
    </w:rPr>
  </w:style>
  <w:style w:type="character" w:styleId="Style17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Style18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ubmenutable">
    <w:name w:val="submenu-tabl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bCs/>
      <w:sz w:val="24"/>
      <w:szCs w:val="24"/>
    </w:rPr>
  </w:style>
  <w:style w:type="character" w:styleId="BodyText2Char">
    <w:name w:val="Body Text 2 Char"/>
    <w:qFormat/>
    <w:rPr>
      <w:b/>
      <w:bCs/>
      <w:sz w:val="24"/>
      <w:szCs w:val="24"/>
    </w:rPr>
  </w:style>
  <w:style w:type="character" w:styleId="211">
    <w:name w:val="Основной текст 2 Знак1"/>
    <w:qFormat/>
    <w:rPr>
      <w:rFonts w:ascii="Calibri" w:hAnsi="Calibri" w:cs="Calibri"/>
      <w:sz w:val="22"/>
      <w:szCs w:val="22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BodyTextIndent2Char1">
    <w:name w:val="Body Text Indent 2 Char1"/>
    <w:qFormat/>
    <w:rPr>
      <w:rFonts w:ascii="Calibri" w:hAnsi="Calibri" w:cs="Calibri"/>
    </w:rPr>
  </w:style>
  <w:style w:type="character" w:styleId="11">
    <w:name w:val="Верхний колонтитул Знак1"/>
    <w:qFormat/>
    <w:rPr>
      <w:rFonts w:eastAsia="Times New Roman"/>
    </w:rPr>
  </w:style>
  <w:style w:type="character" w:styleId="12">
    <w:name w:val="Нижний колонтитул Знак1"/>
    <w:qFormat/>
    <w:rPr>
      <w:rFonts w:eastAsia="Times New Roman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Знак"/>
    <w:qFormat/>
    <w:rPr>
      <w:rFonts w:ascii="Consolas" w:hAnsi="Consolas" w:cs="Consolas"/>
      <w:sz w:val="21"/>
      <w:szCs w:val="21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14">
    <w:name w:val="Текст Знак1"/>
    <w:qFormat/>
    <w:rPr>
      <w:rFonts w:ascii="Consolas" w:hAnsi="Consolas" w:cs="Consolas"/>
      <w:sz w:val="21"/>
      <w:szCs w:val="21"/>
    </w:rPr>
  </w:style>
  <w:style w:type="character" w:styleId="CharStyle8">
    <w:name w:val="Char Style 8"/>
    <w:qFormat/>
    <w:rPr>
      <w:b/>
      <w:bCs/>
      <w:sz w:val="27"/>
      <w:szCs w:val="27"/>
      <w:lang w:bidi="ar-SA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Calibri" w:hAnsi="Calibri" w:cs="Calibri"/>
    </w:rPr>
  </w:style>
  <w:style w:type="character" w:styleId="212">
    <w:name w:val="Основной текст с отступом 2 Знак1"/>
    <w:qFormat/>
    <w:rPr>
      <w:rFonts w:ascii="Calibri" w:hAnsi="Calibri" w:cs="Calibri"/>
      <w:sz w:val="22"/>
      <w:szCs w:val="22"/>
    </w:rPr>
  </w:style>
  <w:style w:type="character" w:styleId="Style22">
    <w:name w:val="Тема примечания Знак"/>
    <w:qFormat/>
    <w:rPr>
      <w:rFonts w:ascii="Calibri" w:hAnsi="Calibri" w:cs="Calibri"/>
      <w:b/>
      <w:bCs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15">
    <w:name w:val="Основной текст1"/>
    <w:qFormat/>
    <w:rPr>
      <w:rFonts w:ascii="Courier New" w:hAnsi="Courier New" w:cs="Courier New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BodyText2Char1">
    <w:name w:val="Body Text 2 Char1"/>
    <w:qFormat/>
    <w:rPr>
      <w:rFonts w:ascii="Calibri" w:hAnsi="Calibri" w:cs="Calibri"/>
    </w:rPr>
  </w:style>
  <w:style w:type="character" w:styleId="PlainTextChar1">
    <w:name w:val="Plain Text Char1"/>
    <w:qFormat/>
    <w:rPr>
      <w:rFonts w:ascii="Courier New" w:hAnsi="Courier New" w:cs="Courier New"/>
      <w:sz w:val="20"/>
      <w:szCs w:val="20"/>
    </w:rPr>
  </w:style>
  <w:style w:type="character" w:styleId="BodyText2Char2">
    <w:name w:val="Body Text 2 Char2"/>
    <w:qFormat/>
    <w:rPr>
      <w:b/>
      <w:bCs/>
      <w:sz w:val="24"/>
      <w:szCs w:val="24"/>
    </w:rPr>
  </w:style>
  <w:style w:type="character" w:styleId="PlainTextChar2">
    <w:name w:val="Plain Text Char2"/>
    <w:qFormat/>
    <w:rPr>
      <w:rFonts w:ascii="Consolas" w:hAnsi="Consolas" w:cs="Consolas"/>
      <w:sz w:val="21"/>
      <w:szCs w:val="21"/>
    </w:rPr>
  </w:style>
  <w:style w:type="character" w:styleId="Style23">
    <w:name w:val="Схема документа Знак"/>
    <w:qFormat/>
    <w:rPr>
      <w:rFonts w:ascii="Tahoma" w:hAnsi="Tahoma" w:cs="Tahoma"/>
      <w:sz w:val="16"/>
      <w:szCs w:val="16"/>
    </w:rPr>
  </w:style>
  <w:style w:type="character" w:styleId="151">
    <w:name w:val="Знак Знак15"/>
    <w:qFormat/>
    <w:rPr>
      <w:rFonts w:eastAsia="Times New Roman"/>
      <w:b/>
      <w:bCs/>
      <w:sz w:val="24"/>
      <w:szCs w:val="24"/>
      <w:lang w:val="ru-RU"/>
    </w:rPr>
  </w:style>
  <w:style w:type="character" w:styleId="Style24">
    <w:name w:val="Обычный (веб) Знак"/>
    <w:qFormat/>
    <w:rPr>
      <w:sz w:val="24"/>
      <w:szCs w:val="24"/>
    </w:rPr>
  </w:style>
  <w:style w:type="character" w:styleId="Style25">
    <w:name w:val="Название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tLeast" w:line="360" w:before="0" w:after="120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7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center"/>
    </w:pPr>
    <w:rPr>
      <w:rFonts w:ascii="Times New Roman" w:hAnsi="Times New Roman" w:cs="Times New Roman"/>
      <w:sz w:val="28"/>
      <w:szCs w:val="28"/>
    </w:rPr>
  </w:style>
  <w:style w:type="paragraph" w:styleId="Style28">
    <w:name w:val="Абзац списка"/>
    <w:basedOn w:val="Normal"/>
    <w:qFormat/>
    <w:pPr>
      <w:spacing w:lineRule="auto" w:line="240" w:before="0" w:after="0"/>
      <w:ind w:left="720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6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7">
    <w:name w:val="Абзац списка1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23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Абзац списка2"/>
    <w:basedOn w:val="Normal"/>
    <w:qFormat/>
    <w:pPr>
      <w:ind w:left="720" w:hanging="0"/>
    </w:pPr>
    <w:rPr/>
  </w:style>
  <w:style w:type="paragraph" w:styleId="Style30">
    <w:name w:val="Основной"/>
    <w:basedOn w:val="Normal"/>
    <w:qFormat/>
    <w:pPr>
      <w:spacing w:lineRule="auto" w:line="240" w:before="0" w:after="2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4">
    <w:name w:val="Знак4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18">
    <w:name w:val="Стиль1"/>
    <w:basedOn w:val="Normal"/>
    <w:qFormat/>
    <w:pPr>
      <w:widowControl w:val="false"/>
      <w:autoSpaceDE w:val="false"/>
      <w:spacing w:lineRule="auto" w:line="240" w:before="0" w:after="0"/>
      <w:ind w:firstLine="709"/>
      <w:jc w:val="both"/>
      <w:outlineLvl w:val="0"/>
    </w:pPr>
    <w:rPr>
      <w:rFonts w:ascii="Times New Roman" w:hAnsi="Times New Roman" w:cs="Times New Roman"/>
      <w:sz w:val="24"/>
      <w:szCs w:val="24"/>
    </w:rPr>
  </w:style>
  <w:style w:type="paragraph" w:styleId="Style32">
    <w:name w:val="Постановление"/>
    <w:basedOn w:val="Normal"/>
    <w:qFormat/>
    <w:pPr>
      <w:spacing w:lineRule="atLeast" w:line="360" w:before="0" w:after="0"/>
      <w:jc w:val="center"/>
    </w:pPr>
    <w:rPr>
      <w:rFonts w:ascii="Times New Roman" w:hAnsi="Times New Roman" w:cs="Times New Roman"/>
      <w:spacing w:val="6"/>
      <w:sz w:val="32"/>
      <w:szCs w:val="3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70">
    <w:name w:val="xl7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72">
    <w:name w:val="xl7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8">
    <w:name w:val="xl98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10">
    <w:name w:val="xl110"/>
    <w:basedOn w:val="Normal"/>
    <w:qFormat/>
    <w:pPr>
      <w:pBdr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11">
    <w:name w:val="xl11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16">
    <w:name w:val="xl11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21">
    <w:name w:val="xl12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22">
    <w:name w:val="xl12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23">
    <w:name w:val="xl12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30">
    <w:name w:val="xl130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31">
    <w:name w:val="xl13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33">
    <w:name w:val="xl133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34">
    <w:name w:val="xl13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35">
    <w:name w:val="xl13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41">
    <w:name w:val="xl141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52">
    <w:name w:val="xl15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53">
    <w:name w:val="xl153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54">
    <w:name w:val="xl15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82">
    <w:name w:val="xl1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92">
    <w:name w:val="xl19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98">
    <w:name w:val="xl19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99">
    <w:name w:val="xl1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201">
    <w:name w:val="xl201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209">
    <w:name w:val="xl20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218">
    <w:name w:val="xl2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220">
    <w:name w:val="xl220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221">
    <w:name w:val="xl22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222">
    <w:name w:val="xl2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24">
    <w:name w:val="xl2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Mt">
    <w:name w:val="mt"/>
    <w:basedOn w:val="Normal"/>
    <w:qFormat/>
    <w:pPr>
      <w:spacing w:lineRule="auto" w:line="336" w:before="0" w:after="75"/>
      <w:ind w:firstLine="450"/>
    </w:pPr>
    <w:rPr>
      <w:rFonts w:ascii="Verdana" w:hAnsi="Verdana" w:cs="Verdana"/>
      <w:color w:val="666666"/>
      <w:sz w:val="18"/>
      <w:szCs w:val="18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213">
    <w:name w:val="Основной текст 2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04" w:before="0" w:after="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19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firstLine="709"/>
      <w:jc w:val="both"/>
      <w:outlineLvl w:val="9"/>
    </w:pPr>
    <w:rPr>
      <w:rFonts w:ascii="Cambria" w:hAnsi="Cambria" w:cs="Cambria"/>
      <w:color w:val="365F91"/>
    </w:rPr>
  </w:style>
  <w:style w:type="paragraph" w:styleId="Xl63">
    <w:name w:val="xl6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4">
    <w:name w:val="xl6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Style3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7">
    <w:name w:val="???????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Текст"/>
    <w:basedOn w:val="Normal"/>
    <w:qFormat/>
    <w:pPr>
      <w:spacing w:lineRule="auto" w:line="240" w:before="0" w:after="0"/>
    </w:pPr>
    <w:rPr>
      <w:rFonts w:ascii="Consolas" w:hAnsi="Consolas" w:cs="Times New Roman"/>
      <w:sz w:val="21"/>
      <w:szCs w:val="21"/>
      <w:lang w:val="en-US"/>
    </w:rPr>
  </w:style>
  <w:style w:type="paragraph" w:styleId="110">
    <w:name w:val="Знак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Абзац списка3"/>
    <w:basedOn w:val="Normal"/>
    <w:qFormat/>
    <w:pPr>
      <w:spacing w:lineRule="auto" w:line="240" w:before="0" w:after="0"/>
      <w:ind w:left="720" w:hanging="0"/>
    </w:pPr>
    <w:rPr>
      <w:sz w:val="24"/>
      <w:szCs w:val="24"/>
    </w:rPr>
  </w:style>
  <w:style w:type="paragraph" w:styleId="28">
    <w:name w:val="Знак2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33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4">
    <w:name w:val="Знак3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3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31">
    <w:name w:val="Знак Знак13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39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41">
    <w:name w:val="Абзац списка4"/>
    <w:basedOn w:val="Normal"/>
    <w:qFormat/>
    <w:pPr>
      <w:ind w:left="720" w:hanging="0"/>
    </w:pPr>
    <w:rPr/>
  </w:style>
  <w:style w:type="paragraph" w:styleId="214">
    <w:name w:val="Основной текст с отступом 2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 CYR" w:hAnsi="Times New Roman CYR" w:cs="Times New Roman CYR"/>
      <w:sz w:val="24"/>
      <w:szCs w:val="24"/>
    </w:rPr>
  </w:style>
  <w:style w:type="paragraph" w:styleId="112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32">
    <w:name w:val="Знак Знак13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8:17:00Z</dcterms:created>
  <dc:creator>me_1801</dc:creator>
  <dc:description/>
  <cp:keywords/>
  <dc:language>en-US</dc:language>
  <cp:lastModifiedBy>Econom4</cp:lastModifiedBy>
  <cp:lastPrinted>2015-11-24T17:32:00Z</cp:lastPrinted>
  <dcterms:modified xsi:type="dcterms:W3CDTF">2015-11-27T11:18:00Z</dcterms:modified>
  <cp:revision>15</cp:revision>
  <dc:subject/>
  <dc:title>Об утверждении Порядка разработки и реализации</dc:title>
</cp:coreProperties>
</file>