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е финансовых ресурсов, необходимых для реализ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муниципальной программы «Энергосбережение и повышение  энергетической эффективности Истринского муниципального района в 2015-2019 годах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66"/>
        <w:gridCol w:w="4310"/>
        <w:gridCol w:w="3524"/>
        <w:gridCol w:w="2340"/>
      </w:tblGrid>
      <w:tr>
        <w:trPr>
          <w:tblHeader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на территории Истринского муниципального района»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механизмов стимулирования энергосбережения и повышения энергетической эффективности.</w:t>
            </w:r>
          </w:p>
        </w:tc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ся без привлечения финансовых ресурсов в пределах средств, предусмотренных бюджетами Истринского муниципального района и поселений, входящих в состав района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сполнения требований федерального законодательства в области энергосбережения и повышения энергетической эффективности предприятиями Истринского муниципального района, совокупные затраты которых на потребление энергетических ресурсов за год превышают 10 млн. рублей.</w:t>
            </w:r>
          </w:p>
        </w:tc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ся без привлечения финансовых ресурсов в пределах средств, предусмотренных бюджетами Истринского муниципального района и поселений, входящих в состав района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энергетической эффективности в бюджетной сфер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Истринского муниципального района и поселений, входящих в состав района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сформирован на основании данных энергетических паспортов учреждений Истринского муниципального района, а также заявок муниципальных учреждений и средней стоимости аналогичных видов работ, определенных главными распорядителями бюджетных средств - ответственными за выполнение мероприятий подпрограммы с учетом индексов-дефляторов соответствующих лет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65917,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2794,5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63282,8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7283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6169,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38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7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 расхода энергетических ресурсов в муниципальных учреждениях Истринского муниципального рай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Истринского муниципального района и поселений, входящих в состав района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2=∑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2 – объем финансирования за счет средств бюджетов Истринского муниципального района и поселений, входящих в состав района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риборов учета используем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о энергетического ресурса и воды, планируемых к установк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м году, определенных согласно заявкам муниципальных учреждений Истринского муниципального района, исходя из потребности в оснащении приборами учета энергетических ресурс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оимость единицы прибора уч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о энергетического ресурса и воды, включая стоимость работы на его установку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м году, которая определяется по форму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оимость единицы прибора уч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о энергетического ресурса и воды, включая стоимость работы на его установку, согласно средней стоимости аналогичных видов работ по приобретению и установке единицы прибора уч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энергетического ресурса и воды в ценах 2013 года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учета электрической энергии – 5,7 тыс. рублей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учета тепловой энергии – 58,0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учета воды – 6,5 тыс. рубле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ндекс-дефлятор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м году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установке приборов учета расхода энергетических ресурсов в количестве: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: - 270 шт.</w:t>
            </w:r>
          </w:p>
          <w:p>
            <w:pPr>
              <w:pStyle w:val="Normal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няя стоимость приборов учета энергетических ресурсов определена в результате анализа котировок на интернет-ресурсах на приобретение аналогичных приборов учета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975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44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731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0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энергосбережению потребления электроэнергии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Истринского муниципального района и поселений, входящих в состав района.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3=∑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3 – объем финансирования за счет средств бюджетов Истринского муниципального района и поселений, входящих в состав район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единиц электротехнического оборудования, обеспечивающего работу в экономичном энергопотребляющем режиме (энергосберегающих светильников), планируемых к установк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м году, определенных согласно заявкам муниципальных учреждений, исходя из потребности в замене электротехнического оборудования (энергосберегающих светильников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оимость единицы электротехнического оборудования (энергосберегающих светильников)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м году, которая определяется по форму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* 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- стоимость единицы электротехнического оборудования (энергосберегающих светильников), согласно средней стоимости аналогичных видов работ по приобретению электротехнического оборудования (энергосберегающих светильников) в ценах 2013 года: электротехническое оборудование (энергосберегающий светильник) – 0,3 тыс.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ндекс-дефлятор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м году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установке электротехнического оборудования (энергосберегающих светильников) в количестве: </w:t>
            </w:r>
          </w:p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более 7000 ед.;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815,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129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129,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75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36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46,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61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энергосбережению потребления тепловой энерг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Истринского муниципального района и поселений, входящих в состав района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сформирован на основании данных энергетических паспортов муниципальных учреждений, полученных на основании проведенного энергетического обследования с учетом индексов-дефляторов соответствующего года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3925,0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1997,6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7019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631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953,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23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гающие мероприятия в области водопотребле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Истринского муниципального района и поселений, входящих в состав района.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сформирован на основании данных энергетических паспортов муниципальных учреждений, полученных на основании проведенного энергетического обследования с учетом индексов-дефляторов соответствующего года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810,39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27,39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53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5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образовательным программам в области энергосбережения и  повышения энергетической эффективности лиц ответственных за энергосбережение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энергетической эффективности в жилищном фонд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Истринского муниципального района и поселений, входящих в состав района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подпрограммы "Содержание и развитие ЖКХ" программы "Содержание и развитие жилищно-коммунального хозяйства Истринского муниципального района на 2015-2019гг" - п.3.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20134,6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75509,0 тыс.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3493,6.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372,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8260,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00,0 тыс.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7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 в многоквартирных дом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Истринского муниципального района и поселений, входящих в состав района, други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5885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54850,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00.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0,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0,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0,0 тыс.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уменьшение удельного суммарного расхода энергетических ресурсов в многоквартирных дом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Истринского муниципального района и поселений, входящих в состав района, други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61284,6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0659,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2493,6.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372,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7260,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00,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энергетической эффективности систем коммунальной инфраструктуры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Истринского муниципального района и поселений, входящих в состав района, други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ресурсов сформирован на основании общего объема финансирования данных мероприятий организациями коммунального комплекса Истринского муниципального района, подпрограммы "Содержание и развитие ЖКХ" программы "Содержание и развитие жилищно-коммунального хозяйства Истринского муниципального района на 2015-2019гг"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8594,5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0144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433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474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353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880,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на объектах по производству, передаче и реализации тепловой энергии для потребителе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Истринского муниципального района и поселений, входящих в состав района, други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05900,8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25900,8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00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0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00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000,0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по водоснабжению и водоотведению для потребителе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2693,7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213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33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74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53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880,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энергетической эффективности и развитие систем наруж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района Истринского М.Р., внкебюджетный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ресурсов сформирован на основании общего объема финансирования данных мероприятий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87196,4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1012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518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4019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618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800,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установка современных энергоэффективных светильников наружного освещения (натриевых, светодиодных, металлогалогенных, индукционных, со светоотдачей не менее 80 лм/В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.Р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3620,7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505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6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426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3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850,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освещению улиц, проездов, набережных, площадей в соответствии с установленными нормативами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.Р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6095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49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400,0 тыс. руб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740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340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400,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ветотехнического обследования улиц, проездов, набережных, площадей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.Р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00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250,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аварийных опор наружного освещения и опор со сверхнормативным сроком службы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.Р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70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5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155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1550,0 тыс. руб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050,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установка самонесущего изолированного провода (СИП)  уличного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.Р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0474,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7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05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154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550,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550,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установка светильников с использованием автоматизированных систем управления уличным освещением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.Р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0465,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28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2400,0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2085,0 тыс. руб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700,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 и КЛ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6932,0 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932,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К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909,7 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909,7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widowControl w:val="false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 Знак"/>
    <w:qFormat/>
    <w:rPr>
      <w:rFonts w:ascii="Times New Roman CYR" w:hAnsi="Times New Roman CYR" w:cs="Times New Roman CYR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BodyTextIndent2Char1">
    <w:name w:val="Body Text Indent 2 Char1"/>
    <w:qFormat/>
    <w:rPr>
      <w:rFonts w:ascii="Calibri" w:hAnsi="Calibri" w:cs="Calibri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cs="Calibri"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Style22">
    <w:name w:val="Тема примечания Знак"/>
    <w:qFormat/>
    <w:rPr>
      <w:rFonts w:ascii="Calibri" w:hAnsi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15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cs="Consolas"/>
      <w:sz w:val="21"/>
      <w:szCs w:val="21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51">
    <w:name w:val="Знак Знак15"/>
    <w:qFormat/>
    <w:rPr>
      <w:rFonts w:eastAsia="Times New Roman"/>
      <w:b/>
      <w:bCs/>
      <w:sz w:val="24"/>
      <w:szCs w:val="24"/>
      <w:lang w:val="ru-RU"/>
    </w:rPr>
  </w:style>
  <w:style w:type="character" w:styleId="Style24">
    <w:name w:val="Обычный (веб) Знак"/>
    <w:qFormat/>
    <w:rPr>
      <w:sz w:val="24"/>
      <w:szCs w:val="24"/>
    </w:rPr>
  </w:style>
  <w:style w:type="character" w:styleId="Style25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cs="Times New Roman"/>
      <w:sz w:val="28"/>
      <w:szCs w:val="28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30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cs="Times New Roman"/>
      <w:sz w:val="28"/>
      <w:szCs w:val="28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cs="Times New Roman"/>
      <w:sz w:val="20"/>
      <w:szCs w:val="20"/>
      <w:lang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cs="Times New Roman"/>
      <w:sz w:val="24"/>
      <w:szCs w:val="24"/>
    </w:rPr>
  </w:style>
  <w:style w:type="paragraph" w:styleId="Style32">
    <w:name w:val="Постановление"/>
    <w:basedOn w:val="Normal"/>
    <w:qFormat/>
    <w:pPr>
      <w:spacing w:lineRule="atLeast" w:line="360" w:before="0" w:after="0"/>
      <w:jc w:val="center"/>
    </w:pPr>
    <w:rPr>
      <w:rFonts w:cs="Times New Roman"/>
      <w:spacing w:val="6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cs="Times New Roman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cs="Cambria"/>
      <w:color w:val="365F91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cs="Times New Roman"/>
      <w:sz w:val="16"/>
      <w:szCs w:val="1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7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cs="Times New Roman"/>
      <w:sz w:val="20"/>
      <w:szCs w:val="20"/>
      <w:lang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Абзац списка3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eastAsia="zh-CN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Знак3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cs="Times New Roman"/>
      <w:sz w:val="16"/>
      <w:szCs w:val="16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4"/>
    </w:rPr>
  </w:style>
  <w:style w:type="paragraph" w:styleId="1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2">
    <w:name w:val="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2:00Z</dcterms:created>
  <dc:creator>me_1801</dc:creator>
  <dc:description/>
  <dc:language>en-US</dc:language>
  <cp:lastModifiedBy>Econom4</cp:lastModifiedBy>
  <cp:lastPrinted>2015-11-24T16:52:00Z</cp:lastPrinted>
  <dcterms:modified xsi:type="dcterms:W3CDTF">2015-11-30T08:32:00Z</dcterms:modified>
  <cp:revision>2</cp:revision>
  <dc:subject/>
  <dc:title>Об утверждении Порядка разработки и реализации</dc:title>
</cp:coreProperties>
</file>