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Ермолинское «О бюджете муниципального образования сельского поселения Ермолин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Ермолинское от 06.12.2015г. № 1 «О бюджете муниципального образования сельского поселения Ермолинское на 2017 год и плановый период 20187 и 2019 годов» </w:t>
      </w:r>
      <w:r>
        <w:rPr/>
        <w:t>(с учетом изменений, внесенных Решением от 14.02.2017г. № 1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Ермолинское на 2017 год согласно приложению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нести в Решение Совета депутатов сельского поселения Ермолинское от 06.12.2015г. № 1 «О бюджете муниципального образования сельского поселения Ермолинское на 2017 год и плановый период 20187 и 2019 годов»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64 663,7» цифрами «499 479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264 365,7» цифрами «299 181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0 цифры «94 596,9» заменить цифрами «273 744,5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1 цифры «19</w:t>
      </w:r>
      <w:r>
        <w:rPr>
          <w:lang w:val="en-US"/>
        </w:rPr>
        <w:t> </w:t>
      </w:r>
      <w:r>
        <w:rPr/>
        <w:t>971,0» заменить цифрами «27 97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Ермолинское 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6 год и плановый период 2017 и 2018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Ермол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Ермол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Ермолинское  бюджету Истринского муниципального райо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Ермолинское на 2017 год и на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8T12:32:00Z</dcterms:modified>
  <cp:revision>5</cp:revision>
  <dc:subject/>
  <dc:title/>
</cp:coreProperties>
</file>