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сельского поселения Ядроминское «О бюджете муниципального образования сельского поселения Ядроминское на 2017 год и плановый период 2018 и 2019 годов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Ядроминское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«О бюджете муниципального образования сельского поселения Ядроминское на 2017 год и плановый период 2018 и 2019 годов» (с учетом изменений, внесенных Решением от 18.01.2017г. № 108, от 12.04.2017г. № 15/3) Совет депутатов городского округа Истра Ядроминск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/>
        <w:t>Утвердить изменения бюджета муниципального образования сельского поселения Ядромин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</w:t>
      </w:r>
      <w:r>
        <w:rPr>
          <w:u w:val="single"/>
        </w:rPr>
        <w:t>от 19.12.2016г.</w:t>
      </w:r>
      <w:r>
        <w:rPr/>
        <w:t xml:space="preserve"> </w:t>
      </w:r>
      <w:r>
        <w:rPr>
          <w:u w:val="single"/>
        </w:rPr>
        <w:t>№103</w:t>
      </w:r>
      <w:r>
        <w:rPr/>
        <w:t xml:space="preserve"> </w:t>
      </w:r>
      <w:r>
        <w:rPr>
          <w:u w:val="single"/>
        </w:rPr>
        <w:t>№ 103</w:t>
      </w:r>
      <w:r>
        <w:rPr/>
        <w:t xml:space="preserve"> «О бюджете муниципального образования сельского поселения Ядроминское на 2017 год и плановый период 2018 и 2018 годов» (с учетом изменений, внесенных Решением от 18.01.2017г. № 108, от 12.04.2017г. № 15/3)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96 607,0» цифрами «99 014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166 835,5» цифрами «173 979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70 228,5» цифрами «74 96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</w:t>
      </w:r>
      <w:r>
        <w:rPr/>
        <w:t>267,0</w:t>
      </w:r>
      <w:r>
        <w:rPr>
          <w:szCs w:val="24"/>
        </w:rPr>
        <w:t>» заменить цифрами «2 674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szCs w:val="24"/>
        </w:rPr>
        <w:t>«</w:t>
      </w:r>
      <w:r>
        <w:rPr/>
        <w:t>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</w:t>
      </w:r>
      <w:r>
        <w:rPr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9 цифры «2 800,0» заменить цифрами «50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93 779,5» заменить цифрами «81</w:t>
      </w:r>
      <w:r>
        <w:rPr/>
        <w:t> 284,0</w:t>
      </w:r>
      <w:r>
        <w:rPr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1 цифры «3 000,0» заменить цифрами «</w:t>
      </w:r>
      <w:r>
        <w:rPr/>
        <w:t>5 450,0</w:t>
      </w:r>
      <w:r>
        <w:rPr>
          <w:szCs w:val="24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Ядром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Ядроминское на 2017 год» к Решению Совета депутатов сельского поселения Ядроминское «О бюджете муниципального образования сельского поселения Ядроминское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сельского поселения Ядром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Ядроминское бюджету Истринского муниципального района 2017 год и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5 «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сельского поселения Ядроминское на 2017 год и на плановый период 2018 и 2019 годов» к Решению Совета депутатов сельского поселения Ядроминское «О бюджете муниципального образования сельского поселения Ядроминское 2017 год и плановый период 2018 и 2019 годов» изложить в редакции приложения 8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Ядроминское городского округа Истра</w:t>
        <w:tab/>
        <w:t>А.В. Сало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72) 9-39-2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6-05T14:22:00Z</dcterms:modified>
  <cp:revision>7</cp:revision>
  <dc:subject/>
  <dc:title/>
</cp:coreProperties>
</file>