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2017г. № 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нуфриевское </w:t>
      </w:r>
      <w:r>
        <w:rPr>
          <w:u w:val="single"/>
        </w:rPr>
        <w:t>от 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, от 08.06.2017г. № 28/6; от 13.09.2017г. №13/10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нуфриевское на 2017 год и плановый период 2018 и 2019 годов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Онуфриевское </w:t>
      </w:r>
      <w:r>
        <w:rPr>
          <w:u w:val="single"/>
        </w:rPr>
        <w:t>от 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, от 08.06.2017г. № 28/6; от 13.09.2017г. №13/1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76 834,0» цифрами «77 033,0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125 250,4» цифрами «125 124,9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48 416,4» на «48 091,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1.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70 509,0» цифрами «67 298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70 509,0»цифрами «67 368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2 пункта 2 заменить цифрам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 70 509,0» цифрами «67 298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70 509,0» цифрами «67 368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2 663,0» заменить цифрами «2 862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3 цифры «545,0» заменить цифрами «112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9 цифры «2 000,0» заменить цифрами «10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пункте 30 цифры «58 514,5» заменить цифрами «60 077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2 «Поступление доходов по основным источникам в бюджет  сельского поселения Онуфриевское на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сельского поселения Онуфриевское на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сельского поселения Онуфри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сельского поселения Онуфриев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сельского поселения Онуфриевское на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нуфри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Онуфриев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Онуфриевское бюджету Истринского муниципального района на 2017 год и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12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  <w:tab/>
        <w:t xml:space="preserve"> 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Онуфриевское городского округа Истра</w:t>
        <w:tab/>
        <w:t>Н.А. Тимох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82-9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9-06T10:46:00Z</cp:lastPrinted>
  <dcterms:modified xsi:type="dcterms:W3CDTF">2017-11-03T15:35:00Z</dcterms:modified>
  <cp:revision>25</cp:revision>
  <dc:subject/>
  <dc:title/>
</cp:coreProperties>
</file>