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6.2017г. № 28/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Онуфриевское </w:t>
      </w:r>
      <w:r>
        <w:rPr>
          <w:u w:val="single"/>
        </w:rPr>
        <w:t>от 13.12.2016г.</w:t>
      </w:r>
      <w:r>
        <w:rPr/>
        <w:t xml:space="preserve"> </w:t>
      </w:r>
      <w:r>
        <w:rPr>
          <w:u w:val="single"/>
        </w:rPr>
        <w:t>№ 2/27</w:t>
      </w:r>
      <w:r>
        <w:rPr/>
        <w:t xml:space="preserve"> «О бюджете муниципального образования сельского поселения Онуфриевское на 2017 год и плановый период 2018 и 2019 годов» (с учетом изменений, внесенных Решением от 24.01.2017г. № 1/29, от 06.03.2017г. № 1/30, от 12.04.2017г. № 13/3) 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Онуфриевское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Онуфриевское </w:t>
      </w:r>
      <w:r>
        <w:rPr>
          <w:u w:val="single"/>
        </w:rPr>
        <w:t>от 13.12.2016г.</w:t>
      </w:r>
      <w:r>
        <w:rPr/>
        <w:t xml:space="preserve"> </w:t>
      </w:r>
      <w:r>
        <w:rPr>
          <w:u w:val="single"/>
        </w:rPr>
        <w:t>№ 2/27</w:t>
      </w:r>
      <w:r>
        <w:rPr/>
        <w:t xml:space="preserve"> «О бюджете муниципального образования сельского поселения Онуфриевское на 2017 год и плановый период 2018 и 2019 годов» (с учетом изменений, внесенных Решением от 24.01.2017г. № 1/29, от 06.03.2017г. № 1/30, от 12.04.2017г. № 13/3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123 655,6» на «122 720,4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49 351,6» на «48 416,4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«</w:t>
      </w:r>
      <w:r>
        <w:rPr/>
        <w:t>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</w:t>
      </w:r>
      <w:r>
        <w:rPr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52 368,0» заменить цифрами «58 820,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сельского поселения Онуфри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Онуфри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Онуфриевское бюджету Истринского муниципального района на 2017 год и плановый период 2018 и 2019 год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6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</w:t>
        <w:tab/>
        <w:t xml:space="preserve"> А.Г. Скворц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6-05T18:19:00Z</cp:lastPrinted>
  <dcterms:modified xsi:type="dcterms:W3CDTF">2017-06-14T11:30:00Z</dcterms:modified>
  <cp:revision>13</cp:revision>
  <dc:subject/>
  <dc:title/>
</cp:coreProperties>
</file>