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_2017г.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Решение Совета депутатов Истринского муниципального района «О бюджете Истринского муниципального района на 2017 год и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Истринского муниципального района от 22.12.2016 г. №2/11«О бюджете Истринского муниципального района на 2017 год и плановый период 2018 и 2019 годов» (с учетом изменений, внесенных Решением Совета депутатов от 12.04.2017 г. №1/3, от 02.05.2017 г.№1/5,от 08.06.2017г №16/6, от 13.09.2017 г.№1/10, от 09.11.2017 г. №1/12) Совет депутатов 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Утвердить изменения бюджета Истринского муниципального района на 2017 год и плановый период 2018 и 2019 годов </w:t>
      </w:r>
      <w:r>
        <w:rPr/>
        <w:t xml:space="preserve">(с учетом изменений, внесенных Решением Совета депутатов от 12.04.2017 г. №1/3, от 02.05.2017 г. №1/5, от 08.06.2017 г. №16/6, от 13.09.2017 г. №1/10, от 09.11.2017 г №1/12) </w:t>
      </w:r>
      <w:r>
        <w:rPr>
          <w:szCs w:val="24"/>
        </w:rPr>
        <w:t>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нести в Решение Совета депутатов Истринского муниципального района от 22.12.2016 г. №2/11 «О бюджете Истринского муниципального района на 2017 год и плановый период 2018 и 2019 годов» </w:t>
      </w:r>
      <w:r>
        <w:rPr/>
        <w:t xml:space="preserve">(с учетом изменений, внесенных Решением Совета депутатов от 12.04.2017 г. №1/3, от 02.05.2017 г. №1/5, от 08.06.2017 г. №16/6, от 13.09.2017 г. №1/10, от 09.11.2017 г №1/12) </w:t>
      </w:r>
      <w:r>
        <w:rPr>
          <w:szCs w:val="24"/>
        </w:rPr>
        <w:t>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6 957 393,5» цифрами «6 840 812,1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016 590,1» цифрами «6 900 008,7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2.1. пункта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4 664 841,7» цифрами «4 242 324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«4 585 831,8» цифрами «4 207 153,6»;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2,2 пункта 2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4 664 841,8» цифрами «4 242 324,7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4 585 831,8» цифрами «4 207 153,6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 208 848,5» цифрами «5 107 267,1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128 116,5» цифрами «2 705 599,4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040 440,5» цифрами «2 661 762,3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45 731,2» цифрами «46 562,5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В пункте 32.1. цифры «100 000,0» заменить цифрами «70 000,0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по основным источникам в бюджет Истринского муниципального района на 2017 год и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 5 «Источники внутреннего финансирования дефицита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Истринского муниципального района на 2017 год и плановый период 2018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>Приложение 7 «Расходы бюджета Истринского муниципального района на 2017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8 «Расходы бюджета Истринского муниципального района на 2017 год и плановый период 2018 и 2019 годов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7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Ведомственная структура расходов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8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Истринского муниципального района на 2017 год и плановый период 2018 и 2019 год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9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7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0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7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1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7-2019 годах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12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>. 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администрации городского округ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тр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Л.П. Козл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68-11</w:t>
      </w:r>
    </w:p>
    <w:sectPr>
      <w:footerReference w:type="defaul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11-03T09:14:00Z</cp:lastPrinted>
  <dcterms:modified xsi:type="dcterms:W3CDTF">2017-12-08T05:31:00Z</dcterms:modified>
  <cp:revision>82</cp:revision>
  <dc:subject/>
  <dc:title/>
</cp:coreProperties>
</file>