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__2017г. № 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сельского поселения Лучинское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«О бюджете муниципального образования сельского поселения Лучинское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2017 год и плановый период 2018 и 2019 годов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Лучинское от 13.12.2016г. № 32 «О бюджете муниципального образования сельского поселения Лучинское на 2017 год и плановый период 2018 и 2019 годов»</w:t>
      </w:r>
      <w:r>
        <w:rPr/>
        <w:t xml:space="preserve"> (с учетом изменений, внесенных Решением от 22.02.2017г. № 1, от 12.04.2017 г №10/3, от 02.05.2017г. № 4/5, от 08.06.2017г. №25/6; от 13.09.2017г. №10/10)</w:t>
      </w:r>
      <w:r>
        <w:rPr>
          <w:szCs w:val="24"/>
        </w:rPr>
        <w:t xml:space="preserve"> Совет депутатов городского округа Истра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keepNext w:val="false"/>
        <w:ind w:firstLine="720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20"/>
        <w:jc w:val="both"/>
        <w:rPr/>
      </w:pPr>
      <w:r>
        <w:rPr/>
        <w:t>Утвердить изменения бюджета муниципального образования сельского поселения Лучинское на 2017 год и плановый период 2018 и 2019 годов согласно приложению 1 к настоящему Решению.</w:t>
      </w:r>
    </w:p>
    <w:p>
      <w:pPr>
        <w:pStyle w:val="1"/>
        <w:keepNext w:val="false"/>
        <w:ind w:firstLine="720"/>
        <w:jc w:val="both"/>
        <w:rPr/>
      </w:pPr>
      <w:r>
        <w:rPr/>
      </w:r>
    </w:p>
    <w:p>
      <w:pPr>
        <w:pStyle w:val="1"/>
        <w:keepNext w:val="false"/>
        <w:ind w:firstLine="720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Лучинское от 13.12.2016г. № 32 «О бюджете муниципального образования сельского поселения Лучинское на 2017 год и плановый период 2018 и 2019 годов» (с учетом изменений, внесенных Решением от 22.02.2017г. № 1, от 12.04.2017 г №10/3, от 02.05.2017г. № 4/5, от 08.06.2017г. №25/6; от 13.09.2017г. №10/10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 заменить цифры: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227 827,0» цифрами «227 931,0»;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231 927,1» цифрами «232 031,1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одпункте 2.1 пункта 2 заменить цифры: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</w:t>
      </w:r>
      <w:r>
        <w:rPr>
          <w:szCs w:val="24"/>
        </w:rPr>
        <w:t>220 075,0</w:t>
      </w:r>
      <w:r>
        <w:rPr/>
        <w:t>» цифрами «146 426,7»;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</w:t>
      </w:r>
      <w:r>
        <w:rPr>
          <w:szCs w:val="24"/>
        </w:rPr>
        <w:t>220 628,0</w:t>
      </w:r>
      <w:r>
        <w:rPr/>
        <w:t>» цифрами «165 979,7».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одпункте 2.2 пункта 2 заменить цифры: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</w:t>
      </w:r>
      <w:r>
        <w:rPr>
          <w:szCs w:val="24"/>
        </w:rPr>
        <w:t>183 617,5</w:t>
      </w:r>
      <w:r>
        <w:rPr/>
        <w:t>» цифрами «109 969,2»;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</w:t>
      </w:r>
      <w:r>
        <w:rPr>
          <w:szCs w:val="24"/>
        </w:rPr>
        <w:t>168 145,5</w:t>
      </w:r>
      <w:r>
        <w:rPr/>
        <w:t>» цифрами «113 497,2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9 заменить цифры «7 827,0» цифрами «7 931,0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29 заменить цифры: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73 648,3» цифрами «0»;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54 648,3» цифрами «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ункты 33 и 34 считать пунктами 34 и 3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ункт 33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33. Предусмотреть досрочное получение бюджетного кредита в размере 1 000,0 тысяч рублей, предоставленного бюджету муниципальное образование Истринский муниципальный район  по договору №2 от 15.03.2010 года и реструктуризированного до 25.12.2019 года в соответствии с соглашением от 21.12.2016 год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Лучинское на 2017 год» к Решению Совета депутатов сельского поселения Лучинское «О бюджете муниципального образования сельского поселения Лучин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2 «Поступление доходов по основным источникам в бюджет муниципального образования сельского поселения Лучинское на плановый период 2018 и 2019 годов» к Решению Совета депутатов сельского поселения Лучинское «О бюджете муниципального образования сельского поселения Лучин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5 «Перечень главных администраторов источников внутреннего финансирования дефицита бюджета муниципального образования сельского поселения Лучинское на 2017 год и плановый период 2018 и 2019 годов» к Решению Совета депутатов сельского поселения Лучинское «О бюджете муниципального образования сельского поселения Лучин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Лучинское на 2017 год» к Решению Совета депутатов сельского поселения Лучинское «О бюджете муниципального образования сельского поселения Лучин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7 «Источники внутреннего финансирования дефицита бюджета муниципального образования сельского поселения Лучинское на плановый период 2018 и 2019 годов» к Решению Совета депутатов сельского поселения Лучинское «О бюджете муниципального образования сельского поселения Лучин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Лучин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9 «Расходы бюджета муниципального образования сельского поселения Лучинское на плановый период 2018 и 2019 годов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Лучинское на 2017 год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9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1 «Ведомственная структура расходов бюджета муниципального образования сельского поселения Лучинское на плановый период 2018 и 2019 год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10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Лучин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1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3 «Расходы бюджета сельского поселения Лучинское на плановый период 2018 и 2019 годов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1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Лучинское бюджету Истринского муниципального района 2017 год и плановый период 2018 и 2019 год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1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ind w:right="-143" w:hanging="0"/>
        <w:rPr>
          <w:szCs w:val="24"/>
        </w:rPr>
      </w:pPr>
      <w:r>
        <w:rPr>
          <w:szCs w:val="24"/>
        </w:rPr>
        <w:t>Управления Лучинское городского округа Истра</w:t>
        <w:tab/>
        <w:t>Л.А. Алябушев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4-99-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cp:lastPrinted>2017-06-05T18:29:00Z</cp:lastPrinted>
  <dcterms:modified xsi:type="dcterms:W3CDTF">2017-11-03T13:47:00Z</dcterms:modified>
  <cp:revision>25</cp:revision>
  <dc:subject/>
  <dc:title/>
</cp:coreProperties>
</file>