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2017г. № 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,от 08.06.2017г №16/6, от 13.09.2017 г.№1/10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627 846,7» цифрами «6 957 393,5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687 043,5» цифрами «7 016 590,1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9 196,8» цифрами «59 196,6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 489 301,8» цифрами «5 208 848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399 005,4» цифрами «424 744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9 513,9» цифрами «45 731,2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3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8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>
          <w:bCs/>
        </w:rPr>
      </w:pPr>
      <w:r>
        <w:rPr/>
        <w:t>Приложение 14 «Программа муниципальных внутренних заимствований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 xml:space="preserve"> </w:t>
      </w:r>
      <w:r>
        <w:rPr/>
        <w:t>Статью 42 читать в следующей редакции «Предусмотреть досрочное погашение  реструктуризированной задолженности по бюджетным кредитам, представленным в 2010 году бюджетами сельских (городских) поселений бюджету Истринского муниципального района на покрытие временных кассовых разрывов, возникших при исполнении бюджета Истринского муниципального района» 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11-03T09:14:00Z</cp:lastPrinted>
  <dcterms:modified xsi:type="dcterms:W3CDTF">2017-11-06T12:35:00Z</dcterms:modified>
  <cp:revision>70</cp:revision>
  <dc:subject/>
  <dc:title/>
</cp:coreProperties>
</file>