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городского округа Истра  от ______________2017 г. №_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внесении изменений в Решение Совета депутатов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Истринского муниципального района на 2017 год и плановый период 2018 и 2019 годов"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22.12.2016 г. №2/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Истринского муниципального района на 2017 год и плановый период 2018 и 2019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05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муниципальных районов (перечисление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03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54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по подготовке и проведению чемпионата мира по футболу в 2018 году в Российской Федерации в целях строительства и/или реконструкции спортивных объектов, а также развития метрополитенов в г. Санкт-Петербурге и г. Нижнем Новгород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9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мероприятия федеральной целевой программы "Развитие водохозяйственного комплекса Российской Федерации в 2012 - 2020 годах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–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программы "Развитие транспортной системы России (2010 - 2020 годы)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– 2020 годы"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Истринского муниципального район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06:00Z</dcterms:created>
  <dc:creator>KTA</dc:creator>
  <dc:description/>
  <cp:keywords/>
  <dc:language>en-US</dc:language>
  <cp:lastModifiedBy>SRM</cp:lastModifiedBy>
  <cp:lastPrinted>2017-11-03T10:38:00Z</cp:lastPrinted>
  <dcterms:modified xsi:type="dcterms:W3CDTF">2017-11-03T07:38:00Z</dcterms:modified>
  <cp:revision>40</cp:revision>
  <dc:subject/>
  <dc:title>Справка</dc:title>
</cp:coreProperties>
</file>