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 xml:space="preserve">Об утверждении отчета об исполнении бюджета муниципального образования городского поселения </w:t>
      </w:r>
      <w:r>
        <w:rPr>
          <w:rFonts w:cs="Times New Roman" w:ascii="Times New Roman" w:hAnsi="Times New Roman"/>
          <w:lang w:val="ru-RU"/>
        </w:rPr>
        <w:t>Дедовск</w:t>
      </w:r>
      <w:r>
        <w:rPr>
          <w:rFonts w:cs="Times New Roman" w:ascii="Times New Roman" w:hAnsi="Times New Roman"/>
        </w:rPr>
        <w:t xml:space="preserve">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городского поселения Дедовск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отчет об исполнении бюджета муниципального образования городского поселения Дедовск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68 434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97 108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8 674,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городского поселения Дедовск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городского поселения Дедовск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городского поселения Дедовск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городского поселения Дедовск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городского поселения Дедовск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городского поселения Дедовск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городского поселения Дедовск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1:31:00Z</dcterms:modified>
  <cp:revision>24</cp:revision>
  <dc:subject/>
  <dc:title>                                                                ЗАКОН</dc:title>
</cp:coreProperties>
</file>