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2.04.2017г. № 12/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Обушковское от 05.12.2016г. № 143 «О бюджете муниципального образования сельского поселения Обушковское на 2017 год и плановый период 2018 и 2019 годов» (с учетом изменений, внесенных Решением от 23.01.2017г. № 149, от 28.02.2017г. № 151) 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Обушковское на 2017 год согласно приложению 1 к настоящему Решению.</w:t>
      </w:r>
    </w:p>
    <w:p>
      <w:pPr>
        <w:pStyle w:val="1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Обушковское от 05.12.2016г. № 143 «О бюджете муниципального образования сельского поселения Обушковское на 2017 год и плановый период 2018 и 2019 годов» (с учетом изменений, внесенных Решением от 23.01.2017г. № 149, от 28.02.2017г. № 151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>«525 697,5» цифрами «534 025,5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>«140 850,5» на «149 178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4"/>
        </w:rPr>
        <w:t>В пункте 23 цифры «1 289,0» заменить цифрами «»2 293,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 пункте 30 цифры «174 148,5» заменить цифрами «250 166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Обушковское на 2017 год и плановый период 2018 и 2019 год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Обушковское на 2017 год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сельского поселения Обушк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Обушковское на 2017 год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Обушковское на 2017 год по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Обушковское бюджету Истринского муниципального района 2017 год и плановый период 2018 и 2019 год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7 к настоящему Решению.</w:t>
      </w:r>
    </w:p>
    <w:p>
      <w:pPr>
        <w:pStyle w:val="1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dcterms:modified xsi:type="dcterms:W3CDTF">2017-04-14T14:58:00Z</dcterms:modified>
  <cp:revision>11</cp:revision>
  <dc:subject/>
  <dc:title/>
</cp:coreProperties>
</file>