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ПРОЕКТ РЕШ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/>
          <w:spacing w:val="20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  <w:r>
        <w:rPr>
          <w:rFonts w:cs="Times New Roman" w:ascii="Times New Roman" w:hAnsi="Times New Roman"/>
          <w:b w:val="false"/>
        </w:rPr>
        <w:t>2017 г</w:t>
      </w:r>
      <w:r>
        <w:rPr>
          <w:rFonts w:cs="Times New Roman" w:ascii="Times New Roman" w:hAnsi="Times New Roman"/>
          <w:b w:val="fals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ab/>
        <w:tab/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ind w:left="1701" w:righ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 утверждении отчета об исполнении бюджета муниципального образования сельского поселения Павло-Слободское  за 2016 год</w:t>
      </w:r>
    </w:p>
    <w:p>
      <w:pPr>
        <w:pStyle w:val="Subtitle"/>
        <w:ind w:left="1701" w:right="170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right="-1" w:firstLine="851"/>
        <w:rPr/>
      </w:pPr>
      <w:r>
        <w:rPr/>
        <w:t>Заслушав информацию, представленную и.о. начальника Управления по финансам и казначейству городского округа Истра И.А. Баркову «Об утверждении отчета об исполнении бюджета муниципального образования сельского поселения Павло-Слободское  за 2016 год», Совет депутатов городского округа Ист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отчет об исполнении бюджета муниципального образования сельского поселения Павло-Слободское  за 2016 год по до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43 520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яч рублей, по расходам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22 007,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, дефицит бюджета в сумм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78 486,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ы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ублей и по следующим показателям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поступление доходов по основным источникам в бюджет муниципального образования сельского поселения Павло-Слободское  за 2016 год согласно приложению </w:t>
      </w:r>
      <w:r>
        <w:rPr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еречень доходов бюджета муниципального образования городского поселения Истра,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Павло-Слободское  местных налогов согласно приложению </w:t>
      </w:r>
      <w:r>
        <w:rPr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о расходах бюджета муниципального образования сельского поселения Павло-Слободское  за 2016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отчет по ведомственной структуре расходов бюджета муниципального образования сельского поселения Павло-Слободское  за 2016 год согласно приложению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отчет о расходах бюджета муниципального образования сельского поселения Павло-Слободское  за 2016 год по целевым статьям (программным и непрограммным направлениям деятельности) и группам и подгруппам видов расходов классификации расходов бюджетов согласно приложению 5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по источникам внутреннего финансирования дефицита бюджета муниципального образования сельского поселения Павло-Слободское  за 2016 год согласно приложению </w:t>
      </w:r>
      <w:r>
        <w:rPr>
          <w:bCs/>
        </w:rPr>
        <w:t>6</w:t>
      </w:r>
      <w:r>
        <w:rPr/>
        <w:t xml:space="preserve">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rPr/>
      </w:pPr>
      <w:r>
        <w:rPr/>
        <w:t xml:space="preserve">отчет об использовании бюджетных ассигнований резервного фонда администрации сельского поселения Павло-Слободское  за 2016 год согласно приложению </w:t>
      </w:r>
      <w:r>
        <w:rPr>
          <w:bCs/>
        </w:rPr>
        <w:t>7</w:t>
      </w:r>
      <w:r>
        <w:rPr/>
        <w:t xml:space="preserve"> к настоящему Решению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Решение в газете «Истринские Вести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городского округа Истр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/>
      </w:pPr>
      <w:r>
        <w:rPr>
          <w:sz w:val="24"/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И.А. Бар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>Л.П. Коз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567" w:hanging="207"/>
      </w:pPr>
      <w:rPr>
        <w:i w:val="false"/>
        <w:b w:val="false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 w:val="false"/>
      <w:i w:val="false"/>
      <w:iCs w:val="false"/>
    </w:rPr>
  </w:style>
  <w:style w:type="character" w:styleId="WW8Num25z1">
    <w:name w:val="WW8Num25z1"/>
    <w:qFormat/>
    <w:rPr>
      <w:rFonts w:cs="Times New Roman"/>
      <w:b w:val="false"/>
      <w:bCs/>
      <w:i w:val="false"/>
      <w:i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admin</cp:lastModifiedBy>
  <cp:lastPrinted>2017-04-21T10:01:00Z</cp:lastPrinted>
  <dcterms:modified xsi:type="dcterms:W3CDTF">2017-04-21T18:08:00Z</dcterms:modified>
  <cp:revision>37</cp:revision>
  <dc:subject/>
  <dc:title>                                                                ЗАКОН</dc:title>
</cp:coreProperties>
</file>