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2017г.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4"/>
        </w:rPr>
        <w:t>О внесении изменений в Решение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</w:t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20"/>
        <w:rPr/>
      </w:pPr>
      <w:r>
        <w:rPr/>
        <w:t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Обушковское от 05.12.2016г. № 143 «О бюджете муниципального образования сельского поселения Обушковское на 2017 год и плановый период 2018 и 2019 годов» (с учетом изменений, внесенных Решением от 23.01.2017г. № 149, от 28.02.2017г. № 151, от 12.04.2017г. № 12/3, от 08.06.2017г. №27/6; от 13.09.2017г. №12/10; от 09.11.2017г. № 12/12) Совет депутатов городского округа Истра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ИЛ:</w:t>
      </w:r>
    </w:p>
    <w:p>
      <w:pPr>
        <w:pStyle w:val="11"/>
        <w:keepNext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1"/>
        <w:keepNext w:val="false"/>
        <w:ind w:firstLine="709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Обушковское на 2017 год согласно приложению 1 к настоящему Решению.</w:t>
      </w:r>
    </w:p>
    <w:p>
      <w:pPr>
        <w:pStyle w:val="1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1"/>
        <w:keepNext w:val="false"/>
        <w:ind w:firstLine="709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1"/>
        <w:keepNext w:val="false"/>
        <w:ind w:firstLine="709"/>
        <w:jc w:val="both"/>
        <w:rPr/>
      </w:pPr>
      <w:r>
        <w:rPr/>
        <w:t>Внести в Решение Совета депутатов сельского поселения Обушковское от 05.12.2016г. № 143 «О бюджете муниципального образования сельского поселения Обушковское на 2017 год и плановый период 2018 и 2019 годов» (с учетом изменений, внесенных Решением от 23.01.2017г. № 149, от 28.02.2017г. № 151, от 12.04.2017г. № 12/3, от 08.06.2017г. №27/6; от 13.09.2017г. №12/10; от 09.11.2017г. № 12/12)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 заменить цифры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/>
      </w:pPr>
      <w:r>
        <w:rPr>
          <w:szCs w:val="24"/>
        </w:rPr>
        <w:t>«387 463,0» цифрами «387 327,5»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4"/>
        </w:rPr>
        <w:t>«567 302,5» цифрами «550 194,4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4"/>
        </w:rPr>
        <w:t>«179 839,5» цифрами «162 866,9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Cs w:val="24"/>
        </w:rPr>
        <w:t>В пункте 19 цифры «2 749,0» заменить цифрами «2 613,5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В пункте 30 цифры «296 392,2» заменить цифрами «286 547,8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 «Поступление доходов по основным источникам в бюджет муниципального образования сельского поселения Обушковское на 2017 год» к Решению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5 «Перечень главных администраторов источников внутреннего финансирования дефицита бюджета муниципального образования сельского поселения Обушковское на 2017 год и плановый период 2018 и 2019 годов» к Решению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Обушковское на 2017 год» к Решению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8 «Расходы бюджета муниципального образования сельского поселения Обушков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Обушковское на 2017 год» к Решению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Обушковское на 2017 год по целевым статьям (муниципальным программам и непрограмным направлениям деятельности) группам и подгруппам видов расходов классификации расходов бюджетов» к Решению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 изложить в редакции приложения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4 «Межбюджетные трансферты из бюджета сельского поселения Обушковское бюджету Истринского муниципального района 2017 год и плановый период 2018 и 2019 годов» к Решению Совета депутатов сельского поселения Обушковское «О бюджете муниципального образования сельского поселения Обушковское на 2017 год и плановый период 2018 и 2019 годов» изложить в редакции приложения 8 к настоящему Решен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1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3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8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8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8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8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8"/>
          <w:tab w:val="left" w:pos="7797" w:leader="none"/>
        </w:tabs>
        <w:rPr>
          <w:szCs w:val="24"/>
        </w:rPr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8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8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  <w:t>Исполнитель: начальник Территориального</w:t>
      </w:r>
    </w:p>
    <w:p>
      <w:pPr>
        <w:pStyle w:val="Normal"/>
        <w:tabs>
          <w:tab w:val="clear" w:pos="708"/>
          <w:tab w:val="left" w:pos="7797" w:leader="none"/>
        </w:tabs>
        <w:ind w:right="-426" w:hanging="0"/>
        <w:rPr>
          <w:szCs w:val="24"/>
        </w:rPr>
      </w:pPr>
      <w:r>
        <w:rPr>
          <w:szCs w:val="24"/>
        </w:rPr>
        <w:t>Управления Обушковское городского округа Истра</w:t>
        <w:tab/>
        <w:t>Л.В. Дмитриева</w:t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rPr>
          <w:szCs w:val="24"/>
        </w:rPr>
      </w:pPr>
      <w:r>
        <w:rPr>
          <w:szCs w:val="24"/>
        </w:rPr>
        <w:t>Тел.8(498-31)5-77-4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33:00Z</dcterms:created>
  <dc:creator>Волкова</dc:creator>
  <dc:description/>
  <cp:keywords/>
  <dc:language>en-US</dc:language>
  <cp:lastModifiedBy>123</cp:lastModifiedBy>
  <cp:lastPrinted>2017-06-05T18:30:00Z</cp:lastPrinted>
  <dcterms:modified xsi:type="dcterms:W3CDTF">2017-12-07T08:36:00Z</dcterms:modified>
  <cp:revision>30</cp:revision>
  <dc:subject/>
  <dc:title/>
</cp:coreProperties>
</file>