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ГЛАВА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7.11.2016г.№ 323/11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ых слушани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На основании Протокола № 39 заседания Градостроительного совета Московской области от 25.10.2016г., руководствуясь ст. 24, ст.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07.03.2007г. № 36/2007-ОЗ «О генеральном плане развития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 муниципальных образований Московской области и направления их на утверждение в представительные органы местного самоуправления муниципального района, городского округа», Постановлением Главы Истринского муниципального района Московской области от 20.08.2015г. № 109/8 «Об утверждении «Положения о 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», Решением Совета депутатов Истринского муниципального района Московской области от 03.09.2015 № 7/7 о</w:t>
      </w:r>
      <w:r>
        <w:rPr>
          <w:rStyle w:val="StrongEmphasis"/>
          <w:b w:val="false"/>
          <w:color w:val="000000"/>
          <w:szCs w:val="24"/>
        </w:rPr>
        <w:t>б утверждении Положения «О порядке организации и проведения публичных слушаний при осуществлении градостроительной деятельности на территории Истринского муниципального района Московской области»,  Уставом Истринского муниципального район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rPr/>
      </w:pPr>
      <w:r>
        <w:rPr>
          <w:b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firstLine="360"/>
        <w:rPr>
          <w:szCs w:val="24"/>
        </w:rPr>
      </w:pPr>
      <w:r>
        <w:rPr>
          <w:szCs w:val="24"/>
        </w:rPr>
        <w:t xml:space="preserve">Провести публичные слушания по проекту генерального плана сельского поселения Новопетровское Истринского муниципального района и утвердить график проведения </w:t>
      </w:r>
      <w:r>
        <w:rPr>
          <w:rStyle w:val="Emphasis"/>
          <w:bCs/>
          <w:i w:val="false"/>
          <w:shd w:fill="FFFFFF" w:val="clear"/>
        </w:rPr>
        <w:t xml:space="preserve">публичных слушаний в населенных пунктах сельского поселения Новопетровское по проекту </w:t>
      </w:r>
      <w:r>
        <w:rPr>
          <w:szCs w:val="24"/>
        </w:rPr>
        <w:t>генерального плана сельского поселения Новопетровское Истринского муниципального района Московской области (Приложение №1)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ab/>
        <w:t xml:space="preserve">2. </w:t>
        <w:tab/>
        <w:t>Комиссии по подготовке Правил землепользования и застройки и по организации и проведению публичных слушаний при осуществлении градостроительной деятельности на территории Истринского муниципального района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- провести публичные слушания в населенных пунктах по проекту генерального плана сельского поселения Новопетровское Истринского муниципального района в соответствии с графиком и в сроки, установленные законодательством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- организовать с 25.11.2016г. экспозицию графических и текстовых материалов проекта генерального плана сельского поселения Новопетровское по адресу: Московская обл., Истринский р-н,</w:t>
      </w:r>
      <w:r>
        <w:rPr>
          <w:b/>
          <w:szCs w:val="24"/>
        </w:rPr>
        <w:t xml:space="preserve"> </w:t>
      </w:r>
      <w:r>
        <w:rPr>
          <w:rStyle w:val="StrongEmphasis"/>
          <w:b w:val="false"/>
          <w:szCs w:val="24"/>
        </w:rPr>
        <w:t>с. Новопетровское, ул. Северная, д. 49А (Дом культуры)</w:t>
      </w:r>
      <w:r>
        <w:rPr>
          <w:b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/>
        <w:t xml:space="preserve">- </w:t>
      </w:r>
      <w:r>
        <w:rPr>
          <w:rStyle w:val="Emphasis"/>
          <w:bCs/>
          <w:i w:val="false"/>
          <w:shd w:fill="FFFFFF" w:val="clear"/>
        </w:rPr>
        <w:t xml:space="preserve">определить порядок ознакомления с материалами по проекту </w:t>
      </w:r>
      <w:r>
        <w:rPr>
          <w:szCs w:val="24"/>
        </w:rPr>
        <w:t>генерального плана сельского поселения Новопетровское: вт. – вс. с 10.00 до 20.00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szCs w:val="24"/>
        </w:rPr>
      </w:pPr>
      <w:r>
        <w:rPr>
          <w:szCs w:val="24"/>
        </w:rPr>
        <w:t xml:space="preserve">- обеспечить прием </w:t>
      </w:r>
      <w:r>
        <w:rPr>
          <w:rStyle w:val="Emphasis"/>
          <w:bCs/>
          <w:i w:val="false"/>
          <w:shd w:fill="FFFFFF" w:val="clear"/>
        </w:rPr>
        <w:t xml:space="preserve">письменных предложений и замечаний по проекту </w:t>
      </w:r>
      <w:r>
        <w:rPr>
          <w:szCs w:val="24"/>
        </w:rPr>
        <w:t xml:space="preserve">генерального плана </w:t>
      </w:r>
      <w:r>
        <w:rPr/>
        <w:t>сельского поселения Новопетровское</w:t>
      </w:r>
      <w:r>
        <w:rPr>
          <w:szCs w:val="24"/>
        </w:rPr>
        <w:t xml:space="preserve"> Истринского муниципального района Московской области с 25.11.2016г. по 16.01.2016г. включительно по адресам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Cs w:val="24"/>
        </w:rPr>
        <w:t>Московская обл., Истринский р-н, г. Истра, пл. Революции, д. 4, каб. № 19;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szCs w:val="24"/>
        </w:rPr>
      </w:pPr>
      <w:r>
        <w:rPr>
          <w:szCs w:val="24"/>
        </w:rPr>
        <w:t xml:space="preserve">Московская обл., Истринский р-н, </w:t>
      </w:r>
      <w:r>
        <w:rPr>
          <w:rStyle w:val="StrongEmphasis"/>
          <w:b w:val="false"/>
          <w:szCs w:val="24"/>
        </w:rPr>
        <w:t>с. Новопетровское, ул. Полевая д.1а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>
          <w:rStyle w:val="Emphasis"/>
          <w:bCs/>
          <w:i w:val="false"/>
          <w:i w:val="false"/>
          <w:shd w:fill="FFFFFF" w:val="clear"/>
        </w:rPr>
      </w:pPr>
      <w:r>
        <w:rPr>
          <w:szCs w:val="24"/>
        </w:rPr>
        <w:t xml:space="preserve">-  </w:t>
      </w:r>
      <w:r>
        <w:rPr>
          <w:rStyle w:val="Emphasis"/>
          <w:bCs/>
          <w:i w:val="false"/>
          <w:shd w:fill="FFFFFF" w:val="clear"/>
        </w:rPr>
        <w:t>обеспечить опубликование настоящего Постановления в газете «Истринские Вести»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 xml:space="preserve">- обеспечить размещение настоящего Постановления, текстовых и графических материалов проекта генерального плана сельского поселения Новопетровское на официальном сайте администрации Истринского муниципального района </w:t>
      </w:r>
      <w:hyperlink r:id="rId3">
        <w:r>
          <w:rPr>
            <w:rStyle w:val="InternetLink"/>
          </w:rPr>
          <w:t>http://istra-adm.ru/</w:t>
        </w:r>
      </w:hyperlink>
      <w:r>
        <w:rPr/>
        <w:t xml:space="preserve"> и на официальном сайте сельского поселения Новопетровское </w:t>
      </w:r>
      <w:r>
        <w:rPr>
          <w:u w:val="single"/>
          <w:lang w:val="en-US"/>
        </w:rPr>
        <w:t>http</w:t>
      </w:r>
      <w:r>
        <w:rPr>
          <w:u w:val="single"/>
        </w:rPr>
        <w:t>://новопетровское-сп.рф</w:t>
      </w:r>
      <w:r>
        <w:rPr/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Style w:val="Emphasis"/>
          <w:bCs/>
          <w:i w:val="false"/>
          <w:shd w:fill="FFFFFF" w:val="clear"/>
        </w:rPr>
        <w:tab/>
        <w:t>3. Контроль за выполнением настоящего Постановления возложить на Первого заместителя Руководителя администрации Истринского муниципального района Г.В. Разумикина.</w:t>
      </w:r>
    </w:p>
    <w:p>
      <w:pPr>
        <w:pStyle w:val="TextBody"/>
        <w:rPr>
          <w:rStyle w:val="Emphasis"/>
          <w:b/>
          <w:b/>
          <w:bCs/>
          <w:i w:val="false"/>
          <w:i w:val="false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Истринского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униципального района</w:t>
        <w:tab/>
        <w:tab/>
        <w:tab/>
        <w:tab/>
        <w:tab/>
        <w:tab/>
        <w:tab/>
        <w:tab/>
        <w:tab/>
        <w:t xml:space="preserve">  А.Г. Скворц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к Постановлению Главы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>Истринского муниципального района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17.11.2016г</w:t>
      </w:r>
      <w:r>
        <w:rPr>
          <w:szCs w:val="24"/>
        </w:rPr>
        <w:t xml:space="preserve">. № </w:t>
      </w:r>
      <w:r>
        <w:rPr>
          <w:szCs w:val="24"/>
          <w:u w:val="single"/>
        </w:rPr>
        <w:t>323/11</w:t>
      </w:r>
    </w:p>
    <w:p>
      <w:pPr>
        <w:pStyle w:val="TextBody"/>
        <w:ind w:firstLine="630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рафик проведения публичных слушаний в населенных пунктах сельского поселения Новопетровское по проекту генерального плана сельского поселения Новопетровское Истринского муниципального района Московской обла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96"/>
        <w:gridCol w:w="343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и время проведения публичных слушани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й пунк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проведения публичных слуша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.01.2017г.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в 10час. 0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Устино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, с.п. Новопетровское, д. Устиново, около д. 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45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Рыбуш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, с.п. Новопетровское, д. Рыбушки, около д. 1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.01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1час. 3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Голови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Головино, около д. 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.01.2017г.</w:t>
            </w:r>
          </w:p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в 12час. 3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Кореньк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Кореньки, около д. 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мин. 45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Антоновк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Антоновка, около д. 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5час. 0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. Федоровка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, с.п. Новопетровское, х. Федоровка, около д. 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9 час. 3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Надеждино (бывш. Деньковский с/о)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Надеждино(бывш. Деньковский с/о), около д. 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 час. 00 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енько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Деньково, д. 80 (Дом культуры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 час. 00 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авыдко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Давыдково, около д. 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 час. 45 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Гребеньки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Гребеньки, около д. 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 час. 15 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д. Гомо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Гомово, около д. 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 час. 45 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. Колшин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п. Колшино, около д.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0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. Березовка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, с.п. Новопетровское, х. Березовка, около въезда на территорию охотохозяй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0час. 5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. Лесодолгоруко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п. Лесодолгоруково, около магазина «Продукты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1час. 40 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Шапко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Шапково, около д. 50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2час. 30 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Шаблыкин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Шаблыкино, около д.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3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час. 30 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Пречистое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Пречистое, д. 38/3 (Дом культуры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0час. 3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Чудце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Чудцево, около д. 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15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Денежки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, с.п. Новопетровское, д. Денежкино, около д. 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0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. Надеждино (Новопетровский с/о)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Надеждино (Новопетровский с/о), около д. 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2час. 45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Кучи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Кучи, около д. 1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3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Бодрово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Бодрово, на разворотной площадк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6.01.2017г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4час. 1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. Нижневасильевское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д. Нижневасильевское, около д. 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1час. 0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. Румянцев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сковская обл., Истринский р-н, с.п. Новопетровское, п. Румянцево, Пролетарский проезд, д. 1 (помещение Румянцевской библиотек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4.01.2017г.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в 13час.00мин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. Новопетровское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сковская обл., Истринский р-н, с.п. Новопетровское, с. Новопетровское, ул. Северная, д. 49А (Дом культуры)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56"/>
        </w:tabs>
        <w:ind w:left="1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56"/>
        </w:tabs>
        <w:ind w:left="10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16"/>
        </w:tabs>
        <w:ind w:left="14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6"/>
        </w:tabs>
        <w:ind w:left="141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76"/>
        </w:tabs>
        <w:ind w:left="17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6"/>
        </w:tabs>
        <w:ind w:left="17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36"/>
        </w:tabs>
        <w:ind w:left="2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55:00Z</dcterms:created>
  <dc:creator>Волкова</dc:creator>
  <dc:description/>
  <cp:keywords/>
  <dc:language>en-US</dc:language>
  <cp:lastModifiedBy>user</cp:lastModifiedBy>
  <cp:lastPrinted>2016-11-21T15:08:00Z</cp:lastPrinted>
  <dcterms:modified xsi:type="dcterms:W3CDTF">2016-11-21T11:31:00Z</dcterms:modified>
  <cp:revision>17</cp:revision>
  <dc:subject/>
  <dc:title> </dc:title>
</cp:coreProperties>
</file>