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 xml:space="preserve">к Решению Совета депутатов Истринского муниципального района от   .    .2016 г. №      </w:t>
      </w:r>
      <w:r>
        <w:rPr>
          <w:sz w:val="20"/>
          <w:szCs w:val="20"/>
          <w:lang w:val="en-US"/>
        </w:rPr>
        <w:t xml:space="preserve">  </w:t>
      </w:r>
      <w:r>
        <w:rPr>
          <w:sz w:val="20"/>
          <w:szCs w:val="20"/>
        </w:rPr>
        <w:t xml:space="preserve">   </w:t>
      </w:r>
      <w:r>
        <w:rPr>
          <w:color w:val="FFFFFF"/>
          <w:sz w:val="20"/>
          <w:szCs w:val="20"/>
        </w:rPr>
        <w:t>.</w:t>
      </w:r>
    </w:p>
    <w:p>
      <w:pPr>
        <w:pStyle w:val="Normal"/>
        <w:jc w:val="right"/>
        <w:rPr/>
      </w:pPr>
      <w:r>
        <w:rPr>
          <w:sz w:val="20"/>
          <w:szCs w:val="20"/>
        </w:rPr>
        <w:t>«О внесении изменений в Решение Совета депутатов Истринского муниципального района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Истринского муниципального района на 2016 год и плановый период 2017 и 2018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Истринского муниципального района от  08.12.2015 г. № 1/12</w:t>
      </w:r>
    </w:p>
    <w:p>
      <w:pPr>
        <w:pStyle w:val="Normal"/>
        <w:jc w:val="right"/>
        <w:rPr/>
      </w:pPr>
      <w:r>
        <w:rPr>
          <w:sz w:val="20"/>
          <w:szCs w:val="20"/>
        </w:rPr>
        <w:t>«О бюджете Истринского муниципального района на 2016 год и плановый период 2017 и 2018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Истринского муниципального района на 2016 год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плановый период 2017 и 2018 год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999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1"/>
        <w:gridCol w:w="1872"/>
        <w:gridCol w:w="2651"/>
        <w:gridCol w:w="3685"/>
      </w:tblGrid>
      <w:tr>
        <w:trPr>
          <w:trHeight w:val="1194" w:hRule="atLeast"/>
        </w:trPr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администратора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од классификации</w:t>
            </w:r>
          </w:p>
          <w:p>
            <w:pPr>
              <w:pStyle w:val="Normal"/>
              <w:jc w:val="center"/>
              <w:rPr/>
            </w:pPr>
            <w:r>
              <w:rPr/>
              <w:t>доходо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именован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оходных источников 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Истринского муниципального район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8 07150 01 1000 1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сударственная пошлина за выдачу разрешения на установку рекламной конструкци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13 13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325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по соглашениям об установлении сервитута, заключенным органами местного самоуправления муниципальных районов, государственными или муниципальными предприятиями либо государственными или муниципальными учреждениями в отношени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2 05050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а за пользование водными объектами, находящимися в собственности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1050 05 0000 4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квартир, находящихся в собственности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нематериальных активов, находящихся в собственности муниципальных районов 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0 0000 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13 13 0000 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 (или) земельных участков, государственная собственность на которые не разграничена и которые расположены в границах городских поселен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325 05 0000 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та за увеличение площади земельных участков, находящихся в частной собственности, в результате перераспределения таких земельных участков и земельных участков, находящихся в собственности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5 02050 05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атежи, взимаемые органами местного самоуправления (организациями) муниципальных районов за выполнение определенных функц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2020 10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мещение потерь сельскохозяйственного производства, связанных с изъятием сельскохозяйственных угодий, расположенных на территориях сельских поселений (по обязательствам, возникшим до 1 января 2008 года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1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Истринского муниципального район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1050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районам  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85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сумм, аккумулируемых в ходе проведения аукционов по продаже акций, находящихся в собственности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, и которые расположены в границах межселенных территорий муниципальных районов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0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13 13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поселений, а также средства от продажи права на заключение договоров аренды указанных земельных участк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25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муниципальных районов (за исключением земельных участков муниципальных автономных учреждений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35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автономных учреждений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5075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сдачи в аренду имущества, составляющего казну муниципальных районов (за исключением земельных участков)  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7015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районам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8050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, получаемые от передачи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залог, в доверительное управление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15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интеллектуальной деятельности военного, специального и двойного назначения, находящимися в собственности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1 11 09025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споряжения правами на результаты научно-технической деятельности, находящимися в собственности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35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эксплуатации и использования имущества автомобильных дорог, находящихся в собственности муниципальных районов 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9045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использования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мущества, 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2 05 0000 4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реализации имущества, </w:t>
              <w:tab/>
              <w:t xml:space="preserve">- </w:t>
            </w:r>
            <w:r>
              <w:rPr/>
              <w:fldChar w:fldCharType="begin"/>
            </w:r>
            <w:r>
              <w:rPr/>
              <w:instrText xml:space="preserve"> PAGE </w:instrText>
            </w:r>
            <w:r>
              <w:rPr/>
              <w:fldChar w:fldCharType="separate"/>
            </w:r>
            <w:r>
              <w:rPr/>
              <w:t>6</w:t>
            </w:r>
            <w:r>
              <w:rPr/>
              <w:fldChar w:fldCharType="end"/>
            </w:r>
            <w:r>
              <w:rPr/>
              <w:t xml:space="preserve"> -находящегося в оперативном управлении учреждений, находящихся в ведении органов управления муниципальных районов (за исключением имущества муниципальных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2053 05 0000 4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еализации иного имущества, находящегося в собственности муниципальных районов (за исключением имущества муниципальных автономных учреждений, а также имущества муниципальных унитарных предприятий, в том числе казённых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1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ённого в доходы муниципальных районов (в части реализации основных средств по указанному имуществу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3050 05 0000 4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едства от распоряжения и реализации конфискованного и иного имущества, обращённого в доходы муниципальных районов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4050 05 0000 4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нематериальных активов, находящихся в собственности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0 0000 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сельских поселен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13 13 0000 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продажи земельных участков, государственная собственность на которые не разграничена и которые расположены в границах гордских поселен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016 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 06025 05 0000 4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Доходы от продажи земельных участков, находящихся в собственности муниципальных районов (за исключением земельных участков муниципальных автономных учреждений) 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2 01 0501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резидента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 0502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ступления от  денежных пожертвований, предоставляемых нерезидентами получателям средств бюджетов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1 05099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от нерезидентов в бюджеты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6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правление по финансам и казначейству Истринского муниципального район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2033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от размещения временно свободных средств бюджетов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1 03050 05 0000 12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центы, полученные от предоставления бюджетных кредитов внутри страны за счёт средств бюджетов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1995 05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оказания платных услуг (работ) получателями средств  бюджетов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3 02995 05 0000 13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18050 05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бюджетного законодательства (в части бюджетов муниципальных районов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3050 05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 35030 05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Суммы по искам о возмещении вреда, причиненного окружающей среде, подлежащие зачислению в бюджеты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 90050 05 0000 14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поступления от денежных взысканий (штрафов) и иных сумм в возмещение ущерба, зачисляемые в бюджеты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105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выясненные поступления, зачисляемые в бюджеты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1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выравнивание бюджетной обеспеченност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003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тации бюджетам муниципальных районов на поддержку мер по обеспечению сбалансированности бюджет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199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дотации бюджетам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08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сидии бюджетам муниципальных районов на обеспечение жильём молодых семе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200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государственную поддержку малого и среднего предпринимательства, включая крестьянские (фермерские) хозяйств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24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  на денежные выплаты медицинскому персоналу фельдшерско-акушерских пунктов, врачам, фельдшерам и медицинским сестрам     скорой медицинской помощ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1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     на строительство, модернизацию, ремонт и   содержание автомобильных дорог общего пользования, в том числе дорог в поселениях       (за исключением автомобильных дорог     федерального значения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44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беспечение автомобильными дорогами новых микро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51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на реализацию федеральных целевых программ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3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 районов на создание технопарк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7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на софинансирование капитальных вложений в объекты муниципальной собственност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8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на бюджетные инвестиции для модернизации   объектов коммунальной инфраструктуры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7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на переселение граждан из жилищного фонда,      признанного непригодным  для  проживания,  и  (или) жилищного фонда с высоким уровнем износа (более 70 процентов)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0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 для обеспечения земельных участков коммунальной инфраструктурой в целях жилищного строительств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1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мероприятия по обеспечению жильем  иных   категорий граждан на основании решений     Правительства Российской Федераци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087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 из бюджетов поселений на решение  вопросов   местного значения межмуниципального характер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216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бюджетам муниципальных районов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299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сидии бюджетам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1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плату жилищно-коммунальных услуг отдельным категориям граждан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02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олномочий по подготовке  проведения статистических переписе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03 05 0000 151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государственную регистрацию актов гражданского состояния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04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существление переданного полномочия Российской Федерации по осуществлению ежегодной денежной выплаты лицам, награжденным нагрудным знаком "Почетный донор России"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07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составление (изменение) списков кандидатов в присяжные заседатели федеральных судов общей юрисдикции в Российской Федераци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1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государственные единовременные пособия и  ежемесячные денежные компенсации гражданам при возникновении поствакцинальных осложнен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02 03012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  на выплаты инвалидам компенсаций страховых    премий по договорам обязательного страхования гражданской ответственности владельцев транспортных средст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2 02 03013 05 0000 15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беспечение мер социальной поддержки реабилитированных лиц и лиц, признанных       пострадавшими от политических репресс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4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оощрение лучших учителе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15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0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выплату единовременного пособия  при  всех формах устройства детей, лишенных родительского попечения, в семью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1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 ежемесячное денежное вознаграждение за классное руководство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jc w:val="center"/>
              <w:rPr/>
            </w:pPr>
            <w:r>
              <w:rPr/>
              <w:t>3.4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2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предоставления гражданам субсидий на оплату жилого помещения и коммунальных услуг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jc w:val="center"/>
              <w:rPr/>
            </w:pPr>
            <w:r>
              <w:rPr/>
              <w:t>3.4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4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707" w:leader="none"/>
              </w:tabs>
              <w:jc w:val="center"/>
              <w:rPr/>
            </w:pPr>
            <w:r>
              <w:rPr/>
              <w:t>3.4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5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на реализацию полномочий Российской    Федерации по осуществлению социальных выплат безработным гражданам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7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содержание ребенка в семье опекуна и приемной семье, а также вознаграждение, причитающееся приемному родителю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2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компенсацию части родительской платы, взимаемой с родителей (законных представителей) за присмотр и уход за детьми, посещающими образовательные организации, реализующие образовательные программы дошкольного образования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0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компенсацию части затрат по страхованию урожая сельскохозяйственных культур, урожая</w:t>
            </w:r>
          </w:p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летних насаждений и посадок многолетних насажден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4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казание высокотехнологичной медицинской помощи гражданам Российской Федераци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55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денежные выплаты медицинскому персоналу фельдшерско-акушерских пунктов, врачам, фельдшерам и медицинским сёстрам скорой медицинской помощ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6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убвенции бюджетам муниципальных районов на обеспечение жильём отдельных категорий граждан, установленных Федеральным законом от 12 января 1995 года № 5-ФЗ «О ветеранах», в соответствии с Указом Президента Российской Федерации от 7 мая 2008 года № 714 «Об обеспечении жильём ветеранов Великой Отечественной войны 1941-1945 годов»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70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   на обеспечение жильем отдельных категорий       граждан, установленных Федеральными законами от 12  января 1995 года N 5-ФЗ "О ветеранах" и от 24 ноября 1995 года N 181-ФЗ "О социальной защите инвалидов в Российской Федераци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77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обеспечение жильем граждан, уволенных с военной службы (службы)  и приравненных к ним лиц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078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модернизацию региональных систем общего образования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11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 их числа по договорам найма специализированных жилых помещен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121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муниципальных районов на проведение Всероссийской сельскохозяйственной переписи в 2016 году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399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субвенции бюджетам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2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, передаваемые бюджетам муниципальных районов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14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    бюджетам  муниципальных районов из бюджетов поселений на осуществление части полномочий по решению вопросов местного  значения  в соответствии с заключенными соглашениям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5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28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реализацию природоохранных мероприят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034 05 0001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реализацию региональных программ модернизации здравоохранения субъектов Российской Федерации в части укрепления материально-технической базы медицинских учрежден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56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финансовое обеспечение дорожной деятельности в отношении автомобильных дорог общего пользования местного значения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61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, передаваемые бюджетам муниципальных районов на создание и развитие сети многофункциональных центров предоставления государственных и муниципальных услуг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4999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межбюджетные трансферты, передаваемые бюджетам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4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24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  муниципальных районов от бюджетов субъектов Российской Федерации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5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2 09065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безвозмездные поступления в бюджеты   муниципальных районов от бюджетов поселений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6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3 05099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очие безвозмездные поступления от государственных (муниципальных) организаций бюджеты муниципальных районов 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7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2 04 05010 05 0000 180 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оставление негосударственными организациями грантов для получателей средств бюджетов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8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7 0503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безвозмездные поступления в бюджеты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9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8 0500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речисления из бюджетов муниципальных районов (в бюджеты муниципальных районов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0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1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бюджетными учреждениями остатков субсидий прошлых лет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2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ходы бюджетов муниципальных районов от возврата автономными учреждениями остатков субсидий прошлых лет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2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8 0503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NewRomanPSMT;Times New Roman" w:hAnsi="TimesNewRomanPSMT;Times New Roman" w:cs="TimesNewRomanPSMT;Times New Roman"/>
              </w:rPr>
            </w:pPr>
            <w:r>
              <w:rPr>
                <w:rFonts w:cs="TimesNewRomanPSMT;Times New Roman" w:ascii="TimesNewRomanPSMT;Times New Roman" w:hAnsi="TimesNewRomanPSMT;Times New Roman"/>
              </w:rPr>
              <w:t>Доходы бюджетов муниципальных районов от возврата иными организациями остатков субсидий прошлых лет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3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7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19 05000 05 0000 151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озврат остатков субсидий, субвенций и иных межбюджетных трансфертов, имеющих целевое назначение, прошлых лет, из бюджетов муниципальных районов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.</w:t>
            </w:r>
          </w:p>
        </w:tc>
        <w:tc>
          <w:tcPr>
            <w:tcW w:w="8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овет депутатов Истринского муниципального района</w:t>
            </w:r>
          </w:p>
        </w:tc>
      </w:tr>
      <w:tr>
        <w:trPr/>
        <w:tc>
          <w:tcPr>
            <w:tcW w:w="17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1</w:t>
            </w:r>
          </w:p>
        </w:tc>
        <w:tc>
          <w:tcPr>
            <w:tcW w:w="1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20</w:t>
            </w:r>
          </w:p>
        </w:tc>
        <w:tc>
          <w:tcPr>
            <w:tcW w:w="26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7 05050 05 0000 180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чие неналоговые доходы бюджетов муниципальных район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Код администратора по указанным доходным источникам в расчётных документах на перечисление средств в бюджетную систему указывается в соответствии с кодом главного распорядителя средств бюджета Истринского муниципального района, определённого ведомственной структурой расходов бюджета района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чальник Управления по финансам и </w:t>
      </w:r>
    </w:p>
    <w:p>
      <w:pPr>
        <w:pStyle w:val="Normal"/>
        <w:jc w:val="both"/>
        <w:rPr/>
      </w:pPr>
      <w:r>
        <w:rPr/>
        <w:t>казначейству Истринского муниципального района</w:t>
        <w:tab/>
        <w:tab/>
        <w:tab/>
        <w:t>Л.И. Яновская</w:t>
      </w:r>
    </w:p>
    <w:sectPr>
      <w:footerReference w:type="default" r:id="rId2"/>
      <w:type w:val="nextPage"/>
      <w:pgSz w:w="11906" w:h="16838"/>
      <w:pgMar w:left="1701" w:right="1134" w:gutter="0" w:header="0" w:top="85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imesNewRomanPSMT">
    <w:altName w:val="Times New Roman"/>
    <w:charset w:val="cc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11:17:00Z</dcterms:created>
  <dc:creator>KTA</dc:creator>
  <dc:description/>
  <cp:keywords/>
  <dc:language>en-US</dc:language>
  <cp:lastModifiedBy>Alexander Fedorenkov</cp:lastModifiedBy>
  <cp:lastPrinted>2015-12-25T16:48:00Z</cp:lastPrinted>
  <dcterms:modified xsi:type="dcterms:W3CDTF">2016-02-22T06:18:00Z</dcterms:modified>
  <cp:revision>22</cp:revision>
  <dc:subject/>
  <dc:title>Справка</dc:title>
</cp:coreProperties>
</file>