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4.12.2017г. № 3/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(с учетом изменений, внесенных Решением Совета депутатов от 12.04.2017 г. №1/3, от 02.05.2017 г.№1/5,от 08.06.2017г №16/6, от 13.09.2017 г.№1/10, от 09.11.2017 г. №1/12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твердить изменения бюджета Истринского муниципального района на 2017 год и плановый период 2018 и 2019 годов </w:t>
      </w:r>
      <w:r>
        <w:rPr/>
        <w:t xml:space="preserve">(с учетом изменений, внесенных Решением Совета депутатов от 12.04.2017 г. №1/3, от 02.05.2017 г. №1/5, от 08.06.2017 г. №16/6, от 13.09.2017 г. №1/10, от 09.11.2017 г №1/12) </w:t>
      </w:r>
      <w:r>
        <w:rPr>
          <w:szCs w:val="24"/>
        </w:rPr>
        <w:t>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</w:t>
      </w:r>
      <w:r>
        <w:rPr/>
        <w:t xml:space="preserve">(с учетом изменений, внесенных Решением Совета депутатов от 12.04.2017 г. №1/3, от 02.05.2017 г. №1/5, от 08.06.2017 г. №16/6, от 13.09.2017 г. №1/10, от 09.11.2017 г №1/12) </w:t>
      </w:r>
      <w:r>
        <w:rPr>
          <w:szCs w:val="24"/>
        </w:rPr>
        <w:t>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 957 393,5» цифрами «6 840 812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016 590,1» цифрами «6 900 008,7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.1.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4 664 841,7» цифрами «4 242 324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«4 585 831,8» цифрами «4 207 153,6»;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.2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4 664 841,8» цифрами «4 242 324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4 585 831,8» цифрами «4 207 153,6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 208 848,5» цифрами «5 107 267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128 116,5» цифрами «2 705 599,4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040 440,5» цифрами «2 661 762,3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5 731,2» цифрами «46 562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2.1. цифры «100 000,0» заменить цифрами «70 000,0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1134" w:hanging="0"/>
        <w:jc w:val="both"/>
        <w:rPr/>
      </w:pPr>
      <w:r>
        <w:rPr>
          <w:bCs/>
          <w:color w:val="000000"/>
          <w:sz w:val="24"/>
          <w:szCs w:val="24"/>
        </w:rPr>
        <w:t>В пункте 37 цифры «5 524,6» заменить цифрами «3 224,6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Истринского муниципального района на 2017 год и плановый период 2018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8 «Расходы бюджета Истринского муниципального района на 2017 год и плановый период 2018 и 2019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0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тр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PKI</cp:lastModifiedBy>
  <cp:lastPrinted>2017-11-03T09:14:00Z</cp:lastPrinted>
  <dcterms:modified xsi:type="dcterms:W3CDTF">2017-12-27T11:34:00Z</dcterms:modified>
  <cp:revision>88</cp:revision>
  <dc:subject/>
  <dc:title/>
</cp:coreProperties>
</file>