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 xml:space="preserve">От       2018г. №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Истра «О бюджете городского округа Истра на 2018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Обсудив представленные Врио Главы  городского округа Истра материалы «О внесении изменений в Решение Совета депутатов городского округа Истра от 14.12.2017 г. №1/14 «О бюджете городского округа Истра на 2018 год и плановый период 2019 и 2020 годов» (с учетом изменений, внесенных Решением Совета депутатов от 29.03.2018 г. №1/3, от 12.04.2018 г №1/14, от 19.07.2018 г. №1/10, от 12.11.2018 г. №4/17) Совет депутатов городского округа Ист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18 год и плановый период 2019 и 2020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нести в Решение Совета депутатов городского округа Истра от 14.12.2017 г. №1/14 «О бюджете городского округа Истра на 2018 год и плановый период 2019 и 2020 годов» (с учетом изменений, внесенных Решением Совета депутатов от 29.03.2018 г. №1/3, от 12.04.2018 №1/14,</w:t>
      </w:r>
      <w:r>
        <w:rPr/>
        <w:t xml:space="preserve"> от 19.07.2018 г. №1/10, от 12.11.2018 г.</w:t>
      </w:r>
      <w:r>
        <w:rPr>
          <w:szCs w:val="24"/>
        </w:rPr>
        <w:t>) следующие изменени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8 349 142,9» цифрами «8 396 638,9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9 023 419,7» цифрами «8 972 464,2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674 276,8» цифрами «575 825,3».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 792 213,2» цифрами «3 839 709,2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0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51 189,1» цифрами «48 034,1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30 цифры «10 000,0» заменить «7 100,0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>Приложение 8 «Расходы бюджета городского округа Истра на 2018 год по разделам, подразделам, целевым статьям (программным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4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Расходы бюджета городского округа Истра на плановый период 2019 и 2020 годов по разделам, подразделам, целевым статьям (программным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5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6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1 «Ведомственная структура расходов бюджета городского округа Истра на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7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18 год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8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плановый период 2019 и 2020 годов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9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left="0" w:firstLine="709"/>
        <w:rPr>
          <w:bCs/>
          <w:color w:val="000000"/>
          <w:szCs w:val="24"/>
        </w:rPr>
      </w:pPr>
      <w:r>
        <w:rPr/>
        <w:t>Приложение 15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18 год и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0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6</w:t>
      </w:r>
      <w:r>
        <w:rPr>
          <w:b/>
          <w:bCs/>
        </w:rPr>
        <w:t xml:space="preserve"> «</w:t>
      </w:r>
      <w:r>
        <w:rPr/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1 к настоящему Решению.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autoSpaceDE w:val="false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  <w:tab/>
        <w:t xml:space="preserve">Врио главы </w:t>
      </w:r>
    </w:p>
    <w:p>
      <w:pPr>
        <w:pStyle w:val="TextBody"/>
        <w:tabs>
          <w:tab w:val="clear" w:pos="709"/>
          <w:tab w:val="right" w:pos="10065" w:leader="none"/>
        </w:tabs>
        <w:rPr/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А.Г.Скворцов</w:t>
        <w:tab/>
        <w:t>____________А.Г.Вихарев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Заместитель руководителя </w:t>
      </w:r>
    </w:p>
    <w:p>
      <w:pPr>
        <w:pStyle w:val="Normal"/>
        <w:rPr>
          <w:szCs w:val="24"/>
        </w:rPr>
      </w:pPr>
      <w:r>
        <w:rPr>
          <w:szCs w:val="24"/>
        </w:rPr>
        <w:t>городского округа Истра</w:t>
        <w:tab/>
        <w:tab/>
        <w:tab/>
        <w:tab/>
        <w:tab/>
        <w:tab/>
        <w:tab/>
        <w:tab/>
        <w:t>В.Н.Невзор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И.Е. Юркова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Начальник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 xml:space="preserve">Исполнитель: заместитель начальника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ения 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Л.П. Козл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4-68-11</w:t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basedOn w:val="Style12"/>
    <w:qFormat/>
    <w:rPr>
      <w:i/>
      <w:iCs/>
      <w:color w:val="808080"/>
    </w:rPr>
  </w:style>
  <w:style w:type="character" w:styleId="Style18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KLP</cp:lastModifiedBy>
  <cp:lastPrinted>2018-12-10T16:37:00Z</cp:lastPrinted>
  <dcterms:modified xsi:type="dcterms:W3CDTF">2018-12-10T14:37:00Z</dcterms:modified>
  <cp:revision>140</cp:revision>
  <dc:subject/>
  <dc:title/>
</cp:coreProperties>
</file>