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_______2017г. № ____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>О внесении изменений в Решение Совета депутатов сельского поселения Бужаровское «О бюджете муниципального образования сельского поселения Бужаровское на 2017 год и плановый период 2018 и 2019 годов»</w:t>
      </w:r>
    </w:p>
    <w:p>
      <w:pPr>
        <w:pStyle w:val="Normal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09"/>
        <w:rPr/>
      </w:pPr>
      <w:r>
        <w:rPr/>
        <w:t>Обсудив представленные руководителем администрации городского округа Истра материалы «О внесении изменений в Решение Совета депутатов сельского поселения Бужаровское от 20.12.2016г. № 15/1 «О бюджете муниципального образования сельского поселения Бужаровское на 2017 год и плановый период 2018 и 2019 годов» (с учетом изменений, внесенных Решением от 12.04.2017г. № 5/3) Совет депутатов городского округа Истр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ЕШИЛ:</w:t>
      </w:r>
    </w:p>
    <w:p>
      <w:pPr>
        <w:pStyle w:val="1"/>
        <w:keepNext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"/>
        <w:keepNext w:val="false"/>
        <w:ind w:firstLine="709"/>
        <w:jc w:val="both"/>
        <w:rPr>
          <w:b/>
          <w:b/>
          <w:bCs/>
        </w:rPr>
      </w:pPr>
      <w:r>
        <w:rPr>
          <w:b/>
          <w:bCs/>
        </w:rPr>
        <w:t>Статья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Утвердить изменения бюджета муниципального образования сельского поселения Бужаровское на 2017 год согласно приложению 1 к настоящему Решению</w:t>
      </w:r>
    </w:p>
    <w:p>
      <w:pPr>
        <w:pStyle w:val="1"/>
        <w:keepNext w:val="false"/>
        <w:ind w:firstLine="709"/>
        <w:jc w:val="both"/>
        <w:rPr/>
      </w:pPr>
      <w:r>
        <w:rPr/>
      </w:r>
    </w:p>
    <w:p>
      <w:pPr>
        <w:pStyle w:val="1"/>
        <w:keepNext w:val="false"/>
        <w:ind w:firstLine="709"/>
        <w:jc w:val="both"/>
        <w:rPr>
          <w:b/>
          <w:b/>
          <w:bCs/>
        </w:rPr>
      </w:pPr>
      <w:r>
        <w:rPr>
          <w:b/>
          <w:bCs/>
        </w:rPr>
        <w:t>Статья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Внести в Решение Совета депутатов сельского поселения Бужаровское от 20.12.2016г. № 15/1 «О бюджете муниципального образования сельского поселения Бужаровское на 2017 год и плановый период 2018 и 2019 годов» (с учетом изменений, внесенных Решением от 12.04.2017г. № 5/3) следующие изменения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В пункте 1 заменить цифры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Cs w:val="24"/>
        </w:rPr>
        <w:t>«487 119,7» цифрами «498 656,0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«162 588,7» цифрами «174 125,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Дополнить пункт 22 абзацем следующего содержания: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«</w:t>
      </w:r>
      <w:r>
        <w:rPr/>
        <w:t>В соответствии с Соглашением об информационном взаимодействии, данные по лицевым счетам администратора доходов бюджета поселения передаются в Управление по финансам и казначейству Истринского муниципального района, уполномоченному для этих целей</w:t>
      </w:r>
      <w:r>
        <w:rPr>
          <w:szCs w:val="24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В пункте 30 цифры «204 467,7» заменить цифрами «230 337,6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6 «Источники внутреннего финансирования дефицита бюджета муниципального образования сельского поселения Бужаровское на 2017 год» к Решению Совета депутатов сельского поселения Бужаровское «О бюджете муниципального образования сельского поселения Бужаровское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8 «Расходы бюджета муниципального образования сельского поселения Бужаровское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Бужаровское «О бюджете муниципального образования сельского поселения Бужаровское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0 «Ведомственная структура расходов бюджета муниципального образования сельского поселения Бужаровское на 2017 год» к Решению Совета депутатов сельского поселения Бужаровское «О бюджете муниципального образования сельского поселения Бужаровское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2 «Расходы бюджета сельского поселения Бужаровское на 2017 год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Бужаровское «О бюджете муниципального образования сельского поселения Бужаровское на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4 «Межбюджетные трансферты из бюджета сельского поселения Бужаровское бюджету Истринского муниципального района 2017 год и плановый период 2018 и 2019 годов» к Решению Совета депутатов сельского поселения Бужаровское «О бюджете муниципального образования сельского поселения Бужаровское на 2017 год и плановый период 2018 и 2019 годов» изложить в редакции приложения 6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b/>
          <w:bCs/>
        </w:rPr>
        <w:t>Статья 3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Проект решения согласован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Руководитель администрации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А.Г.Дунае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постоянной депутатской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комиссии по бюджету, налогам, финансам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и экономической политике</w:t>
        <w:tab/>
        <w:t>И.И. Влас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комиссии по вопросам законности,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аграрной политики, землепользования, природных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ресурсов и экологии</w:t>
        <w:tab/>
        <w:t>Г.В. Гор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Управляющий делами администрации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В.Ю. Пальмин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Начальник юридического управления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администрации городского округа Истра</w:t>
        <w:tab/>
        <w:t>Е.А. Крук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.о. начальника Управления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о финансам и казначейству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 xml:space="preserve">городского округа Истра </w:t>
        <w:tab/>
        <w:t>И.А. Баркова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сполнитель: начальник Территориального</w:t>
      </w:r>
    </w:p>
    <w:p>
      <w:pPr>
        <w:pStyle w:val="Normal"/>
        <w:tabs>
          <w:tab w:val="clear" w:pos="709"/>
          <w:tab w:val="left" w:pos="7797" w:leader="none"/>
        </w:tabs>
        <w:ind w:right="-426" w:hanging="0"/>
        <w:rPr>
          <w:szCs w:val="24"/>
        </w:rPr>
      </w:pPr>
      <w:r>
        <w:rPr>
          <w:szCs w:val="24"/>
        </w:rPr>
        <w:t>Управления Бужаровское городского округа Истра</w:t>
        <w:tab/>
        <w:t>М.И. Митюшкин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Тел.8(498-31)6-34-5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bCs w:val="false"/>
      <w:i w:val="false"/>
      <w:iCs w:val="false"/>
      <w:sz w:val="24"/>
      <w:szCs w:val="24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Подзаголовок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sz w:val="28"/>
      <w:szCs w:val="28"/>
      <w:lang w:val="en-US"/>
    </w:rPr>
  </w:style>
  <w:style w:type="paragraph" w:styleId="ListParagraph">
    <w:name w:val="List Paragraph"/>
    <w:basedOn w:val="Normal"/>
    <w:qFormat/>
    <w:pPr>
      <w:autoSpaceDE w:val="false"/>
      <w:ind w:left="720" w:hanging="0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5:33:00Z</dcterms:created>
  <dc:creator>Волкова</dc:creator>
  <dc:description/>
  <cp:keywords/>
  <dc:language>en-US</dc:language>
  <cp:lastModifiedBy>123</cp:lastModifiedBy>
  <dcterms:modified xsi:type="dcterms:W3CDTF">2017-06-05T13:57:00Z</dcterms:modified>
  <cp:revision>12</cp:revision>
  <dc:subject/>
  <dc:title/>
</cp:coreProperties>
</file>