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2017г. № 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нуфриевское </w:t>
      </w:r>
      <w:r>
        <w:rPr>
          <w:u w:val="single"/>
        </w:rPr>
        <w:t>от 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, от 08.06.2017г. № 28/6; от 13.09.2017г. №13/10; от 09.11.2017г. № 13/12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нуфриев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Онуфриевское </w:t>
      </w:r>
      <w:r>
        <w:rPr>
          <w:u w:val="single"/>
        </w:rPr>
        <w:t>от 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, от 08.06.2017г. № 28/6; от 13.09.2017г. №13/10; от 09.11.2017г. № 13/1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77 033,0» цифрами «76 899,3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125 124,9» цифрами «110 751,7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48 091,9» на «33 852,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2 862,0» заменить цифрами «2 728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21 цифры «355,4» заменить цифрами «351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3 цифры «112,0» заменить цифрами «115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60 077,3» заменить цифрами «48 959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сельского поселения Онуфри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нуфри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Онуфриевское бюджету Истринского муниципального района на 2017 год и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7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  <w:tab/>
        <w:t xml:space="preserve"> 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Онуфриевское городского округа Истра</w:t>
        <w:tab/>
        <w:t>Н.А. Тимох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82-9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9-06T10:46:00Z</cp:lastPrinted>
  <dcterms:modified xsi:type="dcterms:W3CDTF">2017-12-07T11:42:00Z</dcterms:modified>
  <cp:revision>36</cp:revision>
  <dc:subject/>
  <dc:title/>
</cp:coreProperties>
</file>