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 2017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Обушковское от 05.12.2016г. № 143 «О бюджете муниципального образования сельского поселения Обушковское на 2017 год и плановый период 2018 и 2019 годов» (с учетом изменений, внесенных Решением от 23.01.2017г. № 149, от 28.02.2017г. № 151, от 12.04.2017г. № 12/3, от 08.06.2017г. №27/6) 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Обушковское на 2017 год согласно приложению 1 к настоящему Решению.</w:t>
      </w:r>
    </w:p>
    <w:p>
      <w:pPr>
        <w:pStyle w:val="1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Обушковское от 05.12.2016г. № 143 «О бюджете муниципального образования сельского поселения Обушковское на 2017 год и плановый период 2018 и 2019 годов» (с учетом изменений, внесенных Решением от 23.01.2017г. № 149, от 28.02.2017г. № 151, от 12.04.2017г. № 12/3, от 08.06.2017г. №27/6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384 847,0» цифрами «387 287,0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«576 635,5» цифрами «588 106,5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«191 788,5» на «200 81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4"/>
        </w:rPr>
        <w:t>В пункте 19 цифры «133,0» заменить цифрами «2 573,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4"/>
        </w:rPr>
        <w:t>В пункте 30 цифры «292 616,5» заменить цифрами «306 737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сельского поселения Обушк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Обушковское на 2017 год по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Обушковское бюджету Истринского муниципального района 2017 год и плановый период 2018 и 2019 год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7 к настоящему Решению.</w:t>
      </w:r>
    </w:p>
    <w:p>
      <w:pPr>
        <w:pStyle w:val="1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8"/>
          <w:tab w:val="left" w:pos="7797" w:leader="none"/>
        </w:tabs>
        <w:ind w:right="-426" w:hanging="0"/>
        <w:rPr>
          <w:szCs w:val="24"/>
        </w:rPr>
      </w:pPr>
      <w:r>
        <w:rPr>
          <w:szCs w:val="24"/>
        </w:rPr>
        <w:t>Управления Обушковское городского округа Истра</w:t>
        <w:tab/>
        <w:t>Л.В. Дмитриева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Тел.8(498-31)5-77-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6-05T18:30:00Z</cp:lastPrinted>
  <dcterms:modified xsi:type="dcterms:W3CDTF">2017-09-04T11:41:00Z</dcterms:modified>
  <cp:revision>20</cp:revision>
  <dc:subject/>
  <dc:title/>
</cp:coreProperties>
</file>