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87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 __________201_г. №____</w:t>
      </w:r>
    </w:p>
    <w:p>
      <w:pPr>
        <w:pStyle w:val="Style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right="-2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Административного регламента </w:t>
      </w:r>
    </w:p>
    <w:p>
      <w:pPr>
        <w:pStyle w:val="Style11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«Выдача выписок из реестра</w:t>
      </w:r>
    </w:p>
    <w:p>
      <w:pPr>
        <w:pStyle w:val="Style11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имущества»</w:t>
      </w:r>
    </w:p>
    <w:p>
      <w:pPr>
        <w:pStyle w:val="Style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1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Федеральным законом от 02.05.2006 №59-ФЗ «О порядке рассмотрения обращений граждан Российской Федерации», Законом Московской области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Постановлением Правительства Московской области от 27 сентября 2013 года № 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, постановлением Главы Истринского муниципального района Московской области от 19.11.2010 №4779/11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, законом Московской области от 22.02.2017 №21/2017-ОЗ «Об организации местного самоуправления на территории Истринского муниципального района», руководствуясь Уставом Истринского муниципального района Московской области, </w:t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Style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Выдача выписок</w:t>
        <w:br/>
        <w:t xml:space="preserve"> из реестра муниципального имущества» изложить в новой редакции согласно Приложению.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администрации Истринского муниципального района Московской области</w:t>
        <w:br/>
        <w:t xml:space="preserve"> от 28.09.2016 №7354/10 «Об утверждении административного регламента предоставления муниципальной услуги «Выдача выписок из реестра муниципального имущества» считать утратившим силу со дня принятия настоящего постановления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ю по информационной политике, информатизации и связям с общественностью администрации городского округа Истра (Хамин А.Н.) разместить данное постановление</w:t>
        <w:br/>
        <w:t xml:space="preserve"> на официальном сайте администрации городского округа Истра Московской области (www.istra-adm.ru) и опубликовать данную информацию в средствах массовой информации (газета «Истринские вести»). </w:t>
      </w:r>
    </w:p>
    <w:p>
      <w:pPr>
        <w:pStyle w:val="Style1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руководителя администрации городского округа Истра Невзорову В.Н.</w:t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итель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Истра</w:t>
        <w:tab/>
        <w:tab/>
        <w:tab/>
        <w:tab/>
        <w:tab/>
        <w:tab/>
        <w:tab/>
        <w:tab/>
        <w:tab/>
        <w:t xml:space="preserve">   А.Г. Дунаев</w:t>
      </w:r>
    </w:p>
    <w:p>
      <w:pPr>
        <w:pStyle w:val="Style11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p>
      <w:pPr>
        <w:pStyle w:val="Style11"/>
        <w:rPr>
          <w:rFonts w:ascii="Times New Roman" w:hAnsi="Times New Roman" w:cs="Times New Roman"/>
          <w:sz w:val="23"/>
          <w:szCs w:val="23"/>
          <w:lang w:val="en-US"/>
        </w:rPr>
      </w:pPr>
      <w:r>
        <w:rPr>
          <w:rFonts w:cs="Times New Roman" w:ascii="Times New Roman" w:hAnsi="Times New Roman"/>
          <w:sz w:val="23"/>
          <w:szCs w:val="23"/>
          <w:lang w:val="en-US"/>
        </w:rPr>
      </w:r>
    </w:p>
    <w:sectPr>
      <w:type w:val="nextPage"/>
      <w:pgSz w:w="11906" w:h="16838"/>
      <w:pgMar w:left="1134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3:50:00Z</dcterms:created>
  <dc:creator>VALYA</dc:creator>
  <dc:description/>
  <cp:keywords/>
  <dc:language>en-US</dc:language>
  <cp:lastModifiedBy>Александр Михайлович Шафир</cp:lastModifiedBy>
  <cp:lastPrinted>2017-09-21T10:26:00Z</cp:lastPrinted>
  <dcterms:modified xsi:type="dcterms:W3CDTF">2017-09-21T13:09:00Z</dcterms:modified>
  <cp:revision>1217</cp:revision>
  <dc:subject/>
  <dc:title>РОССИЙСКАЯ  ФЕДЕРАЦИЯ</dc:title>
</cp:coreProperties>
</file>