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14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; от 13.09.2017г. №12/10; от 09.11.2017г. № 12/12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; от 13.09.2017г. №12/10; от 09.11.2017г. № 12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87 463,0» цифрами «387 327,5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67 302,5» цифрами «550 194,4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79 839,5» цифрами «162 866,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19 цифры «2 749,0» заменить цифрами «2 613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ункте 30 цифры «296 392,2» заменить цифрами «286 547,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Обушковское 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8:30:00Z</cp:lastPrinted>
  <dcterms:modified xsi:type="dcterms:W3CDTF">2017-12-15T12:49:00Z</dcterms:modified>
  <cp:revision>31</cp:revision>
  <dc:subject/>
  <dc:title/>
</cp:coreProperties>
</file>