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вета депутатов городского округа Истра  от   12.04.2017 г.  № 1/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внесении изменений в Решение Совета депутатов  Истр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Истринского муниципального района на 2017 год и плановый период 2018 и 2019 годов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Истринского муниципального района от 22.12.2016 г. № 2/11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Истринского муниципального района 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ринского муниципального района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72"/>
        <w:gridCol w:w="2651"/>
        <w:gridCol w:w="4549"/>
      </w:tblGrid>
      <w:tr>
        <w:trPr>
          <w:trHeight w:val="11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0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05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29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ённого в доходы муниципальных районов (в части реализации</w:t>
            </w:r>
            <w:r>
              <w:rPr/>
              <w:t xml:space="preserve"> материальных запасов по указанному имуществ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0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муниципальных районов (перечисление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     на строительство, модернизацию, ремонт и   содержание автомобильных дорог общего пользования, в том числе дорог в поселениях       (за исключением автомобильных дорог     федерального значения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реализацию федеральных целевых програм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я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  на обеспечение жильем отдельных категорий       граждан, установленных Федеральными законами от 12  января 1995 года N 5-ФЗ "О ветеранах" и от 24 ноября 1995 года N 181-ФЗ "О социальной защите инвалидов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   бюджетам  муниципальных районов из бюджетов поселений на осуществление части полномочий по решению вопросов местного  значения  в соответствии с заключенными соглашения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9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мероприятия федеральной целевой программы "Развитие водохозяйственного комплекса Российской Федерации в 2012 - 2020 годах"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– 2020 годы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районов</w:t>
            </w:r>
          </w:p>
        </w:tc>
      </w:tr>
      <w:tr>
        <w:trPr>
          <w:trHeight w:val="126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программы "Развитие транспортной системы России (2010 - 2020 годы)"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60 05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Истринского муниципального района, определённого ведомственной структурой расходов бюджета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/>
        <w:t>И.о. начальника Управления по финансам и казначейству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/>
        <w:t>городского округа Истра</w:t>
        <w:tab/>
        <w:t>И.А. Баркова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9:18:00Z</dcterms:created>
  <dc:creator>KTA</dc:creator>
  <dc:description/>
  <cp:keywords/>
  <dc:language>en-US</dc:language>
  <cp:lastModifiedBy>Алёна Сергеевна Лисовская</cp:lastModifiedBy>
  <cp:lastPrinted>2016-12-23T15:47:00Z</cp:lastPrinted>
  <dcterms:modified xsi:type="dcterms:W3CDTF">2017-04-14T09:53:00Z</dcterms:modified>
  <cp:revision>9</cp:revision>
  <dc:subject/>
  <dc:title>Справка</dc:title>
</cp:coreProperties>
</file>