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8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 Решению Совета депутатов городского округа Истра от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№</w:t>
      </w:r>
      <w:r>
        <w:rPr>
          <w:sz w:val="20"/>
          <w:szCs w:val="20"/>
          <w:u w:val="single"/>
        </w:rPr>
        <w:t xml:space="preserve">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Истринского муниципального района за 2016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Распределение ассигнований из бюджета Истрин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Истринского муниципального района за 2016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58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6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6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6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креди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818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818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60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60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8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8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3.15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6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6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6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креди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818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818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60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60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8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8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И.о. начальника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 xml:space="preserve">городского округа Истра                      ____________                  </w:t>
        <w:tab/>
        <w:tab/>
        <w:tab/>
        <w:t>И.А. Баркова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PKI</cp:lastModifiedBy>
  <cp:lastPrinted>2013-03-29T14:41:00Z</cp:lastPrinted>
  <dcterms:modified xsi:type="dcterms:W3CDTF">2017-05-31T09:55:00Z</dcterms:modified>
  <cp:revision>76</cp:revision>
  <dc:subject/>
  <dc:title>                                                                                                                   Приложение </dc:title>
</cp:coreProperties>
</file>