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808990" cy="10204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Subtitle"/>
        <w:ind w:left="1701" w:right="1701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8.06.2018г.</w:t>
      </w:r>
      <w:r>
        <w:rPr>
          <w:rFonts w:cs="Times New Roman" w:ascii="Times New Roman" w:hAnsi="Times New Roman"/>
          <w:bCs/>
          <w:sz w:val="28"/>
          <w:szCs w:val="28"/>
        </w:rPr>
        <w:t xml:space="preserve"> №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4/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9</w:t>
      </w:r>
    </w:p>
    <w:p>
      <w:pPr>
        <w:pStyle w:val="Subtitle"/>
        <w:ind w:left="1701" w:right="170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Павло-Слободское  за 2017 год</w:t>
      </w:r>
    </w:p>
    <w:p>
      <w:pPr>
        <w:pStyle w:val="Subtitle"/>
        <w:ind w:left="1701" w:right="170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начальником территориального Управления Павло-Слободское городского округа Истра Н.В. Гузенко «Об утверждении отчета об исполнении бюджета муниципального образования сельского поселения Павло-Слободское  за 2017 год», Совет депутатов городского округа Ист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Павло-Слободское за 2017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37 460,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яч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18 701,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8 758,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Павло-Слободское за 2017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сельского поселения Павло-Слободское, выпадающих в 2017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Павло-Слободское 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Павло-Слободское  з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Павло-Слободское  за 2017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Павло-Слободское  за 2017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Павло-Слободское  за 2017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Павло-Слободское  за 2017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Алёна Сергеевна Лисовская</cp:lastModifiedBy>
  <cp:lastPrinted>2017-04-21T10:01:00Z</cp:lastPrinted>
  <dcterms:modified xsi:type="dcterms:W3CDTF">2018-06-28T08:20:00Z</dcterms:modified>
  <cp:revision>52</cp:revision>
  <dc:subject/>
  <dc:title>                                                                ЗАКОН</dc:title>
</cp:coreProperties>
</file>