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нуфриевское </w:t>
      </w:r>
      <w:r>
        <w:rPr>
          <w:u w:val="single"/>
        </w:rPr>
        <w:t>от 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нуфриев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Онуфриевское </w:t>
      </w:r>
      <w:r>
        <w:rPr>
          <w:u w:val="single"/>
        </w:rPr>
        <w:t>от 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цифры «24 703,9» заменить цифрами «52 368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1 цифры «10 000,0» заменить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сельского поселения Онуфри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нуфри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Онуфриевское бюджету Истринского муниципального района на 2017 год и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Исключить приложение 15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  <w:tab/>
        <w:t xml:space="preserve"> 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;Courier New" w:hAnsi="Courier New;Courier New" w:cs="Courier New;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4-09T09:11:00Z</dcterms:modified>
  <cp:revision>5</cp:revision>
  <dc:subject/>
  <dc:title/>
</cp:coreProperties>
</file>