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4.12.2017г. № 11/14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О внесении изменений в Решение Совета депутатов сельского поселения Костровское </w:t>
      </w:r>
      <w:r>
        <w:rPr>
          <w:b/>
          <w:bCs/>
          <w:szCs w:val="24"/>
        </w:rPr>
        <w:t>«О бюджете муниципального образования сельского поселения Костровское на 2017 год и плановый период 2018 и 2019 годов»</w:t>
      </w:r>
    </w:p>
    <w:p>
      <w:pPr>
        <w:pStyle w:val="TextBody"/>
        <w:ind w:firstLine="567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Костровское от 13.12.2016 г. № 29/12 «О бюджете муниципального образования сельского поселения Костровское на 2017 год и плановый период 2018 и 2019 годов» (с учетом изменений, внесенных Решением от 18.01.2017г. № 1/1, от 21.02.2017г. №3/2, от 12.04.2017г. №9/3, от 08.06.20107г. 24/6; от 13.09.2017г. № 9/10; от 09.11.2017г. № 9/12) Совет депутатов городского округа Истра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1"/>
        <w:keepNext w:val="false"/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ind w:left="360" w:hanging="0"/>
        <w:jc w:val="both"/>
        <w:rPr/>
      </w:pPr>
      <w:r>
        <w:rPr>
          <w:b/>
          <w:bCs/>
        </w:rPr>
        <w:t>Статья 1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сельского поселения Костровское на 2017 год согласно приложению 1 к настоящему Решению.</w:t>
      </w:r>
    </w:p>
    <w:p>
      <w:pPr>
        <w:pStyle w:val="1"/>
        <w:keepNext w:val="false"/>
        <w:ind w:left="360" w:hanging="0"/>
        <w:jc w:val="both"/>
        <w:rPr/>
      </w:pPr>
      <w:r>
        <w:rPr/>
      </w:r>
    </w:p>
    <w:p>
      <w:pPr>
        <w:pStyle w:val="1"/>
        <w:keepNext w:val="false"/>
        <w:ind w:left="360" w:hanging="0"/>
        <w:jc w:val="both"/>
        <w:rPr/>
      </w:pPr>
      <w:r>
        <w:rPr>
          <w:b/>
          <w:bCs/>
        </w:rPr>
        <w:t>Статья 2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Внести в Решение Совета депутатов сельского поселения Костровское от 13.12.2016 г. № 29/12 «О бюджете муниципального образования сельского поселения Костровское на 2017 год и плановый период 2018 и 2019 годов» (с учетом изменений, внесенных Решением от 18.01.2017г. № 1/1, от 21.02.2017г. №3/2, от 12.04.2017г. №9/3, от 08.06.20107г. 24/6; от 13.09.2017г. № 9/10; от 09.11.2017г. № 9/12) следующие изменения: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1 заменить цифры:</w:t>
      </w:r>
    </w:p>
    <w:p>
      <w:pPr>
        <w:pStyle w:val="TextBody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81 586,6» цифрами «80 012,0»;</w:t>
      </w:r>
    </w:p>
    <w:p>
      <w:pPr>
        <w:pStyle w:val="TextBody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18 990,1» цифрами «17 800,8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23 заменить цифры «536,7» цифрами «480,5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30 заменить цифры «44 073,8» цифрами «43 023,6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31 заменить цифры «13,0» цифрами «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сельского поселения Костровское на 2017 год» к Решению Совета депутатов сельского поселения Костровское «О бюджете муниципального образования сельского поселения Костров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Костров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Костровское «О бюджете муниципального образования сельского поселения Костров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Костровское на 2017 год» к Решению Совета депутатов сельского поселения Костровское «О бюджете муниципального образования сельского поселения Костров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Костров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Костровское «О бюджете муниципального образования сельского поселения Костров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сельского поселения Костровское бюджету Истринского муниципального района на 2017 год и плановый период 2018 и 2019 годов» к Решению Совета депутатов сельского поселения Костровское «О бюджете муниципального образования сельского поселения Костровское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5 «Cубсидии юридическим лицам (за исключением субсидий муниципальным учреждениям), индивидуальным предпринимателям, физическим лицам, предоставляемые из бюджета сельского поселения Костровское на 2017 год и на плановый период 2018 и 2019 годов» к Решению Совета депутатов сельского поселения Костровское «О бюджете муниципального образования сельского поселения Костровское на 2017 год и плановый период 2018 и 2019 годов» изложить в редакции приложения 7 к настоящему Решению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tabs>
          <w:tab w:val="clear" w:pos="709"/>
          <w:tab w:val="left" w:pos="426" w:leader="none"/>
        </w:tabs>
        <w:ind w:firstLine="426"/>
        <w:jc w:val="both"/>
        <w:rPr/>
      </w:pPr>
      <w:r>
        <w:rPr>
          <w:b/>
          <w:bCs/>
        </w:rPr>
        <w:t>Статья 3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</w:p>
    <w:p>
      <w:pPr>
        <w:pStyle w:val="Normal"/>
        <w:tabs>
          <w:tab w:val="clear" w:pos="709"/>
          <w:tab w:val="left" w:pos="779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Алёна Сергеевна Лисовская</cp:lastModifiedBy>
  <cp:lastPrinted>2017-06-05T13:43:00Z</cp:lastPrinted>
  <dcterms:modified xsi:type="dcterms:W3CDTF">2017-12-15T12:41:00Z</dcterms:modified>
  <cp:revision>27</cp:revision>
  <dc:subject/>
  <dc:title/>
</cp:coreProperties>
</file>