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2017г. № 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, от 08.06.2017г. № 22/6; от 13.09.2017г. №7/10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и плановый период 2018 и 2019 годов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, от 08.06.2017г. № 22/6; от 13.09.2017г. №7/10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 xml:space="preserve">«200 298,0» цифрами «200 394,0»; 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519 414,7» цифрами «513 510,7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319 116,7» цифрами «313 116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одпункте 2.1 пункта 2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160 857,0</w:t>
      </w:r>
      <w:r>
        <w:rPr/>
        <w:t>» цифрами «115 627,0»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160 907,0</w:t>
      </w:r>
      <w:r>
        <w:rPr/>
        <w:t>» цифрами «113 777,0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одпункте 2.2 пункта 2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160 857,0</w:t>
      </w:r>
      <w:r>
        <w:rPr/>
        <w:t>» цифрами «115 627,0»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160 907,0</w:t>
      </w:r>
      <w:r>
        <w:rPr/>
        <w:t>» цифрами «113 777,0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19 цифры «267,0» заменить цифрами «363,0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23 цифры «650,0» заменить цифрами «580,0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322 029,5» цифрами «347 953,9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45 230,0» цифрами «0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47 130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Ермолинское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Ермолинское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Ермолин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Ермолинское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Ермолин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аконности, аграрной политик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емлепользования, природных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И.А. Бар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Ермолинское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Н.Емельян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4-15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dcterms:modified xsi:type="dcterms:W3CDTF">2017-11-03T11:54:00Z</dcterms:modified>
  <cp:revision>21</cp:revision>
  <dc:subject/>
  <dc:title/>
</cp:coreProperties>
</file>