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 .2017г. №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</w:t>
      </w:r>
      <w:r>
        <w:rPr/>
        <w:t xml:space="preserve"> (с учетом изменений, внесенных Решением от 22.02.2017г. № 1, от 12.04.2017 г №10/3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 (с учетом изменений, внесенных Решением от 22.02.2017г. № 1, от 12.04.2017 г №10/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98 260,8» заменить цифрами «116 568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dcterms:modified xsi:type="dcterms:W3CDTF">2017-04-28T08:18:00Z</dcterms:modified>
  <cp:revision>7</cp:revision>
  <dc:subject/>
  <dc:title/>
</cp:coreProperties>
</file>