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Бужаровск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Бужаровское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отчет об исполнении бюджета муниципального образования сельского поселения Бужаровско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43 888,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64 376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20 488,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Бужаровское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Бужаровское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Бужаровское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Бужаровское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Бужаровское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Бужаровское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Бужаровское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40:00Z</dcterms:modified>
  <cp:revision>25</cp:revision>
  <dc:subject/>
  <dc:title>                                                                ЗАКОН</dc:title>
</cp:coreProperties>
</file>