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Лучин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Лучин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Лучин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6 196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48 753,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56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Лучин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Лучин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Лучин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Лучин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Лучин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Лучин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Лучин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19:00Z</dcterms:modified>
  <cp:revision>30</cp:revision>
  <dc:subject/>
  <dc:title>                                                                ЗАКОН</dc:title>
</cp:coreProperties>
</file>