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04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/3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jc w:val="center"/>
        <w:rPr/>
      </w:pPr>
      <w:r>
        <w:rPr>
          <w:b/>
        </w:rPr>
        <w:t>О внесении изменений в Решение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Букаревское от 19.12.2016г. № 39/12 «О бюджете муниципального образования сельского поселения Букаревское на 2017 год и плановый период 2018 и 2019 годов» (с учетом изменений, внесенных Решением от 26.01.2017г. № 1/1, от 10.03.2017г. № 5/3) Совет депутатов городского округа Истра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Букаревское на 2017 год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Букаревское от 19.12.2016г. № 39/12 «О бюджете муниципального образования сельского поселения Букаревское на 2017 год и плановый период 2018 и 2019 годов» (с учетом изменений, внесенных Решением от 26.01.2017г. № 1/1, от 10.03.2017г. № 5/3) следующие изменения:</w:t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30 цифры «15 593,3» заменить цифрами «19 393,3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Букаре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Букаревское на 2017 год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Букаре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4 к настоящему Решению.</w:t>
      </w:r>
    </w:p>
    <w:p>
      <w:pPr>
        <w:pStyle w:val="1"/>
        <w:keepNext w:val="false"/>
        <w:tabs>
          <w:tab w:val="clear" w:pos="709"/>
          <w:tab w:val="left" w:pos="1134" w:leader="none"/>
        </w:tabs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567" w:hanging="207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38"/>
        </w:tabs>
        <w:ind w:left="20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dcterms:modified xsi:type="dcterms:W3CDTF">2017-04-17T09:38:00Z</dcterms:modified>
  <cp:revision>6</cp:revision>
  <dc:subject/>
  <dc:title/>
</cp:coreProperties>
</file>